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1093877685" r:id="rId2"/>
              </w:object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</w:t>
            </w:r>
            <w:r>
              <w:rPr>
                <w:b/>
                <w:sz w:val="31"/>
                <w:szCs w:val="31"/>
              </w:rPr>
              <w:t>Тридцять друга сесія сьомого скликання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</w:t>
            </w:r>
            <w:r>
              <w:rPr>
                <w:b/>
                <w:sz w:val="31"/>
                <w:szCs w:val="31"/>
              </w:rPr>
              <w:t>Р І Ш Е Н Н Я</w:t>
            </w:r>
          </w:p>
          <w:p>
            <w:pPr>
              <w:pStyle w:val="Normal"/>
              <w:ind w:left="-54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12  липня 2019 року № 3709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79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організацію управління освіти, охорони здоров’я, культури, сім’ї, молоді та спорту Тячівської міської ради.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 метою оптимізації та вдосконалення роботи структурних підрозділів Тячівської міської ради тридцять друга сесія сьомого скликання Тяч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відділу культури, сім’ї, молоді та спорту Тячівської міської ради без права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іціювати перейменування управління освіти, охорони здоров’я, культури, сім’ї, молоді та спорту Тячівської міської ради на відділ освіти Тячівської міської ради з правами юридичної осо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еруючій справами (секретарю) виконкому міської ради підготувати зміни до структури та чисельності відділів міської ради та апарату її виконавчого комітету та подати проект змін на затвердження сесі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чальнику управління освіти, охорони здоров’я, культури, сім’ї, молоді та спорту Тячівської міської ради  розробити Положення про відділ освіти Тячівської міської ради у новій редакції, Положення про відділ культури, сім’ї, молоді та спорту Тячівської міської ради та подати їх на затвердження сесії міської ради у в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І.І. Кова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29:00Z</dcterms:created>
  <dc:creator>user3344</dc:creator>
  <dc:description/>
  <cp:keywords/>
  <dc:language>en-US</dc:language>
  <cp:lastModifiedBy>user3344</cp:lastModifiedBy>
  <cp:lastPrinted>2019-07-09T15:46:00Z</cp:lastPrinted>
  <dcterms:modified xsi:type="dcterms:W3CDTF">2019-08-08T06:29:00Z</dcterms:modified>
  <cp:revision>2</cp:revision>
  <dc:subject/>
  <dc:title>      </dc:title>
</cp:coreProperties>
</file>