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ind w:right="424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00576381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 w:val="false"/>
          <w:lang w:val="en-US"/>
        </w:rPr>
        <w:t>УКРАЇ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ТЯЧІВСЬКА МІСЬКА РАДА  ЗАКАРПАТСЬКОЇ  ОБЛАСТІ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/>
        <w:t xml:space="preserve">Сорокова (позачергова) </w:t>
      </w:r>
      <w:r>
        <w:rPr>
          <w:lang w:val="en-US"/>
        </w:rPr>
        <w:t xml:space="preserve"> сесія </w:t>
      </w:r>
      <w:r>
        <w:rPr/>
        <w:t>сьомого</w:t>
      </w:r>
      <w:r>
        <w:rPr>
          <w:lang w:val="en-US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/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</w:rPr>
      </w:pPr>
      <w:r>
        <w:rPr>
          <w:rStyle w:val="124pt"/>
          <w:b w:val="false"/>
          <w:lang w:val="en-US"/>
        </w:rPr>
        <w:t>РІШЕННЯ</w:t>
      </w:r>
    </w:p>
    <w:p>
      <w:pPr>
        <w:pStyle w:val="Normal"/>
        <w:rPr>
          <w:rStyle w:val="124pt"/>
          <w:rFonts w:ascii="Times New Roman" w:hAnsi="Times New Roman" w:cs="Times New Roman"/>
          <w:b/>
          <w:b/>
          <w:bCs/>
          <w:sz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6 жовтня 2020 року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. Тячів                                       </w:t>
      </w:r>
      <w:r>
        <w:rPr>
          <w:rFonts w:cs="Times New Roman" w:ascii="Times New Roman" w:hAnsi="Times New Roman"/>
          <w:sz w:val="28"/>
          <w:szCs w:val="28"/>
        </w:rPr>
        <w:t>№  5129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8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568" w:hRule="atLeast"/>
        </w:trPr>
        <w:tc>
          <w:tcPr>
            <w:tcW w:w="96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2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ідчуження транспортного засоб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ідповідно до пункту 30 частини 1 статті 26 та пункту 5 статті 60 Закону України “Про місцеве самоврядування в Україні”, статтей 10, 15 Закону України «Про приватизацію державного і комунального майна» сорокова (позачергова) сесія сьомого скликання (друге пленарне засідання) Тячівської міської ради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и р і ш и л а :   </w:t>
      </w:r>
    </w:p>
    <w:p>
      <w:pPr>
        <w:pStyle w:val="Subtitle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в новій редакції Перелік об’єктів нерухомого майна, що перебуває у комунальній власності Тячівської міської об’єднаної територіальної громади та підлягає приватизації в 2020 році (додається). 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Здійснити відчуження легкового автомобіля ГАЗ 3110, 2002 року випуску, державний номер АО7275АТ, номер шасі (кузов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С31100020002619 31100020536155, шляхом його продажу на аукціоні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Відділу комунального майна міської ради провести процедуру відчуження рухомого об’єкту комунальної власності, визначеного цим рішенням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4. Кошти від продажу майна перерахувати на розрахунковий рахунок Тячівської міської ради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5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 комунального майна міської ради (начальник відділу Боднар В.М.)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  Іван КОВАЧ</w:t>
      </w:r>
    </w:p>
    <w:sectPr>
      <w:type w:val="nextPage"/>
      <w:pgSz w:w="11906" w:h="16838"/>
      <w:pgMar w:left="1701" w:right="567" w:gutter="0" w:header="0" w:top="56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9:00Z</dcterms:created>
  <dc:creator>Usher</dc:creator>
  <dc:description/>
  <cp:keywords/>
  <dc:language>en-US</dc:language>
  <cp:lastModifiedBy>user3344</cp:lastModifiedBy>
  <cp:lastPrinted>2020-10-23T08:45:00Z</cp:lastPrinted>
  <dcterms:modified xsi:type="dcterms:W3CDTF">2020-10-23T07:26:00Z</dcterms:modified>
  <cp:revision>7</cp:revision>
  <dc:subject/>
  <dc:title>ПРОЕКТ</dc:title>
</cp:coreProperties>
</file>