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kern w:val="2"/>
          <w:sz w:val="31"/>
          <w:szCs w:val="31"/>
        </w:rPr>
        <w:t xml:space="preserve">                                               </w:t>
      </w:r>
      <w:r>
        <w:rPr/>
        <w:t xml:space="preserve">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9.65pt;mso-wrap-distance-right:0pt" filled="f" o:ole="">
            <v:imagedata r:id="rId3" o:title=""/>
          </v:shape>
          <o:OLEObject Type="Embed" ProgID="Word.Picture.8" ShapeID="ole_rId2" DrawAspect="Content" ObjectID="_364507675" r:id="rId2"/>
        </w:object>
      </w:r>
      <w:r>
        <w:rPr>
          <w:sz w:val="31"/>
          <w:szCs w:val="31"/>
        </w:rPr>
        <w:t xml:space="preserve">                                   </w:t>
      </w:r>
      <w:r>
        <w:rPr/>
        <w:tab/>
        <w:t xml:space="preserve">                                                      </w:t>
      </w:r>
      <w:r>
        <w:rPr>
          <w:b/>
          <w:kern w:val="2"/>
          <w:sz w:val="31"/>
          <w:szCs w:val="31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HTMLTypewriter"/>
          <w:rFonts w:eastAsia="Arial Unicode MS" w:ascii="Times New Roman" w:hAnsi="Times New Roman"/>
          <w:b/>
          <w:bCs/>
          <w:sz w:val="28"/>
          <w:szCs w:val="28"/>
          <w:lang w:val="uk-UA" w:eastAsia="uk-UA" w:bidi="ar-SA"/>
        </w:rPr>
        <w:t>У К Р А Ї Н А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bCs/>
          <w:color w:val="auto"/>
          <w:sz w:val="28"/>
          <w:szCs w:val="28"/>
          <w:lang w:val="uk-UA" w:eastAsia="ru-RU" w:bidi="ar-SA"/>
        </w:rPr>
        <w:t>ТЯЧІВСЬКА   МІСЬКА   РАДА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32"/>
          <w:szCs w:val="32"/>
          <w:lang w:val="uk-UA" w:eastAsia="ru-RU" w:bidi="ar-SA"/>
        </w:rPr>
        <w:t>Тридцять шоста сесія сьомого скликання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32"/>
          <w:szCs w:val="32"/>
          <w:lang w:val="uk-UA" w:eastAsia="ru-RU" w:bidi="ar-SA"/>
        </w:rPr>
        <w:t>РІШЕННЯ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HTMLPreformatted"/>
        <w:bidi w:val="0"/>
        <w:ind w:left="0" w:right="0" w:hanging="0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28"/>
          <w:szCs w:val="28"/>
          <w:lang w:val="uk-UA" w:eastAsia="ru-RU" w:bidi="ar-SA"/>
        </w:rPr>
        <w:t>від 27 лютого  2020 року № 4374</w:t>
      </w:r>
    </w:p>
    <w:p>
      <w:pPr>
        <w:pStyle w:val="HTMLPreformatted"/>
        <w:bidi w:val="0"/>
        <w:ind w:left="0" w:right="0" w:hanging="0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28"/>
          <w:szCs w:val="28"/>
          <w:lang w:val="uk-UA" w:eastAsia="ru-RU" w:bidi="ar-SA"/>
        </w:rPr>
        <w:t>м. Тячів.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1"/>
      </w:tblGrid>
      <w:tr>
        <w:trPr/>
        <w:tc>
          <w:tcPr>
            <w:tcW w:w="5069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       створення         комунального позашкільного  навчального  закладу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тячо-юнацька спортивна    школа     Тячівської міської об’єднаної терито-ріальної  громади»  та   затвердження  його  Статуту.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9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667385</wp:posOffset>
                      </wp:positionV>
                      <wp:extent cx="3060700" cy="1085850"/>
                      <wp:effectExtent l="12700" t="12700" r="12700" b="1270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720" cy="108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f" style="position:absolute;margin-left:39.9pt;margin-top:52.55pt;width:240.95pt;height:8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333333"/>
          <w:sz w:val="28"/>
          <w:szCs w:val="28"/>
          <w:lang w:val="uk-UA" w:eastAsia="ru-RU"/>
        </w:rPr>
        <w:t xml:space="preserve">          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На виконання Закону України від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4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грудня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1993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року №3808-ХІІ, "Про фізичну культуру і спорт", Указу Президента України від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серпня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00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року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№667/200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"Про національний план дій щодо реалізації державної політики у сфері фізичної культури і спорту", з метою забезпечення розвитку фізичної культури та спорту, утримання в належному стані та розвитку інфраструктури спортивних споруд Тячівської міської об’єднаної територіальної громади, раціонального їх використання, а також пропагування здорового способу життя та залучення підростаючого покоління до занять фізичною культурою і спортом, керуючись пунктом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2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частини першої статті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>Закону України "Про місцеве самоврядування в Україні", тридцять шоста  сесія сьомого скликання Тячівської міської ради Закарпатської області</w:t>
      </w:r>
    </w:p>
    <w:p>
      <w:pPr>
        <w:pStyle w:val="421"/>
        <w:keepNext w:val="true"/>
        <w:keepLines/>
        <w:bidi w:val="0"/>
        <w:spacing w:before="0" w:after="0"/>
        <w:ind w:left="0" w:right="0" w:hanging="0"/>
        <w:jc w:val="left"/>
        <w:rPr>
          <w:lang w:val="uk-UA"/>
        </w:rPr>
      </w:pPr>
      <w:r>
        <w:rPr>
          <w:b w:val="false"/>
          <w:sz w:val="28"/>
          <w:szCs w:val="28"/>
          <w:shd w:fill="auto" w:val="clear"/>
          <w:lang w:val="uk-UA" w:eastAsia="uk-UA"/>
        </w:rPr>
        <w:t xml:space="preserve">                                                       </w:t>
      </w:r>
      <w:r>
        <w:rPr>
          <w:b w:val="false"/>
          <w:sz w:val="28"/>
          <w:szCs w:val="28"/>
          <w:shd w:fill="auto" w:val="clear"/>
          <w:lang w:eastAsia="uk-UA"/>
        </w:rPr>
        <w:t>В И Р І Ш И Л А: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1. Утворити </w:t>
      </w:r>
      <w:r>
        <w:rPr>
          <w:rFonts w:ascii="Times New Roman" w:hAnsi="Times New Roman"/>
          <w:sz w:val="28"/>
          <w:szCs w:val="28"/>
        </w:rPr>
        <w:t>комунальний</w:t>
      </w:r>
      <w:r>
        <w:rPr>
          <w:rFonts w:ascii="Times New Roman" w:hAnsi="Times New Roman"/>
          <w:sz w:val="28"/>
          <w:szCs w:val="28"/>
          <w:lang w:val="uk-UA"/>
        </w:rPr>
        <w:t xml:space="preserve"> позашкільний навчальний</w:t>
      </w:r>
      <w:r>
        <w:rPr>
          <w:rFonts w:ascii="Times New Roman" w:hAnsi="Times New Roman"/>
          <w:sz w:val="28"/>
          <w:szCs w:val="28"/>
        </w:rPr>
        <w:t xml:space="preserve"> заклад «Дитячо-юнацька спортивна школа Тячівської міської об’єднаної територіальної громади»</w:t>
      </w:r>
      <w:r>
        <w:rPr>
          <w:rFonts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2. Затвердити Статут комунального закладу «</w:t>
      </w:r>
      <w:r>
        <w:rPr>
          <w:rFonts w:ascii="Times New Roman" w:hAnsi="Times New Roman"/>
          <w:sz w:val="28"/>
          <w:szCs w:val="28"/>
          <w:lang w:val="uk-UA"/>
        </w:rPr>
        <w:t>Дитячо-юнацька спортивна школа Тячівської міської об’єднаної територіальної громади</w:t>
      </w:r>
      <w:r>
        <w:rPr>
          <w:rFonts w:ascii="Times New Roman" w:hAnsi="Times New Roman"/>
          <w:sz w:val="28"/>
          <w:szCs w:val="28"/>
          <w:lang w:val="uk-UA" w:eastAsia="ru-RU"/>
        </w:rPr>
        <w:t>» (додається).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3. Директору комунального закладу «</w:t>
      </w:r>
      <w:r>
        <w:rPr>
          <w:rFonts w:ascii="Times New Roman" w:hAnsi="Times New Roman"/>
          <w:sz w:val="28"/>
          <w:szCs w:val="28"/>
          <w:lang w:val="uk-UA"/>
        </w:rPr>
        <w:t>Дитячо-юнацька спортивна школа Тячівської міської об’єднаної територіальної громади</w:t>
      </w:r>
      <w:r>
        <w:rPr>
          <w:rFonts w:ascii="Times New Roman" w:hAnsi="Times New Roman"/>
          <w:sz w:val="28"/>
          <w:szCs w:val="28"/>
          <w:lang w:val="uk-UA" w:eastAsia="ru-RU"/>
        </w:rPr>
        <w:t xml:space="preserve">» здійснити державну реєстрацію Статуту в органах реєстрації у встановленому законодавством порядку. 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4. Фінансовому відділу Тячівської міської ради Закарпатської області передбачити в міському бюджеті видатки на утримання комунального закладу в установленому законодавством порядку.</w:t>
      </w:r>
    </w:p>
    <w:p>
      <w:pPr>
        <w:pStyle w:val="Style20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5. Контроль за виконанням цього рішення покласти на комісію з питань  освіти, культури, молоді, фізкультури і спорту, охорони здор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 та соціального захисту населення (голова комісії Джурджа В.В.).</w:t>
      </w:r>
    </w:p>
    <w:p>
      <w:pPr>
        <w:pStyle w:val="Style20"/>
        <w:bidi w:val="0"/>
        <w:ind w:left="0" w:right="0" w:firstLine="851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І.І.Ковач</w:t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/>
      </w:pPr>
      <w:r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</w:t>
      </w:r>
      <w:r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ТВЕРДЖЕНО: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рішення 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hu-HU" w:eastAsia="uk-UA" w:bidi="ar-SA"/>
        </w:rPr>
        <w:t>XXXVI-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ї сесії 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en-US" w:eastAsia="uk-UA" w:bidi="ar-SA"/>
        </w:rPr>
        <w:t>VII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го скликання 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ячівської міської ради Закарпатської області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ід 27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 лютого 2020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року </w:t>
      </w:r>
      <w:bookmarkStart w:id="0" w:name="bookmark2"/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 № 4374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>Міський голова: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>_____________________І.І. Ковач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4320" w:right="-1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0" w:right="1080" w:hanging="0"/>
        <w:jc w:val="center"/>
        <w:rPr/>
      </w:pPr>
      <w:r>
        <w:rPr>
          <w:rStyle w:val="23"/>
          <w:rFonts w:eastAsia="Arial Unicode MS" w:cs="Times New Roman"/>
          <w:b/>
          <w:color w:val="000000"/>
          <w:sz w:val="40"/>
          <w:szCs w:val="24"/>
          <w:u w:val="none"/>
          <w:lang w:val="uk-UA" w:eastAsia="uk-UA" w:bidi="ar-SA"/>
        </w:rPr>
        <w:t xml:space="preserve">      </w:t>
      </w:r>
      <w:r>
        <w:rPr>
          <w:rStyle w:val="23"/>
          <w:rFonts w:eastAsia="Arial Unicode MS" w:cs="Times New Roman"/>
          <w:b/>
          <w:color w:val="000000"/>
          <w:sz w:val="40"/>
          <w:szCs w:val="24"/>
          <w:u w:val="none"/>
          <w:lang w:val="uk-UA" w:eastAsia="uk-UA" w:bidi="ar-SA"/>
        </w:rPr>
        <w:t>СТАТУТ</w:t>
      </w:r>
      <w:bookmarkStart w:id="1" w:name="bookmark1"/>
      <w:bookmarkEnd w:id="0"/>
    </w:p>
    <w:p>
      <w:pPr>
        <w:pStyle w:val="231"/>
        <w:keepNext w:val="true"/>
        <w:keepLines/>
        <w:bidi w:val="0"/>
        <w:spacing w:before="0" w:after="0"/>
        <w:ind w:left="0" w:right="0" w:hanging="0"/>
        <w:rPr>
          <w:rStyle w:val="23"/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>
          <w:rStyle w:val="23"/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КОМУНАЛЬНОГО ПОЗАШКІЛЬНОГО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>НАВЧАЛЬНОГО ЗАКЛАДУ</w:t>
      </w:r>
      <w:bookmarkEnd w:id="1"/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«ДИТЯЧО-ЮНАЦЬКА СПОРТИВНА ШКОЛА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ТЯЧІВСЬКОЇ МІСЬКОЇ ОБ’ЄДНАНОЇ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>ТЕРИТОРІАЛЬНОЇ ГРОМАДИ»</w:t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/>
      </w:pPr>
      <w:r>
        <w:rPr>
          <w:rStyle w:val="5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м. Тячів</w:t>
        <w:br/>
      </w:r>
      <w:r>
        <w:rPr>
          <w:rStyle w:val="58pt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2020</w:t>
      </w:r>
      <w:r>
        <w:rPr>
          <w:rStyle w:val="5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 рік</w:t>
      </w:r>
    </w:p>
    <w:p>
      <w:pPr>
        <w:pStyle w:val="222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2" w:name="bookmark4"/>
      <w:r>
        <w:rPr>
          <w:rStyle w:val="2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. ЗАГАЛЬНІ ПОЛОЖЕННЯ</w:t>
      </w:r>
      <w:bookmarkEnd w:id="2"/>
    </w:p>
    <w:p>
      <w:pPr>
        <w:pStyle w:val="222"/>
        <w:keepNext w:val="true"/>
        <w:keepLines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263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1.Комунальний позашкільний навчальний заклад «Дитячо-юнацька спортивна школа Тячівської міської об’єднаної територіальної громади»  (далі по тексту ДЮСШ) є неприбутковим позашкільним навчальним закладом спортивного профілю, закладом фізичної культури і спорту, який забезпечує розвиток здібностей ви</w:t>
        <w:softHyphen/>
        <w:t>хованців в обраному виді спорту, визнаному в Україні, створює необхідні умови для гармонійного виховання, фізичного розвитку, повноцінного оздо</w:t>
        <w:softHyphen/>
        <w:t>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.</w:t>
      </w:r>
    </w:p>
    <w:p>
      <w:pPr>
        <w:pStyle w:val="25"/>
        <w:tabs>
          <w:tab w:val="clear" w:pos="720"/>
          <w:tab w:val="left" w:pos="27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1.2.Засновником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>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Тячівська міська об’єднана територіальна громада міста в особі її представницького органу Тячівської міської ради Закарпатської області, код ЄДРПОУ  04053766, юридична адреса: Україна, Закарпатська обл, Тячівський р-н, вул. Шевченка,2.</w:t>
      </w:r>
    </w:p>
    <w:p>
      <w:pPr>
        <w:pStyle w:val="25"/>
        <w:tabs>
          <w:tab w:val="clear" w:pos="720"/>
          <w:tab w:val="left" w:pos="268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1.3.Органом управління майном ДЮСШ є відділ освіти Тячівської міської ради Закарпатської області.</w:t>
      </w:r>
    </w:p>
    <w:p>
      <w:pPr>
        <w:pStyle w:val="25"/>
        <w:tabs>
          <w:tab w:val="clear" w:pos="720"/>
          <w:tab w:val="left" w:pos="275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4.ДЮСШ створена на необмежений термін діяльності.</w:t>
      </w:r>
    </w:p>
    <w:p>
      <w:pPr>
        <w:pStyle w:val="25"/>
        <w:tabs>
          <w:tab w:val="clear" w:pos="720"/>
          <w:tab w:val="left" w:pos="27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5.ДЮСІ1І у своїй діяльності керується Конституцією України, Конвен</w:t>
        <w:softHyphen/>
        <w:t xml:space="preserve">цією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 xml:space="preserve">ООН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про права дитини, законами України, актами Президента України, наказами Кабінету Міністрів України, Положенням про позашкільний навчальний заклад, Положенням про дитячо-юнацьку спортивну школу, зат</w:t>
        <w:softHyphen/>
        <w:t>вердженим постановою Кабінету Міністрів України від 05.11.2008 № 993 зі змі</w:t>
        <w:softHyphen/>
        <w:t>нами і доповненнями, наказами Міністерства молоді та спорту України (да</w:t>
        <w:softHyphen/>
        <w:t>лі Мінмолодьспорту), рішеннями місцевих органів виконавчої влади та органів місцевого самоврядування, розпорядженнями міського голови, наказами відділу освіти Тячівської міської ради Закарпатської області, іншими нормативно-правовими актами, цим Статут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 xml:space="preserve">1.6.Повна назва українською мовою: </w:t>
      </w:r>
      <w:r>
        <w:rPr>
          <w:rFonts w:cs="Times New Roman" w:ascii="Times New Roman" w:hAnsi="Times New Roman"/>
          <w:b/>
        </w:rPr>
        <w:t>КОМУНАЛЬНИЙ ПОЗАШКІЛЬНИЙ НАВЧАЛЬНИЙ ЗАКЛАД «ДИТЯЧО-ЮНАЦЬКА СПОРТИВНА ШКОЛА ТЯЧІВСЬКОЇ МІСЬКОЇ ОБ’ЄДНАНОЇ ТЕРИТОРІАЛЬНОЇ ГРОМАДИ»</w:t>
      </w: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>.</w:t>
      </w:r>
    </w:p>
    <w:p>
      <w:pPr>
        <w:pStyle w:val="25"/>
        <w:tabs>
          <w:tab w:val="clear" w:pos="720"/>
          <w:tab w:val="left" w:pos="241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1.7.Скорочена назва українською мовою: </w:t>
      </w:r>
      <w:r>
        <w:rPr>
          <w:rStyle w:val="2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КПНЗ «ДЮСШ ТЯЧІВСЬКОЇ ГРОМАДИ».</w:t>
      </w:r>
    </w:p>
    <w:p>
      <w:pPr>
        <w:pStyle w:val="25"/>
        <w:tabs>
          <w:tab w:val="clear" w:pos="720"/>
          <w:tab w:val="left" w:pos="243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>1.8.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юридичною особою, має самостійний баланс, розрахункові та інші рахунки в органах Державної казначейської служби України, печатку зі своїм найменуванням, штампи, бланк встановленого зразку та власну симво</w:t>
        <w:softHyphen/>
        <w:t>ліку, зареєстровану у встановленому чинним законодавством порядку.</w:t>
      </w:r>
    </w:p>
    <w:p>
      <w:pPr>
        <w:pStyle w:val="25"/>
        <w:tabs>
          <w:tab w:val="clear" w:pos="720"/>
          <w:tab w:val="left" w:pos="25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9.ДЮСІ1І знаходиться за адресою: вул. Вайди,15, м.Тячів, Закарпатська обл., 90500</w:t>
      </w:r>
    </w:p>
    <w:p>
      <w:pPr>
        <w:pStyle w:val="25"/>
        <w:tabs>
          <w:tab w:val="clear" w:pos="720"/>
          <w:tab w:val="left" w:pos="2520" w:leader="non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3" w:name="bookmark5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2.МЕТА ТА ГОЛОВНІ ЗАВДАННЯ.</w:t>
      </w:r>
      <w:bookmarkEnd w:id="3"/>
    </w:p>
    <w:p>
      <w:pPr>
        <w:pStyle w:val="25"/>
        <w:tabs>
          <w:tab w:val="clear" w:pos="720"/>
          <w:tab w:val="left" w:pos="24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</w:p>
    <w:p>
      <w:pPr>
        <w:pStyle w:val="25"/>
        <w:tabs>
          <w:tab w:val="clear" w:pos="720"/>
          <w:tab w:val="left" w:pos="2453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2.1.Основою метою діяльності ДЮСШ є залучення дітей, підлітків і молоді до систематичних занять фізичною культурою та спортом, підготовка спортивного резерву до збірних команд міста, області та України.</w:t>
      </w:r>
    </w:p>
    <w:p>
      <w:pPr>
        <w:pStyle w:val="25"/>
        <w:tabs>
          <w:tab w:val="clear" w:pos="720"/>
          <w:tab w:val="left" w:pos="24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2.2.Головними завданнями ДЮСШ є:</w:t>
      </w:r>
    </w:p>
    <w:p>
      <w:pPr>
        <w:pStyle w:val="25"/>
        <w:tabs>
          <w:tab w:val="clear" w:pos="720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еалізація державної політики у галузі позашкільної освіти, фізичної культури і спорту;</w:t>
      </w:r>
    </w:p>
    <w:p>
      <w:pPr>
        <w:pStyle w:val="25"/>
        <w:tabs>
          <w:tab w:val="clear" w:pos="720"/>
          <w:tab w:val="left" w:pos="16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ведення навчально-тренувальної, спортивної і організаційно-масової роботи;</w:t>
      </w:r>
    </w:p>
    <w:p>
      <w:pPr>
        <w:pStyle w:val="25"/>
        <w:tabs>
          <w:tab w:val="clear" w:pos="720"/>
          <w:tab w:val="left" w:pos="16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ховання у дітей та юнацтва засад здорового способу життя, свідомого став</w:t>
        <w:softHyphen/>
        <w:t xml:space="preserve">лення до свого здоров’я та здоров’я інших громадян як найкращої соціальної цінності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 формування у вихованців національної самосвідомості, активної громадської позиції, почуття власної гідності і відповідальності перед законом за свої дії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прияння гармонічному розвитку особистості, фізичної підготовки, зміцненню здоров'я засобами фізичної культури і спорту;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явлення і підтримка юних талантів та обдарувань, розвиток їх здібнос</w:t>
        <w:softHyphen/>
        <w:t xml:space="preserve">тей у обраному виді спорту та досягнення високих спортивних результатів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готовка спортсменів-членів, кандидатів, резерву збірних команд.</w:t>
      </w:r>
    </w:p>
    <w:p>
      <w:pPr>
        <w:pStyle w:val="25"/>
        <w:bidi w:val="0"/>
        <w:spacing w:before="0" w:after="0"/>
        <w:ind w:left="0" w:right="0"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both"/>
        <w:rPr/>
      </w:pPr>
      <w:r>
        <w:rPr/>
      </w:r>
      <w:bookmarkStart w:id="4" w:name="bookmark6"/>
      <w:bookmarkStart w:id="5" w:name="bookmark6"/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center"/>
        <w:rPr/>
      </w:pP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3.ОРГАНІЗАЦІЙНО-ПРАВОВІ ЗАСАДИ </w:t>
      </w:r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center"/>
        <w:rPr/>
      </w:pPr>
      <w:bookmarkStart w:id="6" w:name="bookmark6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ДІЯЛЬНОСТІ ДЮСШ.</w:t>
      </w:r>
      <w:bookmarkEnd w:id="6"/>
    </w:p>
    <w:p>
      <w:pPr>
        <w:pStyle w:val="25"/>
        <w:tabs>
          <w:tab w:val="clear" w:pos="720"/>
          <w:tab w:val="left" w:pos="24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</w:p>
    <w:p>
      <w:pPr>
        <w:pStyle w:val="25"/>
        <w:tabs>
          <w:tab w:val="clear" w:pos="720"/>
          <w:tab w:val="left" w:pos="24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.Свою діяльність ДЮСШ проводить відповідно до наданої категоріїу встановленому чинним законодавством порядку.</w:t>
      </w:r>
    </w:p>
    <w:p>
      <w:pPr>
        <w:pStyle w:val="25"/>
        <w:tabs>
          <w:tab w:val="clear" w:pos="720"/>
          <w:tab w:val="left" w:pos="20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2.Учасниками навчально-тренувальної та спортивної роботи в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: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хованці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тренери-викладачі, медичні працівники та інші фахівці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атьки або особи, що їх замінюють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иректор та його заступники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3.У своїй структурі ДЮСШ має відділення з певного виду спорту, які включають: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початков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базов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спеціалізован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підготовки до вищої спортивної майстерності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4.Норми наповнюваності </w:t>
      </w:r>
      <w:r>
        <w:rPr>
          <w:rStyle w:val="211pt0pt2"/>
          <w:rFonts w:eastAsia="Arial Unicode MS"/>
          <w:b w:val="false"/>
          <w:color w:val="000000"/>
          <w:sz w:val="24"/>
          <w:szCs w:val="24"/>
          <w:u w:val="none"/>
          <w:lang w:val="uk-UA" w:eastAsia="uk-UA" w:bidi="ar-SA"/>
        </w:rPr>
        <w:t>груп</w:t>
      </w:r>
      <w:r>
        <w:rPr>
          <w:rStyle w:val="211pt0pt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ідділень, тижневий режим навчально-тренувальної та спортивної роботи установлюються відповідно до Положення про дитячо-юнацьку спортивну школу зі змінами та доповненнями, навчаль</w:t>
        <w:softHyphen/>
        <w:t>них програм з видів спорту, нормативних документів та вимог чинною зако</w:t>
        <w:softHyphen/>
        <w:t>нодавства. Режим щоденної роботи ДЮСШ визначається розкладом занять, що затверджується на навчальний рік директором ДЮСІІІ, правилами внутрішнього трудового розпорядку та колективним договором між адміністраці</w:t>
        <w:softHyphen/>
        <w:t>єю ДЮСШ та профспілковим комітетом (представниками трудового колекти</w:t>
        <w:softHyphen/>
        <w:t>ву, що обрані та уповноважені ним).</w:t>
      </w:r>
    </w:p>
    <w:p>
      <w:pPr>
        <w:pStyle w:val="25"/>
        <w:tabs>
          <w:tab w:val="clear" w:pos="720"/>
          <w:tab w:val="left" w:pos="20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5.Навчальний рік у ДЮСШ розпочинається 1 вересня. Річний навча</w:t>
        <w:softHyphen/>
        <w:t>льний план для кожної групи розраховується на 52 тижні.</w:t>
      </w:r>
    </w:p>
    <w:p>
      <w:pPr>
        <w:pStyle w:val="25"/>
        <w:tabs>
          <w:tab w:val="clear" w:pos="720"/>
          <w:tab w:val="left" w:pos="2040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ru-RU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ru-RU" w:eastAsia="uk-UA" w:bidi="ar-SA"/>
        </w:rPr>
        <w:t>3.6.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Тривалість навчальної години становить 45 хвилин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7.До ДЮСШ приймаються всі особи, що бажають займатися фізич</w:t>
        <w:softHyphen/>
        <w:t>ною культурою і спортом, які виконали нормативи з фізичної підготовленості, встановлені навчальними програмами з видів спорту, та не мають медичних протипоказань. Зарахування до ДЮСШ здійснюється на підставі заяви бать</w:t>
        <w:softHyphen/>
        <w:t>ків або осіб, що їх замінюють, та/або дитини, яка досягла 16-річного віку, ме</w:t>
        <w:softHyphen/>
        <w:t>дичної довідки про стан здоров’я та відсутність медичних протипоказань для занять спортом з медичного закладу.</w:t>
      </w:r>
    </w:p>
    <w:p>
      <w:pPr>
        <w:pStyle w:val="25"/>
        <w:tabs>
          <w:tab w:val="clear" w:pos="720"/>
          <w:tab w:val="left" w:pos="20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8.Вихованці ДЮСШ, які направлені для підвищення рівня спортивної майстерності до спеціалізованих навчальних закладів спортивного профілю, школи вищої спортивної майстерності та команди майстрів з ігрових видів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порту, не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включаються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до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кількісного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кладу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груп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ДЮСШ,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але можуть бра</w:t>
        <w:softHyphen/>
        <w:t>ти участь у спортивних змаганнях у складі команд ДЮСШ протягом двох ро</w:t>
        <w:softHyphen/>
        <w:t>ків з часу їх направлення за рахунок коштів ДЮСШ виходячи з її фінансових можливостей. За тренером-викладачем ДЮСШ зберігаються протягом двох років з часу направлення зазначених вихованців раніше встановлені надбавки (доплати) за їх підготовку.</w:t>
      </w:r>
    </w:p>
    <w:p>
      <w:pPr>
        <w:pStyle w:val="25"/>
        <w:tabs>
          <w:tab w:val="clear" w:pos="720"/>
          <w:tab w:val="left" w:pos="18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9.ДЮСШ разом з іншими загальноосвітніми навчальними закладами може створювати для перспективних у спортивному відношенні учнів спеціа</w:t>
        <w:softHyphen/>
        <w:t>лізовані класи з подовженим днем навчання для проведення додаткової навчально-тренувальної та спортивної' роботи за умови забезпечення вихова</w:t>
        <w:softHyphen/>
        <w:t>нців харчуванням і додержанням санітарно-гігієнічних норм на підставі від</w:t>
        <w:softHyphen/>
        <w:t>повідної угоди. укладеної між ДЮСШ та навчальним закладом.</w:t>
      </w:r>
    </w:p>
    <w:p>
      <w:pPr>
        <w:pStyle w:val="25"/>
        <w:tabs>
          <w:tab w:val="clear" w:pos="720"/>
          <w:tab w:val="left" w:pos="19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0.Для забезпечення безперервності навчально-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трену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ального проце</w:t>
        <w:softHyphen/>
        <w:t>су та активного відпочинку вихованців дозволяється організовувати спортив</w:t>
        <w:softHyphen/>
        <w:t>но-оздоровчі табори на власній або орендованій базі у канікулярний період.</w:t>
      </w:r>
    </w:p>
    <w:p>
      <w:pPr>
        <w:pStyle w:val="25"/>
        <w:tabs>
          <w:tab w:val="clear" w:pos="720"/>
          <w:tab w:val="left" w:pos="19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1.ДЮСШ. виходячи із своїх фінансових можливостей, має право проводити відповідно до вимог законодавства навчально-тренувальні збори для підготовки команд, спортсменів до місцевих, обласних, всеукраїнських, міжнародних змагань, та організовувати спортивно-оздоровчі табори із забез</w:t>
        <w:softHyphen/>
        <w:t>печенням вихованців харчуванням, фармакологічними, медико-</w:t>
        <w:softHyphen/>
        <w:t xml:space="preserve">відновлювальними засобами, вітамінами та білково-глюкозними препаратами,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портивною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екіпіровкою та інвентарем, необхідними транспортними засоба</w:t>
        <w:softHyphen/>
        <w:t>ми і паливно-мастильними матеріалами відповідно до порядку та норм, затверджених Мінмолодьспортом, Положенням про дитячо-юнацьку спор</w:t>
        <w:softHyphen/>
        <w:t>тивну школу зі змінами та доповненнями, іншими нормативними актами.</w:t>
      </w:r>
    </w:p>
    <w:p>
      <w:pPr>
        <w:pStyle w:val="25"/>
        <w:tabs>
          <w:tab w:val="clear" w:pos="720"/>
          <w:tab w:val="left" w:pos="18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2.ДЮСШ відповідно до затвердженого календарного плану може проводити внутрішньошкільні і відкриті чемпіонати, матчеві зустрічі, турніри та інші змагання.</w:t>
      </w:r>
    </w:p>
    <w:p>
      <w:pPr>
        <w:pStyle w:val="25"/>
        <w:tabs>
          <w:tab w:val="clear" w:pos="720"/>
          <w:tab w:val="left" w:pos="1958" w:leader="none"/>
          <w:tab w:val="left" w:pos="737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3.Рішення про відкриття нового чи закриття існуючого відділення з виду спорту приймаються загальними зборами колективу ДЮСШ. Відкриття (закриття) відділень з певних видів спорту здійснюється за рішенням Тячівської міської ради Закарпатської області.</w:t>
      </w:r>
    </w:p>
    <w:p>
      <w:pPr>
        <w:pStyle w:val="25"/>
        <w:tabs>
          <w:tab w:val="clear" w:pos="720"/>
          <w:tab w:val="left" w:pos="19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4.Для проведення навчально-тренувальної та спортивної роботи ДЮСШ можуть надаватися у користування безоплатно або на пільгових умо</w:t>
        <w:softHyphen/>
        <w:t>вах спортивні об'єкти (спортивні споруди), культурні, оздоровчі та інші заклади за умови додержання санітарно-гігієнічних норм і не погіршення стану таких закладів. Порядок надання зазначених об’єктів (споруд) у користу</w:t>
        <w:softHyphen/>
        <w:t>вання визначається органами місцевого самоврядування відповідно до законодавства.</w:t>
      </w:r>
    </w:p>
    <w:p>
      <w:pPr>
        <w:pStyle w:val="25"/>
        <w:tabs>
          <w:tab w:val="clear" w:pos="720"/>
          <w:tab w:val="left" w:pos="2209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5.За результатами навчання ДЮСШ видає випускникам свідоцтво (посвідчення) про закінчення ДЮСШ.</w:t>
      </w:r>
    </w:p>
    <w:p>
      <w:pPr>
        <w:pStyle w:val="25"/>
        <w:tabs>
          <w:tab w:val="clear" w:pos="720"/>
          <w:tab w:val="left" w:pos="2157" w:leader="none"/>
        </w:tabs>
        <w:bidi w:val="0"/>
        <w:spacing w:before="0" w:after="13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6.Взаємовідносини ДЮСШ з юридичними і фізичними особами визначаються угодами, що укладені між ними.</w:t>
      </w:r>
    </w:p>
    <w:p>
      <w:pPr>
        <w:pStyle w:val="26"/>
        <w:keepNext w:val="true"/>
        <w:keepLines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jc w:val="center"/>
        <w:rPr/>
      </w:pPr>
      <w:bookmarkStart w:id="7" w:name="bookmark7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4.УПРАВЛІННЯ. ПРАВА ТА ОБОВ’ЯЗКИ АДМІНІСТРАЦІЇ,</w:t>
      </w:r>
      <w:bookmarkEnd w:id="7"/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8" w:name="bookmark8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ТРЕНЕРІВ-ВИКЛАДАЧІВ І ІНШИХ ПРАЦІВНИКІВ ДІОСІІІ</w:t>
      </w:r>
      <w:bookmarkEnd w:id="8"/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212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4.1.ДІОСШ здійснює свою діяльність у підпорядкуванні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відділу освіти Тячівської міської ради Закарпатської області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.</w:t>
      </w:r>
    </w:p>
    <w:p>
      <w:pPr>
        <w:pStyle w:val="25"/>
        <w:tabs>
          <w:tab w:val="clear" w:pos="720"/>
          <w:tab w:val="left" w:pos="2059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.Органом громадського самоврядування ДІОСШ є загальні збори колективу, що скликаються не рідше одного разу на рік.</w:t>
      </w:r>
    </w:p>
    <w:p>
      <w:pPr>
        <w:pStyle w:val="25"/>
        <w:tabs>
          <w:tab w:val="clear" w:pos="720"/>
          <w:tab w:val="left" w:pos="20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3.З метою забезпечення розвитку та удосконалення навчально- тренувальної та спортивної роботи, професійної діяльності працівників у ДЮСШ утворюється тренерська рада, яку очолює її директор.</w:t>
      </w:r>
    </w:p>
    <w:p>
      <w:pPr>
        <w:pStyle w:val="25"/>
        <w:tabs>
          <w:tab w:val="clear" w:pos="720"/>
          <w:tab w:val="left" w:pos="2069" w:leader="none"/>
          <w:tab w:val="left" w:pos="51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4.Тренерська рада:</w:t>
        <w:tab/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вчає плани, результати та актуальні питання навчально- тренувальної та спортивної роботи в ДЮСІІІ, розглядає питання організації роботи відділень, комплектування груп, додержання санітарно-гігієнічних вимог, забезпечення техніки безпеки, охорони праці тощо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робляє пропозиції щодо поліпшення діяльності школ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значає заходи щодо підвищення кваліфікації кадрів, упроваджен</w:t>
        <w:softHyphen/>
        <w:t>ня під час навчально-тренувальних занять досягнень науки і кращого досвіду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робляє рекомендації з питань удосконалення навчально-тренувальної та спортивної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носить керівництву ДЮСШ пропозиції щодо налагодження міжна</w:t>
        <w:softHyphen/>
        <w:t>родних спортивних зв’язків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щає права працівників на виявлення ініціативи, вільний вибір форм, методів і засобів навчання, здійсню їх аналіз і скасовує такі, що не при</w:t>
        <w:softHyphen/>
        <w:t>датні для використання під час проведення навчально-тренувальної та спор</w:t>
        <w:softHyphen/>
        <w:t>тивної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глядає інші питання, пов'язані з діяльністю ДЮСШ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сідання тренерської ради ДЮСШ проводяться у разі потреби, але не рідше одного разу на два місяці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5.У ДЮСШ за рішенням її загальних зборів можуть утворюватися і діяти піклувальна рада та батьківський комітет.</w:t>
      </w:r>
    </w:p>
    <w:p>
      <w:pPr>
        <w:pStyle w:val="25"/>
        <w:tabs>
          <w:tab w:val="clear" w:pos="720"/>
          <w:tab w:val="left" w:pos="14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6.Безпосередньо керівництво ДІОСШ здійснює директор, який приз</w:t>
        <w:softHyphen/>
        <w:t>начається на посаду та звільняється з посади засновником (Тячівською міською радою Закарпатської області) відповідно до законодавст</w:t>
        <w:softHyphen/>
        <w:t>ва України (за трудовим контрактом).</w:t>
      </w:r>
    </w:p>
    <w:p>
      <w:pPr>
        <w:pStyle w:val="25"/>
        <w:tabs>
          <w:tab w:val="clear" w:pos="720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а посаду директора ДІОСШ призначається особа, яка є громадянином України, має вишу освіту за спеціальністю фізична культура і спорт за ступе</w:t>
        <w:softHyphen/>
        <w:t>нем «магістр», стаж роботи за фахом не менше трьох років.</w:t>
      </w:r>
    </w:p>
    <w:p>
      <w:pPr>
        <w:pStyle w:val="25"/>
        <w:tabs>
          <w:tab w:val="clear" w:pos="720"/>
          <w:tab w:val="left" w:pos="148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7.Директор ДЮСШ: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загальне керівництво ДІОСШ, забезпечує раціональний до</w:t>
        <w:softHyphen/>
        <w:t>бір і розстановку кадрів, забезпечує створення належних умов для підвищен</w:t>
        <w:softHyphen/>
        <w:t>ня фахового рівня працівник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та контролює проведення навчально-тренувальної та спор</w:t>
        <w:softHyphen/>
        <w:t>тивної роботи, несе відповідальність перед засновником (власником) за її ре</w:t>
        <w:softHyphen/>
        <w:t>зультати;</w:t>
      </w:r>
    </w:p>
    <w:p>
      <w:pPr>
        <w:pStyle w:val="25"/>
        <w:tabs>
          <w:tab w:val="clear" w:pos="720"/>
          <w:tab w:val="left" w:pos="13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 установленому порядку розробляє структуру і штатний розпис ДЮСШ та надає на затвердження керівнику відповідної установи вищого рів</w:t>
        <w:softHyphen/>
        <w:t>ня, контролює додержання виконавської та фінансової дисциплін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додержання вимог охорони здоров’я, антидопінгового за</w:t>
        <w:softHyphen/>
        <w:t>конодавства праці і господарської діяльності, санітарно-гігієнічних та проти</w:t>
        <w:softHyphen/>
        <w:t>пожежних норм і норм техніки безпеки та несе за це відповідальність;</w:t>
      </w:r>
    </w:p>
    <w:p>
      <w:pPr>
        <w:pStyle w:val="25"/>
        <w:tabs>
          <w:tab w:val="clear" w:pos="720"/>
          <w:tab w:val="left" w:pos="13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едставляє ДЮСШ на підприємствах, в установах, організаціях та органах влад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поряджається в установленому порядку за погодженням із Тячівською міською радою Закарпатської області майном і коштами ДЮСІІІ, укладає угоди, відкриває рахунки в установах банків або органах Державної казначейської служби Україн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дає у межах своїх повноважень накази і контролює їх виконання, затверджує посадові інструкції працівник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иймає на роботу та звільняє з роботи працівників ДЮСІІІ відповідно до Законодавства;</w:t>
      </w:r>
    </w:p>
    <w:p>
      <w:pPr>
        <w:pStyle w:val="25"/>
        <w:tabs>
          <w:tab w:val="clear" w:pos="720"/>
          <w:tab w:val="left" w:pos="1300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становлює (в межах затвердженого фонду заробітної плати) тренерсько-викладацькі навантаження, надбавки і розглядає питання щодо палання доплат, премій і матеріальної допомоги всім працівникам ДЮСШ, вживає інших заходів заохочення, а також дисциплінарного впливу;</w:t>
      </w:r>
    </w:p>
    <w:p>
      <w:pPr>
        <w:pStyle w:val="25"/>
        <w:tabs>
          <w:tab w:val="clear" w:pos="720"/>
          <w:tab w:val="left" w:pos="1224" w:leader="none"/>
          <w:tab w:val="left" w:pos="680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виконання покладених на ДЮСШ завдань, за результати фінансово-господарської діяльності, стан і збереження будівель та іншого майна, переданого у користування і володіння ДЮСШ.</w:t>
      </w:r>
    </w:p>
    <w:p>
      <w:pPr>
        <w:pStyle w:val="25"/>
        <w:tabs>
          <w:tab w:val="clear" w:pos="720"/>
          <w:tab w:val="left" w:pos="133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8.Заступник директора ДЮСШ з навчально-тренувальної роботи по</w:t>
        <w:softHyphen/>
        <w:t>винен мати вищу освіту за спеціальністю фізична культура і спорт та ступе</w:t>
        <w:softHyphen/>
        <w:t>нем «магістр», стаж роботи за фахом не менше як три роки.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9.Заступник директора ДЮСІІІ з навчально-тренувальної роботи: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організацію та здійснює контроль за прове</w:t>
        <w:softHyphen/>
        <w:t>денням навчально-тренувальних занять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ює проведення відбору вихованців, комплектацію навчаль</w:t>
        <w:softHyphen/>
        <w:t>них груп, виконання вихованцями встановлених вимог для переведення їх з однієї групи підготовки до іншої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ганізовує роботу інструкторів-методистів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контроль за виконанням вихованцями індивідуальних пла</w:t>
        <w:softHyphen/>
        <w:t>нів підготовки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отує пропозиції щодо тарифікації тренерів-викладачів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ординує роботу з науково-методичного та медичного забезпечен</w:t>
        <w:softHyphen/>
        <w:t>ня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додержання санітарно-гігієнічних вимог, антидопінгового законодавства, правил техніки безпеки під час проведення навчально-тренувальної та спортивної роботи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ганізовує роботу з узагальнення досвіду роботи тренерів- викладачів.</w:t>
      </w:r>
    </w:p>
    <w:p>
      <w:pPr>
        <w:pStyle w:val="25"/>
        <w:tabs>
          <w:tab w:val="clear" w:pos="720"/>
          <w:tab w:val="left" w:pos="146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Заступник директора ДЮСШ з адміністративно-господарської діяльності повинен мати вищу освіту за ступенем «молодший бакалавр», «бакатавр», «спеціаліст» чи «магістр» та досвід адміністративно- господарської роботи. Посада заступника директора ДЮСШ1І з адміністратив</w:t>
        <w:softHyphen/>
        <w:t>но-господарської діяльності передбачається за наявності власної матеріально- технічної бази.</w:t>
      </w:r>
    </w:p>
    <w:p>
      <w:pPr>
        <w:pStyle w:val="25"/>
        <w:tabs>
          <w:tab w:val="clear" w:pos="720"/>
          <w:tab w:val="left" w:pos="146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0.Заступник директора ДЮСШ з адміністративно-господарської діяльності: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додержання матеріально-технічних умов для проведення навчально-тренувальної роботи, збереження майна та інвентарю, експлуатацію будівель, приміщень ДІОСШ, утримання їх у нале</w:t>
        <w:softHyphen/>
        <w:t>жному стані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ефективну експлуатацію спортивної бази, організацію профілактичного нагляду та її станом та проведення поточного ремонту спор</w:t>
        <w:softHyphen/>
        <w:t>тивних споруд, обладнання, інвентарю, утримання і використання транспортних засобів.</w:t>
      </w:r>
    </w:p>
    <w:p>
      <w:pPr>
        <w:pStyle w:val="25"/>
        <w:tabs>
          <w:tab w:val="clear" w:pos="720"/>
          <w:tab w:val="left" w:pos="20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11.На посаду інструктора-методиста призначається фахівець, який має вищу освіту за спеціальністю фізична культура і спорт та ступенем «бакалавр».</w:t>
      </w:r>
    </w:p>
    <w:p>
      <w:pPr>
        <w:pStyle w:val="25"/>
        <w:tabs>
          <w:tab w:val="clear" w:pos="720"/>
          <w:tab w:val="left" w:pos="201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2.Інструктор-методист ДЮСШ: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методичне забезпечення та координацію роботи тренерів-викладачів ДЮСІІІ з відбору вихованців, організацію навчально-тренувальної роботи, контроль за комплектуванням спортивних груп, результатами навчально-тренувальної роботи, контролює проходження підвищення квалі</w:t>
        <w:softHyphen/>
        <w:t>фікації тренерами-викладачами, проведення відкритих навчально- тренувальних занять;</w:t>
        <w:tab/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3.Веде статистичний облік та проводить аналіз результатів роботи ДЮСШ, відділення, груп, бере участь у підготовці статистичного звіту про роботу ДЮСШ, а також відповідає за ведення документації з питань прове</w:t>
        <w:softHyphen/>
        <w:t>дення методичної роботи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контроль за проведенням навчально-тренувальних занять, виконанням індивідуальних планів та відповідає за складання і додержання розкладу занять.</w:t>
      </w:r>
    </w:p>
    <w:p>
      <w:pPr>
        <w:pStyle w:val="25"/>
        <w:tabs>
          <w:tab w:val="clear" w:pos="720"/>
          <w:tab w:val="left" w:pos="20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4.Організація медичного супроводження підготовки ДЮСШ здійс</w:t>
        <w:softHyphen/>
        <w:t>нюється відповідно до спільних нормативних документів Мінмолодьспорту і МОЗ У країни. Лікар або середній медичний працівник ДЮСШ здійснює без</w:t>
        <w:softHyphen/>
        <w:t>посередній медичний контроль за проведенням навчально-тренувальної робо</w:t>
        <w:softHyphen/>
        <w:t>ти, а також у разі потреби надає першу медичну допомогу вихованцям.</w:t>
      </w:r>
    </w:p>
    <w:p>
      <w:pPr>
        <w:pStyle w:val="25"/>
        <w:tabs>
          <w:tab w:val="clear" w:pos="720"/>
          <w:tab w:val="left" w:pos="202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5.Лікар або середній медичний працівник здійснює: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медичного контролю за проведенням навчально- тренувальної та спортивної роботи, а також у разі потреби надає першу медичну допомогу вихованцям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диспансерним обстеженням вихованців (не менше двох разів на рік)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атковий медичний огляд перед участю у змаганнях, після захво</w:t>
        <w:softHyphen/>
        <w:t>рювання або травм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використанням вихованцями медико-відновлювальних та заборонених до вживання засобів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ідсторонення вихованців від занять за станом здоров’я, контроль за додержанням строків поновлення занять після захворювання або травм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додержанням санітарно-гігієнічних норм у місцях про- ведення навчально-тренувальних занять та змагань, а також під час їх прове</w:t>
        <w:softHyphen/>
        <w:t>дення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блік та аналіз нещасних випадків і травм учнів під час занять.</w:t>
      </w:r>
    </w:p>
    <w:p>
      <w:pPr>
        <w:pStyle w:val="25"/>
        <w:tabs>
          <w:tab w:val="clear" w:pos="720"/>
          <w:tab w:val="left" w:pos="159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16.На посаду тренера-викладача призначається особа, яка має високі моральні якості, вищу освіту за спеціальністю фізична культура і спорт та ступенем «бакалавр»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ренер-викладач підлягає атестуванню один раз на чотири року згідно Порядку проведення атестації тренерів-викладачів, затвердженого Наказом Міністерства молоді та спорту України від 13.01.2014 № 45.</w:t>
      </w:r>
    </w:p>
    <w:p>
      <w:pPr>
        <w:pStyle w:val="25"/>
        <w:tabs>
          <w:tab w:val="clear" w:pos="720"/>
          <w:tab w:val="left" w:pos="1602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7.Тренери-викладачі та інші фахівці, залучені до роботи у ДЮСШ, мають право на:</w:t>
        <w:tab/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несення керівництву ДЮСШ та органам виконавчої влади у сфері фізичної культури і спорту, іншим органам виконавчої влади пропозицій що</w:t>
        <w:softHyphen/>
        <w:t>до поліпшення навчально-тренувального та виховного процесу, подання на розгляд керівництву школи і тренерської ради пропозицій щодо заохочення вихованців, застосування стягнення до осіб, які порушують правила (інструк</w:t>
        <w:softHyphen/>
        <w:t>ції) внутрішнього трудового розпорядку ДЮСШ та посадові інструкції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участь у роботі методичних об'єднань, нарад, зборів, інших органів самоврядування ДЮСШ у заходах, пов'язаних з організацією спортивної ро</w:t>
        <w:softHyphen/>
        <w:t>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вищення кваліфікації за рахунок коштів ДЮСШ та інш. джерел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бір науково та методично обгрунтованих форм, методів і засобів навчальної тренувальної та спортивної ро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ст професійної честі та гідності відповідно до законодавства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моральне і матеріальне заохочення за досягнення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начних результатів у виконанні покладених на них завдань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в установленому порядку, виходячи з фінансових мож</w:t>
        <w:softHyphen/>
        <w:t>ливостей ДЮСШ спортивною формою і спортивним взуттям, індивідуальним інвентарем для проведення навчально-тренувальної та спортивної ро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1680" w:hanging="0"/>
        <w:jc w:val="left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безпечні та нешкідливі для здоров'я умови.</w:t>
      </w:r>
    </w:p>
    <w:p>
      <w:pPr>
        <w:pStyle w:val="25"/>
        <w:tabs>
          <w:tab w:val="clear" w:pos="720"/>
          <w:tab w:val="left" w:pos="1340" w:leader="none"/>
          <w:tab w:val="left" w:pos="6521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>4.18.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ренери-викладачі та інші фахівці, залучені до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роботи у ДЮСШ, зобов’язані: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користуватися в роботі навчальними програмами з видів спорту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авчати вихованців, формувати у них вміння і навички з різних напрямків навчальної тренувальної та спортивної роботи диференційовано з урахуванням * індивідуальних можливостей, інтересів, схильностей вихованців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сприяти розвитку фізичних якостей відповідно до задатків та запитів вихованців, а також збереженню здоров’я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дійснювати контроль за додержанням вихованцями норм морально- етичної поведінки, вимог документів, що регламентують організацію навчально-тренувальної роботи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додержуватися етики, поважати гідність вихованців,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хищати їх від будь-яких форм фізичного, психічного насильства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дійснювати контроль та нести відповідальність за додержанням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орм анти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uk-UA" w:bidi="ar-SA"/>
        </w:rPr>
        <w:t>доп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і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uk-UA" w:bidi="ar-SA"/>
        </w:rPr>
        <w:t>нгового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законодавства;</w:t>
        <w:tab/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регти здоров’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в установленому порядку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остійно підвищувати свій професійний рівень знань, загальну куль</w:t>
      </w:r>
      <w:bookmarkStart w:id="9" w:name="bookmark9"/>
      <w:r>
        <w:rPr>
          <w:rStyle w:val="1"/>
          <w:rFonts w:eastAsia="Arial Unicode MS" w:cs="Times New Roman"/>
          <w:color w:val="000000"/>
          <w:sz w:val="24"/>
          <w:szCs w:val="24"/>
          <w:u w:val="none"/>
          <w:lang w:val="uk-UA" w:eastAsia="uk-UA" w:bidi="ar-SA"/>
        </w:rPr>
        <w:t>туру;</w:t>
      </w:r>
      <w:bookmarkEnd w:id="9"/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ести документацію з питань виконання посадових обов'язків (журнали, плани роботи тощо)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ходити щороку в установленому порядку медичне обстеження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вимог статуту ДЮСШ, виконувати правила внут</w:t>
        <w:softHyphen/>
        <w:t>рішнього розпорядку та посадові обов'язки, накази керівництва ДЮСШ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роботі тренерської ради ДЮСШ;</w:t>
      </w:r>
    </w:p>
    <w:p>
      <w:pPr>
        <w:pStyle w:val="25"/>
        <w:bidi w:val="0"/>
        <w:spacing w:before="0" w:after="0"/>
        <w:ind w:left="0" w:right="-1" w:firstLine="48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норм санітарно-гігієнічного і антидопінгового законо</w:t>
        <w:softHyphen/>
        <w:t>давства під час проведення навчально-тренувальної і спортивної роботи.</w:t>
      </w:r>
    </w:p>
    <w:p>
      <w:pPr>
        <w:pStyle w:val="25"/>
        <w:tabs>
          <w:tab w:val="clear" w:pos="720"/>
          <w:tab w:val="left" w:pos="138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8.Тренери-викладачі можуть утворювати бригади з окремого виду спорту. Склад бригади та регламент її роботи затверджує директор ДЮСШ на підставі відповідного рішення тренерської ради ДЮСШ.</w:t>
      </w:r>
    </w:p>
    <w:p>
      <w:pPr>
        <w:pStyle w:val="25"/>
        <w:tabs>
          <w:tab w:val="clear" w:pos="720"/>
          <w:tab w:val="left" w:pos="139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4.19.Тренери-викладачі працюють відповідно до розкладу занять, затверджено директором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ДЮСШ.</w:t>
      </w:r>
    </w:p>
    <w:p>
      <w:pPr>
        <w:pStyle w:val="25"/>
        <w:tabs>
          <w:tab w:val="clear" w:pos="720"/>
          <w:tab w:val="left" w:pos="133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0.Обсяг навантаження тренера-викладача визначається згідно з та</w:t>
        <w:softHyphen/>
        <w:t>рифікаційним списком, який затверджується в установленому порядку. Пере</w:t>
        <w:softHyphen/>
        <w:t>розподіл або зміна навантаження тренера-викладача протягом навчального року здійснюється директором ДЮСШ у разі виникнення обгрунтованої пот</w:t>
        <w:softHyphen/>
        <w:t>реби з додержанням вимог законодавства України про працю.</w:t>
      </w:r>
    </w:p>
    <w:p>
      <w:pPr>
        <w:pStyle w:val="25"/>
        <w:tabs>
          <w:tab w:val="clear" w:pos="720"/>
          <w:tab w:val="left" w:pos="132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1.У ДЮСШ може бути введена для кожного відділення, та окремо для різних за статтю вихованців з виду спорту посада старшого тренера- викладача у разі, коли під його керівництвом працює не менше двох штатних тренерів-викладачів. При цьому два тренери, які працюють як сумісники, вважаються одним штатним тренером-викладачем.</w:t>
      </w:r>
    </w:p>
    <w:p>
      <w:pPr>
        <w:pStyle w:val="25"/>
        <w:tabs>
          <w:tab w:val="clear" w:pos="720"/>
          <w:tab w:val="left" w:pos="680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Старший тренер-викладач виконує обов’язки, які передбачені для тренерів-викладачів, і здійснює контроль за діяльністю тренерів-викладачів  з ви</w:t>
        <w:softHyphen/>
        <w:t>дів спорту, несе відповідальність за організацію навчально-тренувального процесу, комплектування та проведення тренерських рад відділень, організа</w:t>
        <w:softHyphen/>
        <w:t>цію заходів з підвищенню кваліфікації тренерів-викладачів і за результати виступу спортсменів на змаганнях та здійснює контроль і несе відповідаль</w:t>
        <w:softHyphen/>
        <w:t>ність за додержання норм антидопінгового законодавства.</w:t>
      </w:r>
    </w:p>
    <w:p>
      <w:pPr>
        <w:pStyle w:val="25"/>
        <w:tabs>
          <w:tab w:val="clear" w:pos="720"/>
          <w:tab w:val="left" w:pos="101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2.Головний бухгалтер ДЮСШ призначається на посаду і звільняється з посади директором ДЮСШ за погодженням з відділом освіти Тячівської міської ради Закарпатської області. Він повинен мати вищу фінансово-економічну освіту та досвід роботи. Головний бухгалтер, бухгалтер відпові</w:t>
        <w:softHyphen/>
        <w:t>дають за стан господарської діяльності та фінансової дисципліни, ведення бухобліку та звітності, несуть відповідальність за цільове використання бю</w:t>
        <w:softHyphen/>
        <w:t>джетних коштів.</w:t>
      </w:r>
    </w:p>
    <w:p>
      <w:pPr>
        <w:pStyle w:val="25"/>
        <w:tabs>
          <w:tab w:val="clear" w:pos="720"/>
          <w:tab w:val="left" w:pos="1299" w:leader="none"/>
        </w:tabs>
        <w:bidi w:val="0"/>
        <w:spacing w:before="0" w:after="18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3.Питання організації праці колективу, права та обов'язки працівників, учнів регулюються Правилами внутрішнього трудового розпорядку, затвердженими загальними зборами колективу ДЮСШ у відповідності з діючим законодавством.</w:t>
      </w:r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/>
      </w:pPr>
      <w:bookmarkStart w:id="10" w:name="bookmark10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5. ВИХОВАНЦІ ДЮСШ, БАТЬКИ АБО ОСОБИ, </w:t>
      </w:r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/>
      </w:pPr>
      <w:bookmarkStart w:id="11" w:name="bookmark10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ЯКІ ЇХ ЗАМІНЮЮТЬ, ЇХ ПРАВА ТА ОБОВ'ЯЗКИ</w:t>
      </w:r>
      <w:bookmarkEnd w:id="11"/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210" w:leader="none"/>
        </w:tabs>
        <w:bidi w:val="0"/>
        <w:spacing w:before="0" w:after="0"/>
        <w:ind w:left="0" w:right="-1" w:hanging="0"/>
        <w:jc w:val="left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5.1.До ДЮСШ можуть бути зараховані діти, підлітки та молодь, які не мають медичних протипоказань для занять спортом.</w:t>
      </w:r>
    </w:p>
    <w:p>
      <w:pPr>
        <w:pStyle w:val="25"/>
        <w:tabs>
          <w:tab w:val="clear" w:pos="720"/>
          <w:tab w:val="left" w:pos="129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5.2.Вихованці ДЮСШ мають право на: </w:t>
      </w:r>
    </w:p>
    <w:p>
      <w:pPr>
        <w:pStyle w:val="25"/>
        <w:tabs>
          <w:tab w:val="clear" w:pos="720"/>
          <w:tab w:val="left" w:pos="129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обуття позашкільної освіти спортивного профілю, одержання сві</w:t>
        <w:softHyphen/>
        <w:t>доцтва про закінчення ДЮСШ та копії особистої картки спортсмена, форми яких затверджуються відповідно до чинного законодавства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бровільний вибір виду спорту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зпечні та нешкідливі умови навчання;</w:t>
      </w:r>
    </w:p>
    <w:p>
      <w:pPr>
        <w:pStyle w:val="25"/>
        <w:tabs>
          <w:tab w:val="clear" w:pos="720"/>
          <w:tab w:val="left" w:pos="1097" w:leader="none"/>
          <w:tab w:val="left" w:pos="4238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ристування матеріально-технічною, спортивною базою та за наяв</w:t>
        <w:softHyphen/>
        <w:t>ності - оздоровчою базою ДЮСШ;</w:t>
        <w:tab/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держання у встановленому порядку спортивного інвентарю індивідуального користування, виходячи з фінансових можливостей ДЮСІІІ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в установленому порядку, виходячи з фінансових можливостей ДЮСШ, спортивним одягом та спортивним взуттям, а також хар</w:t>
        <w:softHyphen/>
        <w:t>чуванням, проживанням під час навчально-тренувальних зборів і спортивних змагань, проїздом до місця проведення таких зборів і змагань, порядок забез</w:t>
        <w:softHyphen/>
        <w:t>печення визначається Мінмолодьспортом за погодженням з Мінфіном Украї</w:t>
        <w:softHyphen/>
        <w:t>ни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медичне обслуговування та фармакологічне забезпечення відповідно до законодавства виходячи з фінансових можливостей ДЮСШ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держання нагород, цінних подарунків, призів, премій, грамот, дип</w:t>
        <w:softHyphen/>
        <w:t>ломів та інші види заохочення за досягнуті спортивні успіхи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едставлення в органах громадського самоврядування ДЮСШ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ст від будь-яких форм експлуатації, психічного і фізичного насильства, від дій працівників ДЮСШ, які порушують їх права, принижують честь і гідність.</w:t>
        <w:tab/>
      </w:r>
    </w:p>
    <w:p>
      <w:pPr>
        <w:pStyle w:val="25"/>
        <w:tabs>
          <w:tab w:val="clear" w:pos="720"/>
          <w:tab w:val="left" w:pos="1296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5.3.Вихованці ДЮСШ зобов'язані:</w:t>
      </w:r>
    </w:p>
    <w:p>
      <w:pPr>
        <w:pStyle w:val="25"/>
        <w:tabs>
          <w:tab w:val="clear" w:pos="720"/>
          <w:tab w:val="left" w:pos="1097" w:leader="none"/>
          <w:tab w:val="left" w:pos="8080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оєднувати заняття в ДЮСШ з навчанням у загальноосвітньому навчальному закладі та інших навчальних закладах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конувати навчальні програми з метою досягнення запланованих спортивних результатів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вищувати свою спортивну майстерність та загальний культурний рівень;</w:t>
      </w:r>
    </w:p>
    <w:p>
      <w:pPr>
        <w:pStyle w:val="25"/>
        <w:tabs>
          <w:tab w:val="clear" w:pos="720"/>
          <w:tab w:val="left" w:pos="1149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25"/>
        <w:tabs>
          <w:tab w:val="clear" w:pos="720"/>
          <w:tab w:val="left" w:pos="111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7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 додержуватися вимог медичного контролю та проходити двічі на рік диспансерне обстеження, починаючи з навчання у групах попередньої базової підготовки; виконувати положення антидопінгового законодавства; 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7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регти державне, громадське і особисте манно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вимог Статуту, правил поведінки виховання.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Батьки вихованців або особи, що їх замінюють, мають право: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бирати і бути обраними до батьківських комітетів та органів громадського самоврядування ДЮСШ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вертатися до органів управління- фізичною культурою і спортом, директора і органів громадського самоврядування ДЮСШ з питань її робот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заходах, спрямованих на поліпшення організації навчально-тренувального процесу та зміцнення матеріально-технічної бази 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щати законні права та інтереси дітей в органах місцевого самов</w:t>
        <w:softHyphen/>
        <w:t>рядування та у відповідних державних і судових органах.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2103" w:leader="none"/>
        </w:tabs>
        <w:bidi w:val="0"/>
        <w:spacing w:before="0" w:after="0"/>
        <w:ind w:left="0" w:right="0" w:hanging="0"/>
        <w:jc w:val="center"/>
        <w:rPr/>
      </w:pPr>
      <w:bookmarkStart w:id="12" w:name="bookmark11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6.УМОВИ ОПЛАТИ ПРАЦІ ПРАЦІВНИКІВ ДЮСШ</w:t>
      </w:r>
      <w:bookmarkEnd w:id="12"/>
    </w:p>
    <w:p>
      <w:pPr>
        <w:pStyle w:val="26"/>
        <w:keepNext w:val="true"/>
        <w:keepLines/>
        <w:tabs>
          <w:tab w:val="clear" w:pos="720"/>
          <w:tab w:val="left" w:pos="2103" w:leader="none"/>
        </w:tabs>
        <w:bidi w:val="0"/>
        <w:spacing w:before="0" w:after="0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25"/>
        <w:tabs>
          <w:tab w:val="clear" w:pos="720"/>
          <w:tab w:val="left" w:pos="1466" w:leader="none"/>
          <w:tab w:val="left" w:pos="737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6.1.Умови оплати праці працівників ДЮСШ визначаються відповідно до чинного законодавства України (нормативно-правовими актами стосовно оплати праці працівників галузі фізичної культури і спорту).</w:t>
      </w:r>
    </w:p>
    <w:p>
      <w:pPr>
        <w:pStyle w:val="25"/>
        <w:tabs>
          <w:tab w:val="clear" w:pos="720"/>
          <w:tab w:val="left" w:pos="1466" w:leader="none"/>
          <w:tab w:val="left" w:pos="7371" w:leader="none"/>
        </w:tabs>
        <w:bidi w:val="0"/>
        <w:spacing w:before="0" w:after="0"/>
        <w:ind w:left="0" w:right="0" w:hanging="0"/>
        <w:rPr>
          <w:rStyle w:val="2"/>
          <w:rFonts w:eastAsia="Arial Unicode MS"/>
          <w:color w:val="000000"/>
          <w:sz w:val="1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14"/>
          <w:szCs w:val="24"/>
          <w:u w:val="none"/>
          <w:lang w:val="uk-UA" w:eastAsia="uk-UA" w:bidi="ar-SA"/>
        </w:rPr>
      </w:r>
    </w:p>
    <w:p>
      <w:pPr>
        <w:pStyle w:val="26"/>
        <w:keepNext w:val="true"/>
        <w:keepLines/>
        <w:tabs>
          <w:tab w:val="clear" w:pos="720"/>
          <w:tab w:val="left" w:pos="1863" w:leader="none"/>
        </w:tabs>
        <w:bidi w:val="0"/>
        <w:spacing w:before="0" w:after="0"/>
        <w:ind w:left="0" w:right="0" w:hanging="0"/>
        <w:jc w:val="center"/>
        <w:rPr/>
      </w:pPr>
      <w:bookmarkStart w:id="13" w:name="bookmark12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7.ФІНАНСОВО-ГОСПОДАРСЬКА ДІЯЛЬНІСТЬ ДІОСШ</w:t>
      </w:r>
      <w:bookmarkEnd w:id="13"/>
    </w:p>
    <w:p>
      <w:pPr>
        <w:pStyle w:val="26"/>
        <w:keepNext w:val="true"/>
        <w:keepLines/>
        <w:tabs>
          <w:tab w:val="clear" w:pos="720"/>
          <w:tab w:val="left" w:pos="1863" w:leader="none"/>
        </w:tabs>
        <w:bidi w:val="0"/>
        <w:spacing w:before="0" w:after="0"/>
        <w:ind w:left="0" w:right="0"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5"/>
        <w:tabs>
          <w:tab w:val="clear" w:pos="720"/>
          <w:tab w:val="left" w:pos="14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1.ДЮСШ с неприбутковим позашкільним навчальним закладом, діяльність якого набавлена на виконання соціально-важливих функцій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2.ДІОСШ здійснює фінансово-господарську діяльність на основі кошто</w:t>
        <w:softHyphen/>
        <w:t>рисної документації за рахунок коштів міською бюджету, додаткових дже</w:t>
        <w:softHyphen/>
        <w:t>рел фінансування, та інших джерел фінансування не заборонених законодавством.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3.Додатковими джерелами формування коштів ДЮСШ є: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шти гуманітарної допомог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трансферти з інших бюджет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бровільні грошові внески, матеріальні цінності   підприємств, установ, організацій та окремих громадян, іноземних юридичних та фізичних осіб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лата за оренду майна бюджетних устано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інші джерела фінансування не заборонені законодавством.</w:t>
      </w:r>
    </w:p>
    <w:p>
      <w:pPr>
        <w:pStyle w:val="25"/>
        <w:bidi w:val="0"/>
        <w:spacing w:before="0" w:after="0"/>
        <w:ind w:left="0" w:right="0" w:firstLine="54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Кошти, отримані ДЮСШ з додаткових джерел фінансування, викорис</w:t>
        <w:softHyphen/>
        <w:t>товуються для провадження діяльності, передбаченої цим Статутом.</w:t>
      </w:r>
    </w:p>
    <w:p>
      <w:pPr>
        <w:pStyle w:val="25"/>
        <w:tabs>
          <w:tab w:val="clear" w:pos="720"/>
          <w:tab w:val="left" w:pos="6521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бороняється розподіл отриманих доходів (прибутків) або їх частини серед засновників (учасників), членів, працівників ДЮСШ (крім оплати їх</w:t>
        <w:softHyphen/>
        <w:t>ньої праці, нарахування єдиного соціального внеску) членів органів управлін</w:t>
        <w:softHyphen/>
        <w:t>ня та інших пов'язаних з ними осіб.</w:t>
      </w:r>
    </w:p>
    <w:p>
      <w:pPr>
        <w:pStyle w:val="25"/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Доходи (прибутки) неприбуткової організації використовуються виключно для фінансування видатків на утримання такої неприбуткової організації, реа</w:t>
        <w:softHyphen/>
        <w:t>лізації мети (цілей, завдань) та напрямків діяльності, визначених її установ</w:t>
        <w:softHyphen/>
        <w:t>чими документами відповідно до Податкового кодексу України.</w:t>
      </w:r>
    </w:p>
    <w:p>
      <w:pPr>
        <w:pStyle w:val="25"/>
        <w:tabs>
          <w:tab w:val="clear" w:pos="720"/>
          <w:tab w:val="left" w:pos="154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4.ДЮСПІ у процесі провадження фінансово-господарської діяльності має право;</w:t>
      </w:r>
    </w:p>
    <w:p>
      <w:pPr>
        <w:pStyle w:val="25"/>
        <w:tabs>
          <w:tab w:val="clear" w:pos="720"/>
          <w:tab w:val="left" w:pos="133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амостійно розпоряджатися коштами, одержаними від господарської та іншої діяльності відповідно до Статуту;</w:t>
      </w:r>
    </w:p>
    <w:p>
      <w:pPr>
        <w:pStyle w:val="25"/>
        <w:tabs>
          <w:tab w:val="clear" w:pos="720"/>
          <w:tab w:val="left" w:pos="13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вивати власну матеріально-технічну базу;</w:t>
      </w:r>
    </w:p>
    <w:p>
      <w:pPr>
        <w:pStyle w:val="25"/>
        <w:bidi w:val="0"/>
        <w:spacing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ендувати приміщення та спортивні споруди;</w:t>
      </w:r>
    </w:p>
    <w:p>
      <w:pPr>
        <w:pStyle w:val="25"/>
        <w:tabs>
          <w:tab w:val="clear" w:pos="720"/>
          <w:tab w:val="left" w:pos="1338" w:leader="none"/>
          <w:tab w:val="left" w:pos="6521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олодіти, користуватися і розпоряджатися майном відповідно до За</w:t>
        <w:softHyphen/>
        <w:t>конодавства та Статуту, в тому числі транспортом та спецтранспортом для супроводження і забезпечення безпеки вихованців при проведенні навчально-тренувальної та спортивної роботи або орендувати на договірних засадах;</w:t>
      </w:r>
    </w:p>
    <w:p>
      <w:pPr>
        <w:pStyle w:val="25"/>
        <w:tabs>
          <w:tab w:val="clear" w:pos="720"/>
          <w:tab w:val="left" w:pos="132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ристуватися безоплатно земельними ділянками, на яких розташо</w:t>
        <w:softHyphen/>
        <w:t>вана ДЮСШ та пільгами, встановленими Законодавством для позашкільних навчальних закладів.</w:t>
      </w:r>
    </w:p>
    <w:p>
      <w:pPr>
        <w:pStyle w:val="25"/>
        <w:tabs>
          <w:tab w:val="clear" w:pos="720"/>
          <w:tab w:val="left" w:pos="152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5.Майно ДЮСШ складають основні фонди та інші матеріальні цін</w:t>
        <w:softHyphen/>
        <w:t>ності, які належать ДЮСШ на умовах оперативного управління.</w:t>
      </w:r>
    </w:p>
    <w:p>
      <w:pPr>
        <w:pStyle w:val="25"/>
        <w:tabs>
          <w:tab w:val="clear" w:pos="720"/>
          <w:tab w:val="left" w:pos="150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6.Майно ДІОСІІІ є власністю територіальної громади міста та закріп</w:t>
        <w:softHyphen/>
        <w:t>люються за нею на правах оперативного управління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7.Збитки, заподіяні ДЮСШ в результаті порушення її майнових прав іншими юридичними та фізичними особами, відшкодовуються відповідно до вимог чинного законодавства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1890" w:leader="none"/>
        </w:tabs>
        <w:bidi w:val="0"/>
        <w:spacing w:before="0" w:after="0"/>
        <w:ind w:left="0" w:right="-1" w:hanging="0"/>
        <w:jc w:val="center"/>
        <w:rPr/>
      </w:pPr>
      <w:bookmarkStart w:id="14" w:name="bookmark13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8.ДІЯЛЬНІСТЬ </w:t>
      </w: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ru-RU" w:eastAsia="ru-RU" w:bidi="ar-SA"/>
        </w:rPr>
        <w:t xml:space="preserve">ДЮСШ </w:t>
      </w: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У РАМКАХ МІЖНАРОДНОГО СПІВРОБІТНИЦТВА</w:t>
      </w:r>
      <w:bookmarkEnd w:id="14"/>
    </w:p>
    <w:p>
      <w:pPr>
        <w:pStyle w:val="26"/>
        <w:keepNext w:val="true"/>
        <w:keepLines/>
        <w:tabs>
          <w:tab w:val="clear" w:pos="720"/>
          <w:tab w:val="left" w:pos="1890" w:leader="none"/>
        </w:tabs>
        <w:bidi w:val="0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24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8.1.ДЮСШ мас право підтримувати міжнародні спортивні контакти зі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, укладати угоди про співробітництво, встановлювати прямі зв’язки з органами управління освітою, фізичною культурою і спортом, нав</w:t>
        <w:softHyphen/>
        <w:t>чальними закладами, науковими установами, підприємствами, організаціями, громадськими об’єднаннями інших крапі в установленому законодавством по</w:t>
        <w:softHyphen/>
        <w:t>рядку-. За наявності відповідних умов ДЮСШ може здійснювати прийом іно</w:t>
        <w:softHyphen/>
        <w:t>земних делегацій.</w:t>
      </w:r>
    </w:p>
    <w:p>
      <w:pPr>
        <w:pStyle w:val="26"/>
        <w:keepNext w:val="true"/>
        <w:keepLines/>
        <w:tabs>
          <w:tab w:val="clear" w:pos="720"/>
          <w:tab w:val="left" w:pos="1583" w:leader="none"/>
        </w:tabs>
        <w:bidi w:val="0"/>
        <w:spacing w:before="0" w:after="0"/>
        <w:ind w:left="0" w:right="0" w:hanging="0"/>
        <w:jc w:val="center"/>
        <w:rPr/>
      </w:pPr>
      <w:bookmarkStart w:id="15" w:name="bookmark14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9.ДОКУМЕНТАЦІЯ ДЮСШ. ПОРЯДОК ОБЛІКУ ТА ЗВІТНОСТІ</w:t>
      </w:r>
      <w:bookmarkEnd w:id="15"/>
    </w:p>
    <w:p>
      <w:pPr>
        <w:pStyle w:val="26"/>
        <w:keepNext w:val="true"/>
        <w:keepLines/>
        <w:tabs>
          <w:tab w:val="clear" w:pos="720"/>
          <w:tab w:val="left" w:pos="1583" w:leader="none"/>
        </w:tabs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9.1.ДЮСШ веде у встановленому порядку документацію, визначену нормативно-правовими актами за напрямкками: основна і загальна діяльність; кадрова робота; бухгалтерський і фінансовий облік, статистична і бухгалтер</w:t>
        <w:softHyphen/>
        <w:t xml:space="preserve">ська звітність. Перелік документів, які повинна мати ДЮСШ, порядок обліку та звітності за основною діяльністю, затверджується Мінмолодьснортом. </w:t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У разі виробничої необхідності ДЮСШ використовує додаткові документи, не</w:t>
        <w:softHyphen/>
        <w:t>обхідні для забезпечення діяльності на належному рівні, а також створює власні документи для використання в практичній роботі.</w:t>
      </w:r>
    </w:p>
    <w:p>
      <w:pPr>
        <w:pStyle w:val="25"/>
        <w:bidi w:val="0"/>
        <w:spacing w:before="0" w:after="24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Річні статистичні звіти ведуться згідно встановленої форми № 5-ФК.</w:t>
      </w:r>
    </w:p>
    <w:p>
      <w:pPr>
        <w:pStyle w:val="26"/>
        <w:keepNext w:val="true"/>
        <w:keepLines/>
        <w:tabs>
          <w:tab w:val="clear" w:pos="720"/>
          <w:tab w:val="left" w:pos="2698" w:leader="none"/>
        </w:tabs>
        <w:bidi w:val="0"/>
        <w:spacing w:before="0" w:after="0"/>
        <w:ind w:left="0" w:right="0" w:hanging="0"/>
        <w:jc w:val="center"/>
        <w:rPr/>
      </w:pPr>
      <w:bookmarkStart w:id="16" w:name="bookmark15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0.КОНТРОЛЬ ЗА ДІЯЛЬНІСТЮ ДЮСШ</w:t>
      </w:r>
      <w:bookmarkEnd w:id="16"/>
    </w:p>
    <w:p>
      <w:pPr>
        <w:pStyle w:val="26"/>
        <w:keepNext w:val="true"/>
        <w:keepLines/>
        <w:tabs>
          <w:tab w:val="clear" w:pos="720"/>
          <w:tab w:val="left" w:pos="2698" w:leader="none"/>
        </w:tabs>
        <w:bidi w:val="0"/>
        <w:spacing w:before="0" w:after="0"/>
        <w:ind w:left="0" w:right="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5"/>
        <w:tabs>
          <w:tab w:val="clear" w:pos="720"/>
          <w:tab w:val="left" w:pos="1843" w:leader="none"/>
        </w:tabs>
        <w:bidi w:val="0"/>
        <w:spacing w:before="0" w:after="6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0.1.Контроль за діяльністю ДЮСШ здійснюється з метою забезпечення реалізації єдиної державної політики у сфері позашкільної освіти. Від</w:t>
        <w:softHyphen/>
        <w:t>повідний контроль за діяльністю ДЮСШ здійснюється департаментом гума</w:t>
        <w:softHyphen/>
        <w:t>нітарної політики Дніпровської міської ради.</w:t>
      </w:r>
    </w:p>
    <w:p>
      <w:pPr>
        <w:pStyle w:val="25"/>
        <w:tabs>
          <w:tab w:val="clear" w:pos="720"/>
          <w:tab w:val="left" w:pos="187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0.2.Зміст, форми, періодичність контролю та здійснення перевірок встановлюються засновником і визначаються залежно від навчально- тренувальної роботи у ДЮСШ, але не частіше 1-2 разів на рік. Перевірки з питань, не пов'язаних з навчально-тренувальним процесом, проводяться засновником відповідно до законодавства.</w:t>
      </w:r>
    </w:p>
    <w:p>
      <w:pPr>
        <w:pStyle w:val="25"/>
        <w:tabs>
          <w:tab w:val="clear" w:pos="720"/>
          <w:tab w:val="left" w:pos="1878" w:leader="none"/>
        </w:tabs>
        <w:bidi w:val="0"/>
        <w:spacing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1550" w:leader="none"/>
        </w:tabs>
        <w:bidi w:val="0"/>
        <w:spacing w:before="0" w:after="238"/>
        <w:ind w:left="0" w:right="0" w:hanging="0"/>
        <w:jc w:val="center"/>
        <w:rPr/>
      </w:pPr>
      <w:bookmarkStart w:id="17" w:name="bookmark16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1.ПРИПИНЕННЯ ДІЯЛЬНОСТІ (РЕОРГАНІЗАЦІЯ. ЛІКВІДАЦІЯ).</w:t>
      </w:r>
      <w:bookmarkEnd w:id="17"/>
    </w:p>
    <w:p>
      <w:pPr>
        <w:pStyle w:val="25"/>
        <w:tabs>
          <w:tab w:val="clear" w:pos="720"/>
          <w:tab w:val="left" w:pos="235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1.ДЮСШ може бути ліквідовано або реорганізовано (злиття, приєднання, розділення, перетворення) у випадку прийняття Тячівською міською радою Закарпатської області відповідного рішення або за рішенням суду.</w:t>
      </w:r>
    </w:p>
    <w:p>
      <w:pPr>
        <w:pStyle w:val="25"/>
        <w:tabs>
          <w:tab w:val="clear" w:pos="720"/>
          <w:tab w:val="left" w:pos="229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2.Ліквідація ДЮСШ здійснюється ліквідаційною комісією, призначеною засновником, а у випадку ліквідації за рішенням господарського суду - ліквідаційною комісією, призначеною цим органом.</w:t>
      </w:r>
    </w:p>
    <w:p>
      <w:pPr>
        <w:pStyle w:val="25"/>
        <w:tabs>
          <w:tab w:val="clear" w:pos="720"/>
          <w:tab w:val="left" w:pos="723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 часу призначення ліквідаційної комісії до неї переходить повноваження щодо управління ДЮСШ.</w:t>
      </w:r>
    </w:p>
    <w:p>
      <w:pPr>
        <w:pStyle w:val="25"/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Ліквідаційна комісія оцінює майно ДЮСШ, виявляє його дебіторів і кредиторів і розраховується з ними, складає ліквідаційний баланс і представ</w:t>
        <w:softHyphen/>
        <w:t>ляє його засновникові.</w:t>
      </w:r>
    </w:p>
    <w:p>
      <w:pPr>
        <w:pStyle w:val="25"/>
        <w:tabs>
          <w:tab w:val="clear" w:pos="720"/>
          <w:tab w:val="left" w:pos="2209" w:leader="none"/>
          <w:tab w:val="left" w:pos="509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3.У разі припинення юридичної особи (у результаті її ліквідації, злит</w:t>
        <w:softHyphen/>
        <w:t>тя, поділу, приєднання або перетворення) її активи передаються одній або кі</w:t>
        <w:softHyphen/>
        <w:t>льком неприбутковим організаціям відповідного виду або зараховуються до доходу бюджету.</w:t>
      </w:r>
    </w:p>
    <w:p>
      <w:pPr>
        <w:pStyle w:val="25"/>
        <w:tabs>
          <w:tab w:val="clear" w:pos="720"/>
          <w:tab w:val="left" w:pos="224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У випадку реорганізації права та обов’язки ДЮСШ переходять до правонаступників відповідно до чинного законодавства.</w:t>
      </w:r>
    </w:p>
    <w:p>
      <w:pPr>
        <w:pStyle w:val="25"/>
        <w:tabs>
          <w:tab w:val="clear" w:pos="720"/>
          <w:tab w:val="left" w:pos="226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4.При реорганізації та ліквідації ДЮСШ працівникам, які звільня</w:t>
        <w:softHyphen/>
        <w:t>ються, гарантується додержання їх прав та інтересів згідно чинного законо</w:t>
        <w:softHyphen/>
        <w:t>давства.</w:t>
      </w:r>
    </w:p>
    <w:p>
      <w:pPr>
        <w:pStyle w:val="25"/>
        <w:tabs>
          <w:tab w:val="clear" w:pos="720"/>
          <w:tab w:val="left" w:pos="24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5.ДЮСШ припиняє свою діяльність у встановленому законодавством порядку і вважається ліквідованою з моменту виключення її з державного реєстру України.</w:t>
      </w:r>
    </w:p>
    <w:p>
      <w:pPr>
        <w:pStyle w:val="26"/>
        <w:keepNext w:val="true"/>
        <w:keepLines/>
        <w:tabs>
          <w:tab w:val="clear" w:pos="720"/>
          <w:tab w:val="left" w:pos="3825" w:leader="none"/>
        </w:tabs>
        <w:bidi w:val="0"/>
        <w:spacing w:before="0" w:after="0"/>
        <w:ind w:left="0" w:right="0" w:hanging="0"/>
        <w:jc w:val="center"/>
        <w:rPr/>
      </w:pPr>
      <w:r>
        <w:rPr/>
      </w:r>
      <w:bookmarkStart w:id="18" w:name="bookmark17"/>
      <w:bookmarkStart w:id="19" w:name="bookmark17"/>
    </w:p>
    <w:p>
      <w:pPr>
        <w:pStyle w:val="26"/>
        <w:keepNext w:val="true"/>
        <w:keepLines/>
        <w:tabs>
          <w:tab w:val="clear" w:pos="720"/>
          <w:tab w:val="left" w:pos="3825" w:leader="none"/>
        </w:tabs>
        <w:bidi w:val="0"/>
        <w:spacing w:before="0" w:after="0"/>
        <w:ind w:left="0" w:right="0" w:hanging="0"/>
        <w:jc w:val="center"/>
        <w:rPr/>
      </w:pPr>
      <w:bookmarkStart w:id="20" w:name="bookmark17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2.ПРИКІНЦЕВІ ПОЛОЖЕННЯ</w:t>
      </w:r>
      <w:bookmarkEnd w:id="20"/>
    </w:p>
    <w:p>
      <w:pPr>
        <w:pStyle w:val="25"/>
        <w:bidi w:val="0"/>
        <w:spacing w:before="0" w:after="0"/>
        <w:ind w:left="0" w:right="0" w:firstLine="60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2.1. Питання діяльності ДЮСШ, які не враховані цим Статутом, регу</w:t>
        <w:softHyphen/>
        <w:t>люються відповідно до чинного законодавства України.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929005</wp:posOffset>
                </wp:positionH>
                <wp:positionV relativeFrom="paragraph">
                  <wp:posOffset>2670175</wp:posOffset>
                </wp:positionV>
                <wp:extent cx="7620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18.75pt;mso-wrap-distance-left:5pt;mso-wrap-distance-right:5pt;mso-wrap-distance-top:5.7pt;mso-wrap-distance-bottom:5.7pt;margin-top:210.2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color w:val="aut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3034030</wp:posOffset>
                </wp:positionH>
                <wp:positionV relativeFrom="paragraph">
                  <wp:posOffset>3613150</wp:posOffset>
                </wp:positionV>
                <wp:extent cx="128905" cy="182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4Exact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15pt;height:14.35pt;mso-wrap-distance-left:5pt;mso-wrap-distance-right:5pt;mso-wrap-distance-top:5.7pt;mso-wrap-distance-bottom:5.7pt;margin-top:284.5pt;mso-position-vertical-relative:text;margin-left:238.9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Style w:val="4Exact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Heavy">
    <w:charset w:val="01"/>
    <w:family w:val="roman"/>
    <w:pitch w:val="variable"/>
  </w:font>
  <w:font w:name="Consolas">
    <w:charset w:val="01"/>
    <w:family w:val="roman"/>
    <w:pitch w:val="variable"/>
  </w:font>
  <w:font w:name="Arial Narrow">
    <w:charset w:val="01"/>
    <w:family w:val="roman"/>
    <w:pitch w:val="variable"/>
  </w:font>
  <w:font w:name="Constant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5">
    <w:name w:val="Основний текст (5)_"/>
    <w:basedOn w:val="DefaultParagraphFont"/>
    <w:qFormat/>
    <w:rPr>
      <w:rFonts w:ascii="Times New Roman" w:hAnsi="Times New Roman" w:eastAsia="Times New Roman" w:cs="Times New Roman"/>
      <w:color w:val="000000"/>
      <w:sz w:val="17"/>
      <w:szCs w:val="17"/>
      <w:u w:val="none"/>
    </w:rPr>
  </w:style>
  <w:style w:type="character" w:styleId="6">
    <w:name w:val="Основний текст (6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7">
    <w:name w:val="Основний текст (7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-20"/>
      <w:sz w:val="16"/>
      <w:szCs w:val="16"/>
      <w:u w:val="none"/>
    </w:rPr>
  </w:style>
  <w:style w:type="character" w:styleId="70pt">
    <w:name w:val="Основний текст (7) + Не курсив,Інтервал 0 pt"/>
    <w:basedOn w:val="7"/>
    <w:qFormat/>
    <w:rPr>
      <w:rFonts w:ascii="Times New Roman" w:hAnsi="Times New Roman" w:eastAsia="Times New Roman" w:cs="Times New Roman"/>
      <w:color w:val="000000"/>
      <w:spacing w:val="0"/>
      <w:sz w:val="16"/>
      <w:szCs w:val="16"/>
      <w:u w:val="none"/>
    </w:rPr>
  </w:style>
  <w:style w:type="character" w:styleId="71">
    <w:name w:val="Основний текст (7)"/>
    <w:basedOn w:val="7"/>
    <w:qFormat/>
    <w:rPr>
      <w:rFonts w:ascii="Times New Roman" w:hAnsi="Times New Roman" w:eastAsia="Times New Roman" w:cs="Times New Roman"/>
      <w:i/>
      <w:iCs/>
      <w:color w:val="000000"/>
      <w:spacing w:val="-20"/>
      <w:sz w:val="16"/>
      <w:szCs w:val="16"/>
      <w:u w:val="single"/>
    </w:rPr>
  </w:style>
  <w:style w:type="character" w:styleId="8">
    <w:name w:val="Основний текст (8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23">
    <w:name w:val="Заголовок №2 (3)_"/>
    <w:basedOn w:val="DefaultParagraphFont"/>
    <w:qFormat/>
    <w:rPr>
      <w:rFonts w:ascii="Bookman Old Style" w:hAnsi="Bookman Old Style" w:eastAsia="Times New Roman" w:cs="Bookman Old Style"/>
      <w:color w:val="000000"/>
      <w:spacing w:val="30"/>
      <w:sz w:val="34"/>
      <w:szCs w:val="34"/>
      <w:u w:val="none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color w:val="000000"/>
      <w:sz w:val="30"/>
      <w:szCs w:val="30"/>
      <w:u w:val="none"/>
    </w:rPr>
  </w:style>
  <w:style w:type="character" w:styleId="31">
    <w:name w:val="Заголовок №3 + Малі великі літери"/>
    <w:basedOn w:val="3"/>
    <w:qFormat/>
    <w:rPr>
      <w:rFonts w:ascii="Times New Roman" w:hAnsi="Times New Roman" w:eastAsia="Times New Roman" w:cs="Times New Roman"/>
      <w:smallCaps/>
      <w:color w:val="000000"/>
      <w:sz w:val="30"/>
      <w:szCs w:val="30"/>
      <w:u w:val="none"/>
    </w:rPr>
  </w:style>
  <w:style w:type="character" w:styleId="312pt1pt">
    <w:name w:val="Заголовок №3 + 12 pt,Інтервал 1 pt"/>
    <w:basedOn w:val="3"/>
    <w:qFormat/>
    <w:rPr>
      <w:rFonts w:ascii="Times New Roman" w:hAnsi="Times New Roman" w:eastAsia="Times New Roman" w:cs="Times New Roman"/>
      <w:color w:val="000000"/>
      <w:spacing w:val="20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9">
    <w:name w:val="Основний текст (9)_"/>
    <w:basedOn w:val="DefaultParagraphFont"/>
    <w:qFormat/>
    <w:rPr>
      <w:rFonts w:ascii="Franklin Gothic Heavy" w:hAnsi="Franklin Gothic Heavy" w:eastAsia="Times New Roman" w:cs="Franklin Gothic Heavy"/>
      <w:color w:val="000000"/>
      <w:sz w:val="20"/>
      <w:szCs w:val="20"/>
      <w:u w:val="none"/>
    </w:rPr>
  </w:style>
  <w:style w:type="character" w:styleId="10">
    <w:name w:val="Основний текст (10)_"/>
    <w:basedOn w:val="DefaultParagraphFont"/>
    <w:qFormat/>
    <w:rPr>
      <w:rFonts w:ascii="Franklin Gothic Heavy" w:hAnsi="Franklin Gothic Heavy" w:eastAsia="Times New Roman" w:cs="Franklin Gothic Heavy"/>
      <w:color w:val="000000"/>
      <w:sz w:val="14"/>
      <w:szCs w:val="14"/>
      <w:u w:val="none"/>
    </w:rPr>
  </w:style>
  <w:style w:type="character" w:styleId="58pt">
    <w:name w:val="Основний текст (5) + 8 pt"/>
    <w:basedOn w:val="5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1">
    <w:name w:val="Основний текст (11)_"/>
    <w:basedOn w:val="DefaultParagraphFont"/>
    <w:qFormat/>
    <w:rPr>
      <w:rFonts w:ascii="Bookman Old Style" w:hAnsi="Bookman Old Style" w:eastAsia="Times New Roman" w:cs="Bookman Old Style"/>
      <w:i/>
      <w:iCs/>
      <w:color w:val="000000"/>
      <w:sz w:val="62"/>
      <w:szCs w:val="62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14"/>
      <w:szCs w:val="14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color w:val="000000"/>
      <w:spacing w:val="0"/>
      <w:sz w:val="14"/>
      <w:szCs w:val="14"/>
      <w:u w:val="none"/>
    </w:rPr>
  </w:style>
  <w:style w:type="character" w:styleId="22">
    <w:name w:val="Заголовок №2 (2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21">
    <w:name w:val="Заголовок №2 (2) + Малі великі літери"/>
    <w:basedOn w:val="22"/>
    <w:qFormat/>
    <w:rPr>
      <w:rFonts w:ascii="Times New Roman" w:hAnsi="Times New Roman" w:eastAsia="Times New Roman" w:cs="Times New Roman"/>
      <w:smallCaps/>
      <w:color w:val="000000"/>
      <w:sz w:val="22"/>
      <w:szCs w:val="22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0"/>
      <w:szCs w:val="20"/>
      <w:u w:val="none"/>
    </w:rPr>
  </w:style>
  <w:style w:type="character" w:styleId="2Consolas10pt">
    <w:name w:val="Основний текст (2) + Consolas,10 pt,Курсив"/>
    <w:basedOn w:val="2"/>
    <w:qFormat/>
    <w:rPr>
      <w:rFonts w:ascii="Consolas" w:hAnsi="Consolas" w:eastAsia="Times New Roman" w:cs="Consolas"/>
      <w:i/>
      <w:iCs/>
      <w:color w:val="000000"/>
      <w:sz w:val="20"/>
      <w:szCs w:val="20"/>
      <w:u w:val="none"/>
    </w:rPr>
  </w:style>
  <w:style w:type="character" w:styleId="211pt0pt2">
    <w:name w:val="Основний текст (2) + 11 pt,Напівжирний,Інтервал 0 pt2"/>
    <w:basedOn w:val="2"/>
    <w:qFormat/>
    <w:rPr>
      <w:rFonts w:ascii="Times New Roman" w:hAnsi="Times New Roman" w:eastAsia="Times New Roman" w:cs="Times New Roman"/>
      <w:b/>
      <w:bCs/>
      <w:color w:val="000000"/>
      <w:spacing w:val="-10"/>
      <w:sz w:val="22"/>
      <w:szCs w:val="22"/>
      <w:u w:val="none"/>
    </w:rPr>
  </w:style>
  <w:style w:type="character" w:styleId="FranklinGothicHeavy1pt1">
    <w:name w:val="Колонтитул + Franklin Gothic Heavy,Інтервал 1 pt1"/>
    <w:basedOn w:val="Style14"/>
    <w:qFormat/>
    <w:rPr>
      <w:rFonts w:ascii="Franklin Gothic Heavy" w:hAnsi="Franklin Gothic Heavy" w:eastAsia="Times New Roman" w:cs="Franklin Gothic Heavy"/>
      <w:color w:val="000000"/>
      <w:spacing w:val="30"/>
      <w:sz w:val="14"/>
      <w:szCs w:val="14"/>
      <w:u w:val="none"/>
    </w:rPr>
  </w:style>
  <w:style w:type="character" w:styleId="1">
    <w:name w:val="Заголовок №1_"/>
    <w:basedOn w:val="DefaultParagraphFont"/>
    <w:qFormat/>
    <w:rPr>
      <w:rFonts w:ascii="Arial Narrow" w:hAnsi="Arial Narrow" w:eastAsia="Times New Roman" w:cs="Arial Narrow"/>
      <w:color w:val="000000"/>
      <w:sz w:val="20"/>
      <w:szCs w:val="20"/>
      <w:u w:val="none"/>
    </w:rPr>
  </w:style>
  <w:style w:type="character" w:styleId="Constantia75pt0pt1">
    <w:name w:val="Колонтитул + Constantia,7,5 pt,Інтервал 0 pt1"/>
    <w:basedOn w:val="Style14"/>
    <w:qFormat/>
    <w:rPr>
      <w:rFonts w:ascii="Constantia" w:hAnsi="Constantia" w:eastAsia="Times New Roman" w:cs="Constantia"/>
      <w:color w:val="000000"/>
      <w:spacing w:val="10"/>
      <w:sz w:val="15"/>
      <w:szCs w:val="15"/>
      <w:u w:val="none"/>
    </w:rPr>
  </w:style>
  <w:style w:type="character" w:styleId="215pt">
    <w:name w:val="Основний текст (2) + Інтервал 15 pt"/>
    <w:basedOn w:val="2"/>
    <w:qFormat/>
    <w:rPr>
      <w:rFonts w:ascii="Times New Roman" w:hAnsi="Times New Roman" w:eastAsia="Times New Roman" w:cs="Times New Roman"/>
      <w:color w:val="000000"/>
      <w:spacing w:val="310"/>
      <w:sz w:val="21"/>
      <w:szCs w:val="21"/>
      <w:u w:val="none"/>
    </w:rPr>
  </w:style>
  <w:style w:type="character" w:styleId="3Exact">
    <w:name w:val="Основний текст (3) Exact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4Exact">
    <w:name w:val="Основни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22"/>
      <w:szCs w:val="22"/>
      <w:u w:val="non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4">
    <w:name w:val="Знак Знак2"/>
    <w:qFormat/>
    <w:rPr>
      <w:rFonts w:ascii="Courier New" w:hAnsi="Courier New" w:eastAsia="Times New Roman"/>
      <w:color w:val="000000"/>
      <w:lang w:val="ru-RU" w:eastAsia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Times New Roman"/>
      <w:color w:val="000000"/>
      <w:sz w:val="20"/>
      <w:szCs w:val="24"/>
    </w:rPr>
  </w:style>
  <w:style w:type="character" w:styleId="13">
    <w:name w:val="Знак Знак1"/>
    <w:qFormat/>
    <w:rPr>
      <w:sz w:val="28"/>
      <w:lang w:val="ru-RU" w:eastAsia="ru-RU"/>
    </w:rPr>
  </w:style>
  <w:style w:type="character" w:styleId="Style19">
    <w:name w:val="Знак Знак"/>
    <w:qFormat/>
    <w:rPr>
      <w:rFonts w:ascii="Calibri" w:hAnsi="Calibri" w:eastAsia="Times New Roman"/>
      <w:sz w:val="22"/>
      <w:lang w:val="ru-RU" w:eastAsia="en-US"/>
    </w:rPr>
  </w:style>
  <w:style w:type="character" w:styleId="42">
    <w:name w:val="Заголовок №4 (2)_"/>
    <w:qFormat/>
    <w:rPr>
      <w:b/>
      <w:shd w:fill="FFFFFF" w:val="clear"/>
    </w:rPr>
  </w:style>
  <w:style w:type="character" w:styleId="115pt1">
    <w:name w:val="Основной текст + 11,5 pt1"/>
    <w:qFormat/>
    <w:rPr>
      <w:rFonts w:ascii="Times New Roman" w:hAnsi="Times New Roman"/>
      <w:sz w:val="23"/>
      <w:shd w:fill="FFFFFF" w:val="clear"/>
    </w:rPr>
  </w:style>
  <w:style w:type="character" w:styleId="124pt">
    <w:name w:val="Заголовок №1 (2) + Интервал 4 pt"/>
    <w:qFormat/>
    <w:rPr>
      <w:b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Times New Roman"/>
      <w:sz w:val="22"/>
      <w:szCs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51">
    <w:name w:val="Основний текст (5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17"/>
      <w:szCs w:val="17"/>
    </w:rPr>
  </w:style>
  <w:style w:type="paragraph" w:styleId="61">
    <w:name w:val="Основний текст (6)"/>
    <w:basedOn w:val="Normal"/>
    <w:qFormat/>
    <w:pPr>
      <w:shd w:fill="FFFFFF"/>
      <w:spacing w:lineRule="exact" w:line="173"/>
    </w:pPr>
    <w:rPr>
      <w:rFonts w:ascii="Times New Roman" w:hAnsi="Times New Roman" w:cs="Times New Roman"/>
      <w:sz w:val="16"/>
      <w:szCs w:val="16"/>
    </w:rPr>
  </w:style>
  <w:style w:type="paragraph" w:styleId="711">
    <w:name w:val="Основний текст (7)1"/>
    <w:basedOn w:val="Normal"/>
    <w:qFormat/>
    <w:pPr>
      <w:shd w:fill="FFFFFF"/>
      <w:spacing w:lineRule="exact" w:line="173" w:before="0" w:after="120"/>
      <w:jc w:val="both"/>
    </w:pPr>
    <w:rPr>
      <w:rFonts w:ascii="Times New Roman" w:hAnsi="Times New Roman" w:cs="Times New Roman"/>
      <w:i/>
      <w:iCs/>
      <w:spacing w:val="-20"/>
      <w:sz w:val="16"/>
      <w:szCs w:val="16"/>
    </w:rPr>
  </w:style>
  <w:style w:type="paragraph" w:styleId="81">
    <w:name w:val="Основний текст (8)"/>
    <w:basedOn w:val="Normal"/>
    <w:qFormat/>
    <w:pPr>
      <w:shd w:fill="FFFFFF"/>
      <w:spacing w:lineRule="exact" w:line="195" w:before="12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/>
      <w:spacing w:lineRule="atLeast" w:line="240" w:before="120" w:after="3060"/>
      <w:jc w:val="both"/>
      <w:outlineLvl w:val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31">
    <w:name w:val="Заголовок №2 (3)"/>
    <w:basedOn w:val="Normal"/>
    <w:qFormat/>
    <w:pPr>
      <w:shd w:fill="FFFFFF"/>
      <w:spacing w:lineRule="atLeast" w:line="240" w:before="3060" w:after="420"/>
      <w:jc w:val="center"/>
      <w:outlineLvl w:val="1"/>
    </w:pPr>
    <w:rPr>
      <w:rFonts w:ascii="Bookman Old Style" w:hAnsi="Bookman Old Style" w:cs="Bookman Old Style"/>
      <w:spacing w:val="30"/>
      <w:sz w:val="34"/>
      <w:szCs w:val="34"/>
    </w:rPr>
  </w:style>
  <w:style w:type="paragraph" w:styleId="32">
    <w:name w:val="Заголовок №3"/>
    <w:basedOn w:val="Normal"/>
    <w:qFormat/>
    <w:pPr>
      <w:shd w:fill="FFFFFF"/>
      <w:spacing w:lineRule="exact" w:line="278" w:before="420" w:after="0"/>
      <w:jc w:val="center"/>
      <w:outlineLvl w:val="2"/>
    </w:pPr>
    <w:rPr>
      <w:rFonts w:ascii="Times New Roman" w:hAnsi="Times New Roman" w:cs="Times New Roman"/>
      <w:sz w:val="30"/>
      <w:szCs w:val="30"/>
    </w:rPr>
  </w:style>
  <w:style w:type="paragraph" w:styleId="25">
    <w:name w:val="Основний текст (2)"/>
    <w:basedOn w:val="Normal"/>
    <w:qFormat/>
    <w:pPr>
      <w:shd w:fill="FFFFFF"/>
      <w:spacing w:lineRule="exact" w:line="308" w:before="0" w:after="300"/>
      <w:jc w:val="both"/>
    </w:pPr>
    <w:rPr>
      <w:rFonts w:ascii="Times New Roman" w:hAnsi="Times New Roman" w:cs="Times New Roman"/>
      <w:sz w:val="21"/>
      <w:szCs w:val="21"/>
    </w:rPr>
  </w:style>
  <w:style w:type="paragraph" w:styleId="91">
    <w:name w:val="Основний текст (9)"/>
    <w:basedOn w:val="Normal"/>
    <w:qFormat/>
    <w:pPr>
      <w:shd w:fill="FFFFFF"/>
      <w:spacing w:lineRule="atLeast" w:line="240" w:before="900" w:after="1920"/>
    </w:pPr>
    <w:rPr>
      <w:rFonts w:ascii="Franklin Gothic Heavy" w:hAnsi="Franklin Gothic Heavy" w:cs="Franklin Gothic Heavy"/>
      <w:sz w:val="20"/>
      <w:szCs w:val="20"/>
    </w:rPr>
  </w:style>
  <w:style w:type="paragraph" w:styleId="101">
    <w:name w:val="Основний текст (10)"/>
    <w:basedOn w:val="Normal"/>
    <w:qFormat/>
    <w:pPr>
      <w:shd w:fill="FFFFFF"/>
      <w:spacing w:lineRule="atLeast" w:line="240" w:before="1920" w:after="600"/>
    </w:pPr>
    <w:rPr>
      <w:rFonts w:ascii="Franklin Gothic Heavy" w:hAnsi="Franklin Gothic Heavy" w:cs="Franklin Gothic Heavy"/>
      <w:sz w:val="14"/>
      <w:szCs w:val="14"/>
    </w:rPr>
  </w:style>
  <w:style w:type="paragraph" w:styleId="111">
    <w:name w:val="Основний текст (11)"/>
    <w:basedOn w:val="Normal"/>
    <w:qFormat/>
    <w:pPr>
      <w:shd w:fill="FFFFFF"/>
      <w:spacing w:lineRule="atLeast" w:line="240" w:before="420" w:after="0"/>
      <w:jc w:val="right"/>
    </w:pPr>
    <w:rPr>
      <w:rFonts w:ascii="Bookman Old Style" w:hAnsi="Bookman Old Style" w:cs="Bookman Old Style"/>
      <w:i/>
      <w:iCs/>
      <w:sz w:val="62"/>
      <w:szCs w:val="62"/>
    </w:rPr>
  </w:style>
  <w:style w:type="paragraph" w:styleId="14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4"/>
      <w:szCs w:val="14"/>
    </w:rPr>
  </w:style>
  <w:style w:type="paragraph" w:styleId="222">
    <w:name w:val="Заголовок №2 (2)"/>
    <w:basedOn w:val="Normal"/>
    <w:qFormat/>
    <w:pPr>
      <w:shd w:fill="FFFFFF"/>
      <w:spacing w:lineRule="exact" w:line="308" w:before="300" w:after="0"/>
      <w:outlineLvl w:val="1"/>
    </w:pPr>
    <w:rPr>
      <w:rFonts w:ascii="Times New Roman" w:hAnsi="Times New Roman" w:cs="Times New Roman"/>
      <w:sz w:val="22"/>
      <w:szCs w:val="22"/>
    </w:rPr>
  </w:style>
  <w:style w:type="paragraph" w:styleId="26">
    <w:name w:val="Заголовок №2"/>
    <w:basedOn w:val="Normal"/>
    <w:qFormat/>
    <w:pPr>
      <w:shd w:fill="FFFFFF"/>
      <w:spacing w:lineRule="exact" w:line="300" w:before="120" w:after="0"/>
      <w:ind w:hanging="1660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Заголовок №1"/>
    <w:basedOn w:val="Normal"/>
    <w:qFormat/>
    <w:pPr>
      <w:shd w:fill="FFFFFF"/>
      <w:spacing w:lineRule="atLeast" w:line="240"/>
      <w:jc w:val="both"/>
      <w:outlineLvl w:val="0"/>
    </w:pPr>
    <w:rPr>
      <w:rFonts w:ascii="Arial Narrow" w:hAnsi="Arial Narrow" w:cs="Arial Narrow"/>
      <w:sz w:val="20"/>
      <w:szCs w:val="20"/>
    </w:rPr>
  </w:style>
  <w:style w:type="paragraph" w:styleId="33">
    <w:name w:val="Основни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">
    <w:name w:val="Основни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ru-RU"/>
    </w:rPr>
  </w:style>
  <w:style w:type="paragraph" w:styleId="Style20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ru-RU" w:eastAsia="en-US" w:bidi="ar-SA"/>
    </w:rPr>
  </w:style>
  <w:style w:type="paragraph" w:styleId="421">
    <w:name w:val="Заголовок №4 (2)"/>
    <w:basedOn w:val="Normal"/>
    <w:qFormat/>
    <w:pPr>
      <w:widowControl/>
      <w:shd w:fill="FFFFFF"/>
      <w:spacing w:lineRule="atLeast" w:line="240" w:before="120" w:after="240"/>
      <w:jc w:val="center"/>
      <w:outlineLvl w:val="3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5320</Words>
  <Characters>35575</Characters>
  <CharactersWithSpaces>30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22:00Z</dcterms:created>
  <dc:creator/>
  <dc:description/>
  <dc:language>en-US</dc:language>
  <cp:lastModifiedBy/>
  <cp:lastPrinted>2020-03-04T09:09:00Z</cp:lastPrinted>
  <dcterms:modified xsi:type="dcterms:W3CDTF">2020-03-04T09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344</vt:lpwstr>
  </property>
</Properties>
</file>