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двадцять восьм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есії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8 грудня  2018 р. № 3105</w:t>
      </w:r>
    </w:p>
    <w:p>
      <w:pPr>
        <w:pStyle w:val="Normal"/>
        <w:ind w:firstLine="10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нерухомого майна, що перебуває у комунальній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ячівської міської об’єднаної територіальної громади та підлягає приватизації в 2019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3821"/>
        <w:gridCol w:w="1910"/>
        <w:gridCol w:w="19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 нерухомого майн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 знаходження (адреса)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, реаліз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а спору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Тяч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залежності, 8 «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6,87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будовані приміщення на першому та другому поверхах будівлі готелю «Тячів»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Тячів, вул.Незалежності,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20, 04 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64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33:00Z</dcterms:created>
  <dc:creator>Admin</dc:creator>
  <dc:description/>
  <cp:keywords/>
  <dc:language>en-US</dc:language>
  <cp:lastModifiedBy>user3344</cp:lastModifiedBy>
  <cp:lastPrinted>2014-02-18T09:40:00Z</cp:lastPrinted>
  <dcterms:modified xsi:type="dcterms:W3CDTF">2018-12-22T06:12:00Z</dcterms:modified>
  <cp:revision>15</cp:revision>
  <dc:subject/>
  <dc:title>Додаток №1</dc:title>
</cp:coreProperties>
</file>