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двадцять третьої (позачергової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есії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яч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4 травня  2018 р. № 2518</w:t>
      </w:r>
    </w:p>
    <w:p>
      <w:pPr>
        <w:pStyle w:val="Normal"/>
        <w:ind w:firstLine="10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нерухомого майна, що перебуває у комунальній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ячівської міської об’єднаної територіальної громади та підлягає приватизації в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3821"/>
        <w:gridCol w:w="38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 нерухомого майн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 знаходження (адреса)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будовані приміщення на першому поверсі будівлі готелю «Тячів» (літ.А ) поз.102-158 згідно технічного паспорту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Тячів, вул.Незалежності,4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,2 кв.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І.І. Крічфалушій </w:t>
      </w:r>
    </w:p>
    <w:sectPr>
      <w:type w:val="nextPage"/>
      <w:pgSz w:orient="landscape" w:w="16838" w:h="11906"/>
      <w:pgMar w:left="1134" w:right="64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2:00Z</dcterms:created>
  <dc:creator>Admin</dc:creator>
  <dc:description/>
  <cp:keywords/>
  <dc:language>en-US</dc:language>
  <cp:lastModifiedBy>user3344</cp:lastModifiedBy>
  <cp:lastPrinted>2018-05-23T10:30:00Z</cp:lastPrinted>
  <dcterms:modified xsi:type="dcterms:W3CDTF">2018-05-29T12:12:00Z</dcterms:modified>
  <cp:revision>3</cp:revision>
  <dc:subject/>
  <dc:title>Додаток №1</dc:title>
</cp:coreProperties>
</file>