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04109958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 К Р А Ї Н А     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9 липня 2020 року № 125 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334"/>
      </w:tblGrid>
      <w:tr>
        <w:trPr>
          <w:trHeight w:val="1529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Монтаж системи пожежної сигналізації в адмінбудівлях Тячівської міської об’єднаної територіальної громади (капітальний ремонт)»</w:t>
      </w:r>
      <w:r>
        <w:rPr>
          <w:bCs/>
          <w:sz w:val="28"/>
          <w:szCs w:val="28"/>
        </w:rPr>
        <w:t>, загальною кошторисною вартістю 222,500 тис. грн. (двісті двадцять дві тисячі п’ятсот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(поточний ремонт) прилеглої території будівлі роздягальні стадіону в с. Руське Поле по вул. Селянська, 2-А»</w:t>
      </w:r>
      <w:r>
        <w:rPr>
          <w:bCs/>
          <w:sz w:val="28"/>
          <w:szCs w:val="28"/>
        </w:rPr>
        <w:t>, загальною кошторисною вартістю 49,938 тис. грн. (сорок дев’ять тисяч дев’ятсот тридцять вісім 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ДК 021-2015-77210000-5 / Вирубка дерев по вул.Перемоги,  Чорна Вода в с.Лази Тячівського району»</w:t>
      </w:r>
      <w:r>
        <w:rPr>
          <w:bCs/>
          <w:sz w:val="28"/>
          <w:szCs w:val="28"/>
        </w:rPr>
        <w:t>, загальною кошторисною вартістю 29,420 тис. грн. (двадцять дев’ять тисяч чотириста двадц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Технічне обслуговування узбіч (чистка узбіч доріг) вулиць: Незалежності, Ш.Голлоші, Пушкіна, Партизанської, Вайди»</w:t>
      </w:r>
      <w:r>
        <w:rPr>
          <w:bCs/>
          <w:sz w:val="28"/>
          <w:szCs w:val="28"/>
        </w:rPr>
        <w:t>, загальною кошторисною вартістю 12,09112 тис. грн. (дванадцять тисяч дев’яносто одна гривня 12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5:29:00Z</dcterms:created>
  <dc:creator>Architekt-PC</dc:creator>
  <dc:description/>
  <cp:keywords/>
  <dc:language>en-US</dc:language>
  <cp:lastModifiedBy>Reshetar</cp:lastModifiedBy>
  <cp:lastPrinted>2020-07-10T09:35:00Z</cp:lastPrinted>
  <dcterms:modified xsi:type="dcterms:W3CDTF">2020-07-10T06:37:00Z</dcterms:modified>
  <cp:revision>5</cp:revision>
  <dc:subject/>
  <dc:title/>
</cp:coreProperties>
</file>