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83305680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left="-360" w:hanging="0"/>
        <w:rPr>
          <w:szCs w:val="28"/>
        </w:rPr>
      </w:pPr>
      <w:r>
        <w:rPr>
          <w:b w:val="false"/>
        </w:rPr>
        <w:t>від  05 листопада 2019  року  № 277                                                                                  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розгляд звернення фізичної особи- підприємц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хххххххххххх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 затвердження дефектного  акту та зведеного кошторис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озрахунку  вартості  капітального  ремо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ендованих приміщен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7.3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розгляд звернення фізичної особи- підприємц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ххххххххххх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про  затвердження дефектного  акту та зведеного кошторис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розрахунку  вартості  капітального  ремо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орендованих приміщен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поданий на затвердження дефектний акт та зведений кошторисний розрахунок вартості капітального ремонту орендованих  приміщень фізичною особою-підприємцем </w:t>
      </w:r>
      <w:r>
        <w:rPr>
          <w:sz w:val="28"/>
          <w:szCs w:val="28"/>
          <w:lang w:val="uk-UA"/>
        </w:rPr>
        <w:t xml:space="preserve">хххххххххххххххххх </w:t>
      </w:r>
      <w:r>
        <w:rPr>
          <w:bCs/>
          <w:sz w:val="28"/>
          <w:szCs w:val="28"/>
          <w:lang w:val="uk-UA"/>
        </w:rPr>
        <w:t xml:space="preserve">згідно з договором оренди індивідуально визначеного нерухомого майна № 11/19 від 10.04.2009 року,  що належить до комунальної власності Тячівської міської об’єднаної територіальної громади,  на виконання рішення виконкому Тячівської міської ради  від </w:t>
      </w:r>
      <w:r>
        <w:rPr>
          <w:sz w:val="28"/>
          <w:szCs w:val="28"/>
          <w:lang w:val="uk-UA"/>
        </w:rPr>
        <w:t>08 серпня 2019 року №2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керуючись Законом України «Про оренду державного та комунального майна», виконавчий комітет Тячівської міської ради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в и р і ш и в</w:t>
      </w:r>
      <w:r>
        <w:rPr>
          <w:bCs/>
          <w:sz w:val="28"/>
          <w:szCs w:val="28"/>
          <w:lang w:val="uk-UA"/>
        </w:rPr>
        <w:t xml:space="preserve"> :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дефектний акт та  зведений кошторисний розрахунок вартості об’єкта будівництва «Капітальний ремонт орендованих приміщень №хххх та №хххх в  будівлі, в якій розміщена стоматологічна клініка, загальною площею ххххх кв.м  та ххххх кв. м,  розташованого за адресою хххххххххххххххххх,  на суму </w:t>
      </w:r>
      <w:r>
        <w:rPr>
          <w:sz w:val="28"/>
          <w:szCs w:val="28"/>
          <w:lang w:val="uk-UA"/>
        </w:rPr>
        <w:t>хххххххххххххххххххххххх</w:t>
      </w:r>
      <w:r>
        <w:rPr>
          <w:bCs/>
          <w:sz w:val="28"/>
          <w:szCs w:val="28"/>
          <w:lang w:val="uk-UA"/>
        </w:rPr>
        <w:t xml:space="preserve"> гривень.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/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4:00Z</dcterms:created>
  <dc:creator>Admin</dc:creator>
  <dc:description/>
  <cp:keywords/>
  <dc:language>en-US</dc:language>
  <cp:lastModifiedBy>Olga</cp:lastModifiedBy>
  <cp:lastPrinted>2019-11-07T08:52:00Z</cp:lastPrinted>
  <dcterms:modified xsi:type="dcterms:W3CDTF">2019-11-12T07:47:00Z</dcterms:modified>
  <cp:revision>7</cp:revision>
  <dc:subject/>
  <dc:title> </dc:title>
</cp:coreProperties>
</file>