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Додаток </w:t>
      </w:r>
      <w:r>
        <w:rPr>
          <w:sz w:val="22"/>
          <w:szCs w:val="22"/>
          <w:lang w:val="uk-UA"/>
        </w:rPr>
        <w:t>№ 2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о рішення </w:t>
      </w:r>
      <w:r>
        <w:rPr>
          <w:sz w:val="22"/>
          <w:szCs w:val="22"/>
          <w:lang w:val="uk-UA"/>
        </w:rPr>
        <w:t>тринадцятої</w:t>
      </w:r>
      <w:r>
        <w:rPr>
          <w:sz w:val="22"/>
          <w:szCs w:val="22"/>
        </w:rPr>
        <w:t xml:space="preserve"> сесії 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сьомого</w:t>
      </w:r>
      <w:r>
        <w:rPr>
          <w:sz w:val="22"/>
          <w:szCs w:val="22"/>
        </w:rPr>
        <w:t xml:space="preserve"> скликання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                   </w:t>
      </w:r>
      <w:r>
        <w:rPr>
          <w:sz w:val="22"/>
          <w:szCs w:val="22"/>
        </w:rPr>
        <w:t>Тячівської міської ради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                   </w:t>
      </w:r>
      <w:r>
        <w:rPr>
          <w:sz w:val="22"/>
          <w:szCs w:val="22"/>
        </w:rPr>
        <w:t xml:space="preserve">від </w:t>
      </w:r>
      <w:r>
        <w:rPr>
          <w:sz w:val="22"/>
          <w:szCs w:val="22"/>
          <w:lang w:val="uk-UA"/>
        </w:rPr>
        <w:t>23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березн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7</w:t>
      </w:r>
      <w:r>
        <w:rPr>
          <w:sz w:val="22"/>
          <w:szCs w:val="22"/>
        </w:rPr>
        <w:t xml:space="preserve"> року № </w:t>
      </w:r>
      <w:r>
        <w:rPr>
          <w:sz w:val="22"/>
          <w:szCs w:val="22"/>
          <w:lang w:val="uk-UA"/>
        </w:rPr>
        <w:t>1409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</w:t>
      </w:r>
      <w:r>
        <w:rPr>
          <w:b/>
          <w:lang w:val="uk-UA"/>
        </w:rPr>
        <w:t>ГРАФІК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</w:t>
      </w:r>
      <w:r>
        <w:rPr>
          <w:b/>
          <w:lang w:val="uk-UA"/>
        </w:rPr>
        <w:t xml:space="preserve">особистого прийому громадян депутатами Тячівської міської ради згідн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</w:t>
      </w:r>
      <w:r>
        <w:rPr>
          <w:b/>
          <w:lang w:val="uk-UA"/>
        </w:rPr>
        <w:t xml:space="preserve">закріплених за ними меж територіальних округів та вулиць населених пунктів       </w:t>
      </w:r>
    </w:p>
    <w:tbl>
      <w:tblPr>
        <w:tblW w:w="113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260"/>
        <w:gridCol w:w="900"/>
        <w:gridCol w:w="1440"/>
        <w:gridCol w:w="540"/>
        <w:gridCol w:w="900"/>
        <w:gridCol w:w="3060"/>
      </w:tblGrid>
      <w:tr>
        <w:trPr>
          <w:trHeight w:val="1073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ізвище, ім’</w:t>
            </w:r>
            <w:r>
              <w:rPr>
                <w:sz w:val="20"/>
                <w:szCs w:val="20"/>
              </w:rPr>
              <w:t>я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 xml:space="preserve"> по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 xml:space="preserve"> батькові депута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, час та місце проведення особистого прийому виборці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тактний телефон депута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 роботи, займана посад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виборчого окру-гу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ис меж територіального виборчого округу, закріпленого за депутатом</w:t>
            </w:r>
          </w:p>
        </w:tc>
      </w:tr>
      <w:tr>
        <w:trPr>
          <w:trHeight w:val="41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машній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лужбовий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зва населеного пунк-т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лік вулиц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удл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силь Василь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ретій четвер місяця з 10-00 до 12-00 год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а засідань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855575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зична особа приватний підприємец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Тячі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</w:rPr>
              <w:t>вул. Комсомольськ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ерич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тро Василь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ереда та четвер щотижнево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10-00 до 15-00, кабінет директора ТВП «Техбуд-Сервіс» адмінбудівлі ЦНАП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72458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-33-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ректор ТВП «Техбут-Сервіс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Тячі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</w:rPr>
              <w:t xml:space="preserve">вул. Лазівська, Метелови, </w:t>
            </w:r>
          </w:p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</w:rPr>
              <w:t>Го</w:t>
              <w:softHyphen/>
              <w:t xml:space="preserve">вди, Пролетарська, Матросова, Крайня, Волошина, Джерельна, Маяковського, Вишнева, Тополева, Будівельників, </w:t>
            </w:r>
          </w:p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</w:rPr>
              <w:t>пр. Лазівський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йдош Олександр Шанд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Щоденно з 9-00 до 12-00 год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інет начальника ДПРЧ-8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 вулиці Армій-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ька, 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746323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15-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Начальник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РЧ-8 м. Тяч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Тячі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</w:rPr>
              <w:t>вул. І. Франка, Робітнича, Стан</w:t>
              <w:softHyphen/>
              <w:t>ційна, Гагаріна, Кошута, Народна, Са</w:t>
              <w:softHyphen/>
              <w:t>гайдачного, Фермерська, Закар</w:t>
              <w:softHyphen/>
              <w:t>пат</w:t>
              <w:softHyphen/>
              <w:t>ська, Тиха, Драгоманова, Гру</w:t>
              <w:softHyphen/>
              <w:t>шевсь</w:t>
              <w:softHyphen/>
              <w:t>кого, пр. К.Маркса, Нечуя-Ле</w:t>
              <w:softHyphen/>
              <w:t>вицького, Саксаганського.</w:t>
            </w:r>
          </w:p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r>
          </w:p>
        </w:tc>
      </w:tr>
      <w:tr>
        <w:trPr>
          <w:trHeight w:val="91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уда Володимир І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ерша та третя п’</w:t>
            </w:r>
            <w:r>
              <w:rPr>
                <w:sz w:val="20"/>
                <w:szCs w:val="20"/>
              </w:rPr>
              <w:t>ятниця місяця з 9-00 до 11-00 год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інет начальника СТ «Домінанта», вул. Незалежності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861728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Начальник СТ «ДОМІНАНТ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Тячі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</w:rPr>
              <w:t>вул.   Леонтовича,   Бартокі,   Му</w:t>
              <w:softHyphen/>
              <w:t>нкачі,   Довженка,   Локоти, Коро</w:t>
              <w:softHyphen/>
              <w:t>льова,      Котляревського,      Коцю</w:t>
              <w:softHyphen/>
              <w:t>бинського, Зелена, Рильського, Бажана, Тичини, Чайковського, Со</w:t>
              <w:softHyphen/>
              <w:t xml:space="preserve">сюри, </w:t>
            </w:r>
          </w:p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</w:rPr>
              <w:t xml:space="preserve">пр. Котляревського, </w:t>
            </w:r>
          </w:p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</w:rPr>
              <w:t>Корято</w:t>
              <w:softHyphen/>
              <w:t>вича, Кубинця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йсарош Георгіна Юрії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ший вівторок місяц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з 10-00 до 12-00 год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бінет інформатики Тячівського ліцею-інтернату з угор. мовою навча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621272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-20-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тупник директор Тячівського ліцею-інтернату з угорською мовою навчан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Тячі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</w:rPr>
              <w:t>вул. Армійська, Спортивна, Чор</w:t>
              <w:softHyphen/>
              <w:t>новола, Б. Хмельницького, Слов'ян</w:t>
              <w:softHyphen/>
              <w:t>ська, Л. Українки, Польова, Бічна.</w:t>
            </w:r>
          </w:p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мбруш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вло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ший понеділок місяц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 10-00 по 12-00 год. Кабінет інформатики Тячівського ліцею-інтернату з угор. мовою навчанн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778569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читель Тячівського ліцею-інтернату з угорською мовою навчан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Тячі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 xml:space="preserve">вул. Шевченка, Гетьмана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>Ма</w:t>
              <w:softHyphen/>
              <w:t>зепи, Ф.Ракоц</w:t>
            </w:r>
            <w:r>
              <w:rPr>
                <w:b/>
                <w:color w:val="000000"/>
                <w:spacing w:val="-6"/>
                <w:w w:val="95"/>
                <w:sz w:val="20"/>
                <w:szCs w:val="20"/>
              </w:rPr>
              <w:t>і, Ш. Петефі, Духно</w:t>
              <w:softHyphen/>
              <w:t>вича, Травнева, Кутузова, Занько</w:t>
              <w:softHyphen/>
              <w:t>вецької, Полуботки, Стефаника, Горького (Жданова)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етер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Едіт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лінт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етій вівторок місяця з 10-00 до 12-00 год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а засідань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77129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рший викладач, завідувач оркестровим відділом Тячівської дитячої школи мистец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Тячі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>вул. Московська, Київська, пр. Київський, Борканюка, Ерделі, Жовт</w:t>
              <w:softHyphen/>
              <w:t>нева, Мукачівськ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Феєр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ван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ед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руга середа місяця з 8-00 до 18-00 год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а засідань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77758426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-32-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спектор ДПІ в Тячівському район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Тячі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</w:rPr>
              <w:t xml:space="preserve">вул. Бардіївська, </w:t>
            </w:r>
          </w:p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</w:rPr>
              <w:t>Винограді</w:t>
              <w:softHyphen/>
              <w:t>вська, Ужгородська, Берегівська, Прикор</w:t>
              <w:softHyphen/>
              <w:t>донна,    Рахівська,     Бок</w:t>
              <w:softHyphen/>
              <w:t xml:space="preserve">шая,     </w:t>
            </w:r>
          </w:p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</w:rPr>
              <w:t>Ва</w:t>
              <w:softHyphen/>
              <w:t>карова,  30-років Пе</w:t>
              <w:softHyphen/>
              <w:t>ремоги, 40-ро</w:t>
              <w:softHyphen/>
              <w:t>ків Перемоги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Шимко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ван Василь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ший понеділок місяця з 14-00 до 16-00 год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а засідань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79571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-14-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зична особа приватний підприємец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Тячі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</w:rPr>
              <w:t xml:space="preserve">вул.    Партизанська,   </w:t>
            </w:r>
          </w:p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</w:rPr>
              <w:t>Севасто</w:t>
              <w:softHyphen/>
              <w:t>польська,   Листопада,   Митна, Ша</w:t>
              <w:softHyphen/>
              <w:t>пошнікова №4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пун Володимир Ярослав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етій четвер місяця з 12-00 до 14-00 год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а засідань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740757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директор ТзОВ «ТМТ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Тячі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 xml:space="preserve">вул. Вайди, Суворова. </w:t>
            </w:r>
          </w:p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>О. Де</w:t>
              <w:softHyphen/>
              <w:t>яка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річфалушій Іван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Щоденно з 10-00 до 12-00 год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інет №6 адмінбудинку міської рад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ar-SA"/>
              </w:rPr>
              <w:t>06791560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-30-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ar-SA"/>
              </w:rPr>
              <w:t>Секретар Тячівської міської рад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Тячі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>вул. Голлоші, Пушкіна, Марку</w:t>
              <w:softHyphen/>
              <w:t>ша, пр</w:t>
            </w:r>
            <w:r>
              <w:rPr>
                <w:b/>
                <w:color w:val="000000"/>
                <w:spacing w:val="-6"/>
                <w:w w:val="95"/>
                <w:sz w:val="20"/>
                <w:szCs w:val="20"/>
              </w:rPr>
              <w:t>. Голлоші</w:t>
            </w: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</w:rPr>
              <w:t xml:space="preserve">вул.   Заводська,   Чехова,   </w:t>
            </w:r>
          </w:p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</w:rPr>
              <w:t>Мо</w:t>
              <w:softHyphen/>
              <w:t>лодогвардійська,   Незалежності №№ 6,48,50,52,54, Шапошнікова№2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ийсарош Тіберій Степ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Щоденно з 10-00 до 12-00 год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інет №10 адмінбудинку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7953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тупник Тячівського міського голов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Тячі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</w:rPr>
              <w:t xml:space="preserve">вул.    Бучанська,   Толстого,    Я. Мудрого,  Річна, Гоголя, </w:t>
            </w:r>
          </w:p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</w:rPr>
              <w:t>Не</w:t>
              <w:softHyphen/>
              <w:t>залеж</w:t>
              <w:softHyphen/>
              <w:t>ності №№ 1-205 (непарні), №№ 56-130(парні)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арастей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гдан Василь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ша серед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ісяця з </w:t>
            </w:r>
            <w:r>
              <w:rPr>
                <w:sz w:val="20"/>
                <w:szCs w:val="20"/>
                <w:lang w:val="uk-UA"/>
              </w:rPr>
              <w:t>15</w:t>
            </w:r>
            <w:r>
              <w:rPr>
                <w:sz w:val="20"/>
                <w:szCs w:val="20"/>
              </w:rPr>
              <w:t xml:space="preserve">-00 до </w:t>
            </w:r>
            <w:r>
              <w:rPr>
                <w:sz w:val="20"/>
                <w:szCs w:val="20"/>
                <w:lang w:val="uk-UA"/>
              </w:rPr>
              <w:t>17</w:t>
            </w:r>
            <w:r>
              <w:rPr>
                <w:sz w:val="20"/>
                <w:szCs w:val="20"/>
              </w:rPr>
              <w:t>-00 год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а засідань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727413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кар-нарколог Тячівської районної лікарн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Тячі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192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</w:rPr>
              <w:t xml:space="preserve">вул.  Незалежності №№ 2,4,6,8,10,12,14,16,20,28, </w:t>
            </w:r>
          </w:p>
          <w:p>
            <w:pPr>
              <w:pStyle w:val="Normal"/>
              <w:shd w:fill="FFFFFF" w:val="clear"/>
              <w:spacing w:lineRule="auto" w:line="192"/>
              <w:rPr>
                <w:b/>
                <w:b/>
                <w:color w:val="000000"/>
                <w:spacing w:val="-6"/>
                <w:w w:val="95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</w:rPr>
              <w:t>Піо</w:t>
              <w:softHyphen/>
              <w:t>нер</w:t>
              <w:softHyphen/>
              <w:t>ська,</w:t>
            </w:r>
          </w:p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</w:rPr>
              <w:t xml:space="preserve">пл. Незалежності, </w:t>
            </w:r>
          </w:p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</w:rPr>
              <w:t>пл. Туряниці, пл. Пам'яті.</w:t>
            </w:r>
          </w:p>
        </w:tc>
      </w:tr>
      <w:tr>
        <w:trPr>
          <w:trHeight w:val="138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елоцький Юрій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амович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ругий вівторок місяця з 11-00 до 13-00 год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а засідань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77929451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20-74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зична особа приватний підприємец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Тячівк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</w:rPr>
              <w:t>вул. Селянська, Шкі</w:t>
              <w:softHyphen/>
              <w:t>льна.</w:t>
            </w:r>
          </w:p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</w:rPr>
              <w:t xml:space="preserve">вул.   Центральна,  </w:t>
            </w:r>
          </w:p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</w:rPr>
              <w:t>О. Дов</w:t>
              <w:softHyphen/>
              <w:t>буша,  Лісова,  Дружби,   Коротка, Степова, Садова, Польова, Молоді</w:t>
              <w:softHyphen/>
              <w:t>жна, Паллази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оман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талія Володимир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руга середа місяця з 9-00 до 12-00 год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будинок Руськополів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96415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відний спеціаліст управління освіти Тячівської міської рад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Руське Пол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 xml:space="preserve">вул.  Головна №№ 1-71,  2-80,  Поповича,   Гергелаби,   Л.Українки,   Стефаника, Польова   </w:t>
            </w:r>
          </w:p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анк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о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ихайл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ругий понеділок місяця з 15-00 до 17-00 год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будинок Руськополів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09834035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Завідувач Руськополі</w:t>
            </w:r>
            <w:r>
              <w:rPr>
                <w:sz w:val="20"/>
                <w:szCs w:val="20"/>
                <w:lang w:val="uk-UA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вськ</w:t>
            </w:r>
            <w:r>
              <w:rPr>
                <w:sz w:val="20"/>
                <w:szCs w:val="20"/>
                <w:lang w:val="uk-UA" w:eastAsia="ar-SA"/>
              </w:rPr>
              <w:t>ого</w:t>
            </w:r>
            <w:r>
              <w:rPr>
                <w:sz w:val="20"/>
                <w:szCs w:val="20"/>
                <w:lang w:eastAsia="ar-SA"/>
              </w:rPr>
              <w:t xml:space="preserve"> ДНЗ №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Руське Пол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>І.Франка,   Незалежності, Ка</w:t>
              <w:softHyphen/>
              <w:t xml:space="preserve">рпатська   №№ 1-37(ст.35), 2-64 (ст.62),    </w:t>
            </w:r>
          </w:p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>Лонка від №58 до кі</w:t>
              <w:softHyphen/>
              <w:t>нця.</w:t>
            </w:r>
          </w:p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онк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силь Василь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Остання п’</w:t>
            </w:r>
            <w:r>
              <w:rPr>
                <w:sz w:val="20"/>
                <w:szCs w:val="20"/>
              </w:rPr>
              <w:t>ятниця</w:t>
            </w:r>
            <w:r>
              <w:rPr>
                <w:sz w:val="20"/>
                <w:szCs w:val="20"/>
                <w:lang w:val="uk-UA"/>
              </w:rPr>
              <w:t xml:space="preserve"> місяця з 9-00 до 11-00 год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будинок Руськополівської сільської рад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eastAsia="ar-SA"/>
              </w:rPr>
              <w:t>06775067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ar-SA"/>
              </w:rPr>
              <w:t xml:space="preserve">Начальник </w:t>
            </w:r>
            <w:r>
              <w:rPr>
                <w:sz w:val="18"/>
                <w:szCs w:val="18"/>
                <w:lang w:eastAsia="ar-SA"/>
              </w:rPr>
              <w:t>Тячівськ</w:t>
            </w:r>
            <w:r>
              <w:rPr>
                <w:sz w:val="18"/>
                <w:szCs w:val="18"/>
                <w:lang w:val="uk-UA" w:eastAsia="ar-SA"/>
              </w:rPr>
              <w:t>ого</w:t>
            </w:r>
            <w:r>
              <w:rPr>
                <w:sz w:val="18"/>
                <w:szCs w:val="18"/>
                <w:lang w:eastAsia="ar-SA"/>
              </w:rPr>
              <w:t xml:space="preserve"> управління соціального захисту населен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Руське Пол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 xml:space="preserve">вул. Новака, Коцюбинського, Молодіжна, Терешкової, Головна №№76(ст.73) – 141  (ст. 105), Заводська, Квітнева.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рявець Володимир Василь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руга середа місяця з 11-00 до 13-00 год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будинок Руськополів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672768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val="uk-UA"/>
              </w:rPr>
              <w:t>Фізична особа приватний підприємец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Руське Пол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 xml:space="preserve">вул. </w:t>
            </w:r>
            <w:r>
              <w:rPr>
                <w:b/>
                <w:color w:val="000000"/>
                <w:spacing w:val="-6"/>
                <w:w w:val="95"/>
                <w:sz w:val="20"/>
                <w:szCs w:val="20"/>
              </w:rPr>
              <w:t>Тиха,</w:t>
            </w: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 xml:space="preserve"> Шевченка, Набережна, Московська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Чулей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іан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сил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а щотиждня з 9-00 до 12-00 год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будинок Руськополів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758856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ідний спеціаліст загального відділу апарату виконкому Тячівської міської рад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Руське Пол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>вул. Вонігівська, Гагаріна, Груд</w:t>
            </w:r>
            <w:r>
              <w:rPr>
                <w:b/>
                <w:color w:val="000000"/>
                <w:spacing w:val="-6"/>
                <w:w w:val="95"/>
                <w:sz w:val="20"/>
                <w:szCs w:val="20"/>
              </w:rPr>
              <w:softHyphen/>
              <w:t>нева, Головна №№111(ст.85)-173, Шкільна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меш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гдан Василь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ший понеділок місяця з 10-00 до 12-00 год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будинок Руськополів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eastAsia="ar-SA"/>
              </w:rPr>
              <w:t>06731015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eastAsia="ar-SA"/>
              </w:rPr>
              <w:t>Начальник</w:t>
            </w:r>
            <w:r>
              <w:rPr>
                <w:sz w:val="20"/>
                <w:szCs w:val="20"/>
                <w:lang w:val="uk-UA"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Управління Держземагенства у Тячівському район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Руське Пол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</w:rPr>
              <w:t>вул. Карпатська №№ 65-252, Садова</w:t>
            </w: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>, Пушкіна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сип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силь Василь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ерший понеділок місяця з 14-00 до 16-00 год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будинок Руськополів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eastAsia="ar-SA"/>
              </w:rPr>
              <w:t>068</w:t>
            </w:r>
            <w:r>
              <w:rPr>
                <w:sz w:val="20"/>
                <w:szCs w:val="20"/>
                <w:lang w:val="uk-UA" w:eastAsia="ar-SA"/>
              </w:rPr>
              <w:t>3783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акар-хірург Тячівської РЛ №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Руське Пол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</w:rPr>
              <w:t>вул.    Лазівська,    Лонка,    Селян</w:t>
              <w:softHyphen/>
              <w:t>ська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атяник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силь І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Третя п’</w:t>
            </w:r>
            <w:r>
              <w:rPr>
                <w:sz w:val="20"/>
                <w:szCs w:val="20"/>
              </w:rPr>
              <w:t>ятниця</w:t>
            </w:r>
            <w:r>
              <w:rPr>
                <w:sz w:val="20"/>
                <w:szCs w:val="20"/>
                <w:lang w:val="uk-UA"/>
              </w:rPr>
              <w:t xml:space="preserve"> місяця з 10-00 до 12-00 год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будинок Руськополів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eastAsia="ar-SA"/>
              </w:rPr>
              <w:t>09795168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eastAsia="ar-SA"/>
              </w:rPr>
              <w:t>Заступник командира</w:t>
            </w:r>
            <w:r>
              <w:rPr>
                <w:sz w:val="20"/>
                <w:szCs w:val="20"/>
                <w:lang w:val="uk-UA"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УДАІ МВС Тячівського район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Руське Пол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>Б.Хмельницького</w:t>
            </w:r>
            <w:r>
              <w:rPr>
                <w:b/>
                <w:color w:val="000000"/>
                <w:spacing w:val="-6"/>
                <w:w w:val="95"/>
                <w:sz w:val="20"/>
                <w:szCs w:val="20"/>
              </w:rPr>
              <w:t xml:space="preserve">, </w:t>
            </w: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pacing w:val="-6"/>
                <w:w w:val="95"/>
                <w:sz w:val="20"/>
                <w:szCs w:val="20"/>
              </w:rPr>
              <w:t>Вайди, Травнева</w:t>
            </w: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>.</w:t>
            </w:r>
          </w:p>
        </w:tc>
      </w:tr>
      <w:tr>
        <w:trPr>
          <w:trHeight w:val="15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анзюк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ван Михай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Друга п’</w:t>
            </w:r>
            <w:r>
              <w:rPr>
                <w:sz w:val="20"/>
                <w:szCs w:val="20"/>
              </w:rPr>
              <w:t>ятни</w:t>
            </w:r>
            <w:r>
              <w:rPr>
                <w:sz w:val="20"/>
                <w:szCs w:val="20"/>
                <w:lang w:val="uk-UA"/>
              </w:rPr>
              <w:t>ця місяця з 9-00 до 13-00 год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будинок Лазів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eastAsia="ar-SA"/>
              </w:rPr>
              <w:t>06793382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зична особа приватний підприємец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Лаз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192"/>
              <w:rPr>
                <w:b/>
                <w:b/>
                <w:color w:val="000000"/>
                <w:spacing w:val="-6"/>
                <w:w w:val="95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</w:rPr>
              <w:t>вул. Дейда, Перемоги №№ 1-100, Лазівська №№ 1-20,</w:t>
            </w:r>
          </w:p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6"/>
                <w:w w:val="95"/>
                <w:sz w:val="20"/>
                <w:szCs w:val="20"/>
              </w:rPr>
              <w:t>Ком</w:t>
              <w:softHyphen/>
              <w:t>сомольська, Молодіжна, Борка</w:t>
              <w:softHyphen/>
              <w:t>нюка, Зелена.</w:t>
            </w:r>
          </w:p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</w:rPr>
              <w:t>вул. Гвардійська, Перемоги №№ 101-161, Садова, Миру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анзюк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силь Михай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ерша п’</w:t>
            </w:r>
            <w:r>
              <w:rPr>
                <w:sz w:val="20"/>
                <w:szCs w:val="20"/>
              </w:rPr>
              <w:t>ятни</w:t>
            </w:r>
            <w:r>
              <w:rPr>
                <w:sz w:val="20"/>
                <w:szCs w:val="20"/>
                <w:lang w:val="uk-UA"/>
              </w:rPr>
              <w:t>ця місяця з 9-00 до 12-00 год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будинок Лазів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eastAsia="ar-SA"/>
              </w:rPr>
              <w:t>0672744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зична особа приватний підприємец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Лаз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</w:rPr>
              <w:t xml:space="preserve">вул.   Обуч,   Перемоги   №№ 162-193,   Жовтнева,   </w:t>
            </w:r>
          </w:p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</w:rPr>
              <w:t>Робіт</w:t>
              <w:softHyphen/>
              <w:t>нича, Л. Українки, Спортивна, Трав</w:t>
              <w:softHyphen/>
              <w:t>нева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ілич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ндрій І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Третя п’</w:t>
            </w:r>
            <w:r>
              <w:rPr>
                <w:sz w:val="20"/>
                <w:szCs w:val="20"/>
              </w:rPr>
              <w:t>ятни</w:t>
            </w:r>
            <w:r>
              <w:rPr>
                <w:sz w:val="20"/>
                <w:szCs w:val="20"/>
                <w:lang w:val="uk-UA"/>
              </w:rPr>
              <w:t>ця місяця з 12-00 до 14-00 год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будинок Лазів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eastAsia="ar-SA"/>
              </w:rPr>
              <w:t>0677673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зична особа приватний підприємец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Лаз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</w:rPr>
              <w:t>вул. Перемоги №№ 195-241, Чо</w:t>
              <w:softHyphen/>
              <w:t>рна Вода, Грульово, Галягош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журджа Віталій Від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етій вівторок місяця з 10-00 до 14-00 год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інет директора школи с.Округ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eastAsia="ar-SA"/>
              </w:rPr>
              <w:t>06795909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ar-SA"/>
              </w:rPr>
              <w:t xml:space="preserve">Директор </w:t>
            </w:r>
            <w:r>
              <w:rPr>
                <w:sz w:val="20"/>
                <w:szCs w:val="20"/>
                <w:lang w:eastAsia="ar-SA"/>
              </w:rPr>
              <w:t>Округлянсь</w:t>
            </w:r>
            <w:r>
              <w:rPr>
                <w:sz w:val="20"/>
                <w:szCs w:val="20"/>
                <w:lang w:val="uk-UA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к</w:t>
            </w:r>
            <w:r>
              <w:rPr>
                <w:sz w:val="20"/>
                <w:szCs w:val="20"/>
                <w:lang w:val="uk-UA" w:eastAsia="ar-SA"/>
              </w:rPr>
              <w:t>ої</w:t>
            </w:r>
            <w:r>
              <w:rPr>
                <w:sz w:val="20"/>
                <w:szCs w:val="20"/>
                <w:lang w:eastAsia="ar-SA"/>
              </w:rPr>
              <w:t xml:space="preserve"> ЗОШ І-ІІ ступен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Округ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</w:rPr>
              <w:t>вул.  Перемоги  №№ 242-402,  Бі</w:t>
              <w:softHyphen/>
              <w:t>чна,  Шкільна,   Учительська, Лі</w:t>
              <w:softHyphen/>
              <w:t>сна, Армійська, Шевченка, Вайди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539" w:right="357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1:16:00Z</dcterms:created>
  <dc:creator>user3344</dc:creator>
  <dc:description/>
  <cp:keywords/>
  <dc:language>en-US</dc:language>
  <cp:lastModifiedBy>user3344</cp:lastModifiedBy>
  <cp:lastPrinted>2017-03-27T08:47:00Z</cp:lastPrinted>
  <dcterms:modified xsi:type="dcterms:W3CDTF">2017-03-27T06:31:00Z</dcterms:modified>
  <cp:revision>46</cp:revision>
  <dc:subject/>
  <dc:title/>
</cp:coreProperties>
</file>