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 xml:space="preserve">   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3740002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Тридцять третя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12 вересня  2019  року  № 3817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ідмову у приватизації частини комунального майна – приміщень підвалу, третього та четвертого поверхів будівлі готелю «Тячів», що належить Тячівській міській об’єднаній територіальній громаді та знаходиться в місті Тячів, вул. Незалежності, 4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фізичної особи-підприємця Палінкаша Івана Олеговича щодо надання дозволу на проведення приватизації шляхом викупу комунального майна – частини будівлі готелю «Тячів», враховуючи відсутність технічної документації на зазначене майно, керуючись пунктом 30 частини першої статті 26 Закону «Про місцеве самоврядування в Україні»,</w:t>
      </w:r>
      <w:r>
        <w:rPr>
          <w:bCs/>
          <w:sz w:val="28"/>
          <w:szCs w:val="28"/>
        </w:rPr>
        <w:t xml:space="preserve"> тридцять третя сесія сьомого скликання Тячівської міської ради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ідмовити ФОП Палінкашу Івану Олеговичу у приватизації шляхом викупу комунального майна </w:t>
      </w:r>
      <w:r>
        <w:rPr>
          <w:bCs/>
          <w:sz w:val="28"/>
          <w:szCs w:val="28"/>
        </w:rPr>
        <w:t>– приміщень підвалу, третього та четвертого поверхів будівлі готелю «Тячів», що належить Тячівській міській об’єднаній територіальній громаді та знаходиться в місті Тячів, вул. Незалежності, 42, у зв’язку з відсутністю технічної документації на зазначене майно.</w:t>
      </w:r>
    </w:p>
    <w:p>
      <w:pPr>
        <w:pStyle w:val="Style13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.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276" w:right="70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7:00Z</dcterms:created>
  <dc:creator>Architekt-PC</dc:creator>
  <dc:description/>
  <cp:keywords/>
  <dc:language>en-US</dc:language>
  <cp:lastModifiedBy>user3344</cp:lastModifiedBy>
  <cp:lastPrinted>2019-09-26T09:55:00Z</cp:lastPrinted>
  <dcterms:modified xsi:type="dcterms:W3CDTF">2019-09-26T07:05:00Z</dcterms:modified>
  <cp:revision>14</cp:revision>
  <dc:subject/>
  <dc:title/>
</cp:coreProperties>
</file>