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даток № 1 до рішенн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Тячівської міської ради від 22 травня  2019 року № 3598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</w:t>
      </w:r>
      <w:r>
        <w:rPr>
          <w:b/>
          <w:sz w:val="24"/>
          <w:szCs w:val="24"/>
          <w:lang w:val="uk-UA"/>
        </w:rPr>
        <w:t xml:space="preserve">постійних депутатських комісій Тячівської міської ради сьомого скликання станом на 22 травня 2019 року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1080"/>
        <w:gridCol w:w="3060"/>
        <w:gridCol w:w="3420"/>
        <w:gridCol w:w="1080"/>
        <w:gridCol w:w="1440"/>
        <w:gridCol w:w="540"/>
      </w:tblGrid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</w:t>
            </w:r>
            <w:r>
              <w:rPr>
                <w:b/>
                <w:lang w:val="en-US"/>
              </w:rPr>
              <w:t>я, по батьков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к народж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, займана посад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прожив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№ </w:t>
            </w:r>
            <w:r>
              <w:rPr>
                <w:b/>
                <w:lang w:val="uk-UA"/>
              </w:rPr>
              <w:t>телефон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лужб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ашні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Комісія з питань планування фінансів, бюджету, соціально-економічного розвитку, промисловості, підприємництва та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Мийсарош Тіберій Степа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Тячівського міського голо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Тячів, вул. Незалежності, 16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953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єр Іван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.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ДПІ в Тячівському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Вакарова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7584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ла Василь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7.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спе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Заводськ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855575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ка Василь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ячівського управління соціального захисту насел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 вул. Головна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5067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ІІ.   Комісія з питань земельних  відносин та охорони природ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рич Петро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ВП «Техбуд-Серві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Тячів, вул. Маяковського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72458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зюк Іван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зична особа приватний підприємец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ази, вул. Садов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9338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оцький Юрій Ада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Комсомольська, 2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9294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сип Василь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 – хірург Тячівської РЛ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 вул. Заводська, 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83783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меш Богдан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.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Держгеокадастру у Тячівському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Руське Поле, вул. Карпатська, 1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31015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ІІІ.    Комісія з питань містобудування, будівництва, житлово-комунального господарства та комунальної власності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зюк Василь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2.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ази, вул. Садов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2744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йдош Олександр Шан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спе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РЧ-8 м. Тяч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Тячів, вул. Кошут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746323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явець Володимир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07.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2768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ч Андрій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еред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ази, вул. Чорна Вода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67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ІУ.     Комісія з питань прав людини, законності, депутатської діяльності і етик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тер Едіта Балінт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викладач, завідувач оркестровим відділом Тячівської дитячої школи мистец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Борканюка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129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мко Іван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спе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Київська, 2/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9571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тяник Василь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омандира УДАІ МВС Тячівського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Руське Поле, вул. Вайди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95168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У.    Комісія з питань національних відносин, міжнародних та зовнішньоекономічних зв’язків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бруш Павло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Тячівського ліцею-інтернату з угорською мовою навч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Кошут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7856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йсарош Георгіна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Тячівського ліцею-інтернату з угорською мовою навч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Тячів, вул. Л. Українки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62127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лей Діана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загального відділу апарату виконкому Тячів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 вул. Гагарін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5885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ун Володимир Яро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8.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директор ТзОВ «ТМ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Тячів, вул. Вайди, 11/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40757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20" w:hanging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УІ.   Комісія з питань освіти, культури, молоді, фізкультури і спорту, охорони здоров</w:t>
      </w:r>
      <w:r>
        <w:rPr>
          <w:b/>
        </w:rPr>
        <w:t>’</w:t>
      </w:r>
      <w:r>
        <w:rPr>
          <w:b/>
          <w:lang w:val="uk-UA"/>
        </w:rPr>
        <w:t>я та соціального захисту населення</w:t>
      </w:r>
    </w:p>
    <w:p>
      <w:pPr>
        <w:pStyle w:val="Normal"/>
        <w:ind w:left="-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72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84"/>
        <w:gridCol w:w="1260"/>
        <w:gridCol w:w="1080"/>
        <w:gridCol w:w="3060"/>
        <w:gridCol w:w="3420"/>
        <w:gridCol w:w="1080"/>
        <w:gridCol w:w="1440"/>
        <w:gridCol w:w="540"/>
      </w:tblGrid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>
                <w:b/>
                <w:lang w:val="uk-UA"/>
              </w:rPr>
              <w:tab/>
            </w:r>
            <w:r>
              <w:rPr>
                <w:b/>
                <w:i/>
                <w:lang w:val="uk-UA"/>
              </w:rPr>
              <w:t>Голова комісії: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рджа Віталій Ві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3.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Округлянської ЗОШ І-ІІ ступен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Округла, вул. Учительсь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9590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кретар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нк Зоя Михай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Руськополівським ДНЗ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Руське Поле, вул. І. Фран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34035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коміс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стей Богдан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6.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нарколог Тячівської районної лікар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 Тячів, вул. Незалежності, 2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31263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а Володимир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Т «ДОМІН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Тячів, вул. Коцюбинського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73124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 Наталія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6.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централізованої бухгалтерії управління освіти Тячів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ське Поле, вул. І. Франка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415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-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                                             І.І.Ковач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26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54:00Z</dcterms:created>
  <dc:creator>user3344</dc:creator>
  <dc:description/>
  <cp:keywords/>
  <dc:language>en-US</dc:language>
  <cp:lastModifiedBy>user3344</cp:lastModifiedBy>
  <cp:lastPrinted>2019-07-05T09:16:00Z</cp:lastPrinted>
  <dcterms:modified xsi:type="dcterms:W3CDTF">2019-07-05T06:16:00Z</dcterms:modified>
  <cp:revision>35</cp:revision>
  <dc:subject/>
  <dc:title/>
</cp:coreProperties>
</file>