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834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                              </w:t>
            </w:r>
            <w:r>
              <w:rPr/>
              <w:object w:dxaOrig="878" w:dyaOrig="1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5pt;height:59.65pt" filled="f" o:ole="">
                  <v:imagedata r:id="rId3" o:title=""/>
                </v:shape>
                <o:OLEObject Type="Embed" ProgID="" ShapeID="ole_rId2" DrawAspect="Content" ObjectID="_1102002125" r:id="rId2"/>
              </w:objec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У К Р А Ї Н 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ЯЧІВСЬКА МІСЬКА РАД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ринадцята сесія сьомого скликанн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1"/>
                <w:szCs w:val="31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3 берез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ок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38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Тячів</w:t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bookmarkStart w:id="0" w:name="n154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  затвердження    Стратегії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озвитку    Тячівської     міської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об’єднаної           територіальної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громади на період до 2025 року.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TimesNewRoman"/>
        <w:ind w:right="-5" w:firstLine="540"/>
        <w:jc w:val="both"/>
        <w:rPr/>
      </w:pPr>
      <w:bookmarkStart w:id="1" w:name="n155"/>
      <w:bookmarkStart w:id="2" w:name="n275"/>
      <w:bookmarkEnd w:id="1"/>
      <w:bookmarkEnd w:id="2"/>
      <w:r>
        <w:rPr>
          <w:lang w:val="uk-UA"/>
        </w:rPr>
        <w:t>Відповідно до пункту 22 частини першої статті 26 Закону України «Про місцеве самоврядування в Україні», враховуючи позитивні результати громадського обговорення та погоджувальне рішення виконкому ради від 02 березня 2017 року, тринадцята сесія сьомого скликання Тячівської міської ради</w:t>
      </w:r>
    </w:p>
    <w:p>
      <w:pPr>
        <w:pStyle w:val="TimesNewRoman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5" w:firstLine="45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 и р і ш и л а</w:t>
      </w: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bookmarkStart w:id="3" w:name="n1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Затвердити Стратегію розвитку Тячівської міської об’єднаної територіальної громади на період до 2025 року (додається) та розмістити її на офіційному сайті Тячівської міської ради.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Виконкому та структурним підрозділам міської ради забезпечити поетапне впровадження проектів і заходів з реалізації Стратегії.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Мийсарош Т.С.) та першого заступника міського голови Клебана І.Я.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828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  <w:bookmarkStart w:id="4" w:name="n158"/>
            <w:bookmarkStart w:id="5" w:name="n158"/>
            <w:bookmarkEnd w:id="5"/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іський голова                                                                                    І.І.Кова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240" w:before="0" w:after="0"/>
      <w:ind w:right="450" w:hanging="0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1:00Z</dcterms:created>
  <dc:creator>user3344</dc:creator>
  <dc:description/>
  <cp:keywords/>
  <dc:language>en-US</dc:language>
  <cp:lastModifiedBy>user3344</cp:lastModifiedBy>
  <cp:lastPrinted>2017-03-23T15:05:00Z</cp:lastPrinted>
  <dcterms:modified xsi:type="dcterms:W3CDTF">2017-03-23T13:07:00Z</dcterms:modified>
  <cp:revision>16</cp:revision>
  <dc:subject/>
  <dc:title/>
</cp:coreProperties>
</file>