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>
          <w:rFonts w:eastAsia="Cambria" w:cs="Cambria"/>
        </w:rPr>
        <w:t xml:space="preserve">                                                                  </w:t>
      </w:r>
      <w:r>
        <w:rPr>
          <w:rFonts w:eastAsia="Cambria" w:cs="Cambria"/>
          <w:lang w:val="uk-UA"/>
        </w:rPr>
        <w:t xml:space="preserve">          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123941021" r:id="rId2"/>
        </w:object>
      </w:r>
      <w:r>
        <w:rPr>
          <w:rFonts w:eastAsia="Cambria" w:cs="Cambria"/>
          <w:lang w:val="uk-UA"/>
        </w:rPr>
        <w:t xml:space="preserve">                                                                 </w:t>
      </w:r>
      <w:r>
        <w:rPr>
          <w:rFonts w:eastAsia="Cambria" w:cs="Cambria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eastAsia="Cambria" w:cs="Cambria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jc w:val="center"/>
        <w:rPr/>
      </w:pPr>
      <w:r>
        <w:rPr>
          <w:b/>
          <w:sz w:val="31"/>
          <w:szCs w:val="31"/>
          <w:lang w:val="uk-UA"/>
        </w:rPr>
        <w:t>Чотирнадцята (позачергова)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10</w:t>
      </w:r>
      <w:r>
        <w:rPr>
          <w:sz w:val="28"/>
          <w:szCs w:val="28"/>
          <w:lang w:val="uk-UA"/>
        </w:rPr>
        <w:t xml:space="preserve"> травня</w:t>
      </w:r>
      <w:r>
        <w:rPr>
          <w:sz w:val="28"/>
          <w:szCs w:val="28"/>
        </w:rPr>
        <w:t xml:space="preserve">  2017  року  № </w:t>
      </w:r>
      <w:r>
        <w:rPr>
          <w:sz w:val="28"/>
          <w:szCs w:val="28"/>
          <w:lang w:val="uk-UA"/>
        </w:rPr>
        <w:t>15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     затвердження       Положення       про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й  сервітут  та  порядок  в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землю при встановленні земе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рвітуту  на   території   населених   пун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ячівської міської об’єднан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imesNewRoman"/>
        <w:ind w:right="-5" w:firstLine="54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Керуючись Земельним Кодексом України, законами України «Про засади державної регуляторної політики у сфері господарської діяльності», «Про місцеве самоврядування в Україні», враховуючи рішення Тячівської міської ради від 23 березня 2017 року № 1406 «Про внесення змін до Плану діяльності з підготовки проектів регуляторних актів Тячівської міської рад и на 2017 рік», чотирнадцята (позачергова) сесія сьомого скликання Тячівської міської ради</w:t>
      </w:r>
    </w:p>
    <w:p>
      <w:pPr>
        <w:pStyle w:val="TimesNewRoman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5" w:firstLine="45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>в и р і ш и л а</w:t>
      </w:r>
      <w:r>
        <w:rPr>
          <w:bCs/>
          <w:color w:val="000000"/>
          <w:spacing w:val="3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bCs/>
          <w:color w:val="000000"/>
          <w:spacing w:val="30"/>
          <w:sz w:val="28"/>
          <w:szCs w:val="28"/>
          <w:lang w:val="uk-UA"/>
        </w:rPr>
      </w:pPr>
      <w:r>
        <w:rPr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bookmarkStart w:id="0" w:name="n156"/>
      <w:bookmarkEnd w:id="0"/>
      <w:r>
        <w:rPr>
          <w:color w:val="000000"/>
          <w:sz w:val="28"/>
          <w:szCs w:val="28"/>
          <w:lang w:val="uk-UA"/>
        </w:rPr>
        <w:t xml:space="preserve">1. Затвердити Положення </w:t>
      </w:r>
      <w:r>
        <w:rPr>
          <w:sz w:val="28"/>
          <w:szCs w:val="28"/>
          <w:lang w:val="uk-UA"/>
        </w:rPr>
        <w:t>про земельний сервітут та порядок визначення плати за землю при встановленні земельного сервітуту на території населених пунктів Тячівської міської об’єднаної територіальної громади</w:t>
      </w:r>
      <w:r>
        <w:rPr>
          <w:bCs/>
          <w:color w:val="000000"/>
          <w:sz w:val="28"/>
          <w:szCs w:val="28"/>
          <w:lang w:val="uk-UA"/>
        </w:rPr>
        <w:t xml:space="preserve"> згідно з додатком до цього рішення (додається).</w:t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Виконавчому комітету міської ради здійснювати відстеження результативності цього регуляторного акту, за результатами якого надавати міському голові відповідні звіти. </w:t>
      </w:r>
    </w:p>
    <w:p>
      <w:pPr>
        <w:pStyle w:val="Normal"/>
        <w:shd w:fill="FFFFFF" w:val="clear"/>
        <w:ind w:right="-5"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Оприлюднити регуляторний акт на офіційному сайті міської раді у встановлений законодавством термін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/>
        <w:t xml:space="preserve">4. Контроль за виконанням рішення покласти на депутатську комісію з питань прав людини, законності, депутатської діяльності і етики (голова Петер Е.Б.) 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828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w:bookmarkStart w:id="1" w:name="n158"/>
            <w:bookmarkStart w:id="2" w:name="n158"/>
            <w:bookmarkEnd w:id="2"/>
          </w:p>
          <w:p>
            <w:pPr>
              <w:pStyle w:val="Normal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іський голова                                                                                    І.І.Ковач</w:t>
            </w:r>
          </w:p>
        </w:tc>
      </w:tr>
    </w:tbl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370" w:hanging="0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:</w:t>
      </w:r>
      <w:r>
        <w:rPr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рішенням чотирнадцятої (позачергової)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сесії  сьомого </w:t>
      </w:r>
      <w:r>
        <w:rPr>
          <w:lang w:val="hu-HU"/>
        </w:rPr>
        <w:t>c</w:t>
      </w:r>
      <w:r>
        <w:rPr>
          <w:lang w:val="uk-UA"/>
        </w:rPr>
        <w:t>кликання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Тячівської міської ради                                                 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ід 10 травня 2017 року № 151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  <w:br/>
        <w:t>про земельний сервітут та порядок визначення плати за землю при встановленні земельного сервітуту на території населених пунктів Тячівської міської об’єднан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1.Загальначастина</w:t>
      </w:r>
      <w:r>
        <w:rPr>
          <w:sz w:val="28"/>
          <w:szCs w:val="28"/>
        </w:rPr>
        <w:br/>
        <w:t>1.1. Враховуючи призначення територій</w:t>
      </w:r>
      <w:r>
        <w:rPr>
          <w:sz w:val="28"/>
          <w:szCs w:val="28"/>
          <w:lang w:val="uk-UA"/>
        </w:rPr>
        <w:t xml:space="preserve"> населених пунктів громади</w:t>
      </w:r>
      <w:r>
        <w:rPr>
          <w:sz w:val="28"/>
          <w:szCs w:val="28"/>
        </w:rPr>
        <w:t xml:space="preserve"> та сприяючи розвитку містобудування та землеустрою в інтересах</w:t>
      </w:r>
      <w:r>
        <w:rPr>
          <w:sz w:val="28"/>
          <w:szCs w:val="28"/>
          <w:lang w:val="uk-UA"/>
        </w:rPr>
        <w:t xml:space="preserve"> Тячівської міської об’єднаної територіальної громади</w:t>
      </w:r>
      <w:r>
        <w:rPr>
          <w:sz w:val="28"/>
          <w:szCs w:val="28"/>
        </w:rPr>
        <w:t xml:space="preserve"> громади </w:t>
      </w:r>
      <w:r>
        <w:rPr>
          <w:sz w:val="28"/>
          <w:szCs w:val="28"/>
          <w:lang w:val="uk-UA"/>
        </w:rPr>
        <w:t>(далі – громади)</w:t>
      </w:r>
      <w:r>
        <w:rPr>
          <w:sz w:val="28"/>
          <w:szCs w:val="28"/>
        </w:rPr>
        <w:t xml:space="preserve">, виникає необхідність вдосконалення обліку </w:t>
      </w:r>
      <w:r>
        <w:rPr>
          <w:sz w:val="28"/>
          <w:szCs w:val="28"/>
          <w:lang w:val="uk-UA"/>
        </w:rPr>
        <w:t>земель комунальної власності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ерез встановлення платного сервітутного використання земель </w:t>
      </w:r>
      <w:r>
        <w:rPr>
          <w:sz w:val="28"/>
          <w:szCs w:val="28"/>
          <w:lang w:val="uk-UA"/>
        </w:rPr>
        <w:t>населених пунктів громади</w:t>
      </w:r>
      <w:r>
        <w:rPr>
          <w:sz w:val="28"/>
          <w:szCs w:val="28"/>
        </w:rPr>
        <w:t>, на які накладено обмеження у використанні (встановлено сервітут) будівельними, галузевими нормами і правил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Обмежене (сервітутне) землекористування виникає при обслуговуванні та будівництві інженерних мереж, комунікацій, при інших умовах, передбачених чинним законодавством України, та </w:t>
      </w:r>
      <w:r>
        <w:rPr>
          <w:sz w:val="32"/>
          <w:szCs w:val="28"/>
          <w:lang w:val="uk-UA"/>
        </w:rPr>
        <w:t xml:space="preserve">рішеннями </w:t>
      </w:r>
      <w:r>
        <w:rPr>
          <w:sz w:val="28"/>
          <w:szCs w:val="28"/>
          <w:lang w:val="uk-UA"/>
        </w:rPr>
        <w:t xml:space="preserve">Тячівської міської ради. </w:t>
      </w:r>
      <w:r>
        <w:rPr>
          <w:sz w:val="28"/>
          <w:szCs w:val="28"/>
        </w:rPr>
        <w:t xml:space="preserve">Сервітутне землекористування у повному обсязі, без понижуючих коефіцієнтів, встановлює </w:t>
      </w:r>
      <w:r>
        <w:rPr>
          <w:sz w:val="28"/>
          <w:szCs w:val="28"/>
          <w:lang w:val="uk-UA"/>
        </w:rPr>
        <w:t>Тячівська міська</w:t>
      </w:r>
      <w:r>
        <w:rPr>
          <w:sz w:val="28"/>
          <w:szCs w:val="28"/>
        </w:rPr>
        <w:t xml:space="preserve"> рада</w:t>
      </w:r>
      <w:r>
        <w:rPr>
          <w:sz w:val="28"/>
          <w:szCs w:val="28"/>
          <w:lang w:val="uk-UA"/>
        </w:rPr>
        <w:t xml:space="preserve"> (далі – міська рада)</w:t>
      </w:r>
      <w:r>
        <w:rPr>
          <w:sz w:val="28"/>
          <w:szCs w:val="28"/>
        </w:rPr>
        <w:t xml:space="preserve"> у разі недоцільності, неможливості вилучення частини земельної ділянки на користь сторонніх землекористувачів для іншого допустимого виду функціонального використання на даній категорії зем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 Відповідно до статті 98 Земельного кодексу України право земельного сервітуту – це право власника або землекористувача земельної ділянки на обмежене платне або безоплатне користування чужою земельною ділянкою (ділянками). </w:t>
        <w:br/>
        <w:t>1.4. Згідно зі статтями 99, 100 Земельного кодексу України власники або землекористувачі, а також інші конкретно визначені особи (особистий сервітут) земельних ділянок можуть вимагати встановлення таких земельних сервітутів: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1. Право проходу та проїзду на велосипеді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2. Право проїзду на транспортному засобі по наявному шляху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3. Право прокладання та експлуатації ліній електропередачі, зв’язку, трубопроводів, інших лінійних комунік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4. Право прокладати на свою земельну ділянку водопровід з чужої природної водойми або через чужу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5. Право відводу води зі своєї земельної ділянки на сусідню або через сусідню земельну ділянку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6. Право забору води з природної водойми, розташованої на сусідній земельній ділянці, та право проходу до природної водойм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7. Право поїти свою худобу із природної водойми, розташованої на сусідній земельній ділянці, та право прогону худоби до природної водойм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8. Право прогону худоби по наявному шляху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9. Право встановлення будівельних риштувань та складування будівельних матеріалів з метою ремонту будівель та споруд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10. Інші земельні сервітут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5. Серед інших земельних сервітутів </w:t>
      </w:r>
      <w:r>
        <w:rPr>
          <w:sz w:val="28"/>
          <w:szCs w:val="28"/>
          <w:lang w:val="uk-UA"/>
        </w:rPr>
        <w:t>міською</w:t>
      </w:r>
      <w:r>
        <w:rPr>
          <w:sz w:val="28"/>
          <w:szCs w:val="28"/>
        </w:rPr>
        <w:t xml:space="preserve"> радою передбачено встановлення таких земельних сервіту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1. Для реальних часток земельних ділянок через прийняття окремої рішення міської ради про передачу ділянки (її частини) у сервітутне землекористування, зокрема для проїздів, проходів, для обслуговування тимчасових споруд – малих архітектурних форм, які включені в Перспективну схему розміщення малих архітектурних форм (тимчасових споруд) та з якими не заключні договори оренди землі, з обов’язковим визначенням категорії земель за основним цільовим призначенням (стаття 19 Земельного кодексу України) та категорії земель за функцією викорис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. Для ідеальних часток земельних ділянок, зокрема для обслуговування нежитлових приміщень частини будівлі, які не введені в експлуатацію без прийняття окремого рішення міської ради про передачу ділянки (її частини) у сервітутне землекористування та без показу кадастрового плану ділянки (оскільки межі земельної ділянки неможливо визначити в натур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встановлення земельного сервітуту та укладання договорів про встановлення земельного сервіту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br/>
        <w:t xml:space="preserve">2.1. Земельний сервітут встановлюється договором </w:t>
      </w:r>
      <w:r>
        <w:rPr>
          <w:sz w:val="28"/>
          <w:szCs w:val="28"/>
          <w:lang w:val="uk-UA"/>
        </w:rPr>
        <w:t xml:space="preserve">на підставі рішення міської ради з врахуванням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давства та/</w:t>
      </w:r>
      <w:r>
        <w:rPr>
          <w:sz w:val="28"/>
          <w:szCs w:val="28"/>
        </w:rPr>
        <w:t>або рішенням суду. Земельний сервітут може бути встановлений власником (володільцем) сусідньої земельної ділянки, а також іншою конкретно визначеною особою (особистий сервітут). </w:t>
        <w:br/>
        <w:t xml:space="preserve">2.2. Земельний сервітут </w:t>
      </w:r>
      <w:r>
        <w:rPr>
          <w:sz w:val="28"/>
          <w:szCs w:val="28"/>
          <w:lang w:val="uk-UA"/>
        </w:rPr>
        <w:t xml:space="preserve">встановлюється </w:t>
      </w:r>
      <w:r>
        <w:rPr>
          <w:sz w:val="28"/>
          <w:szCs w:val="28"/>
        </w:rPr>
        <w:t>між особою, яка вимагає його встановлення, та власником (володільцем) земельної ділянки</w:t>
      </w:r>
      <w:r>
        <w:rPr>
          <w:sz w:val="28"/>
          <w:szCs w:val="28"/>
          <w:lang w:val="uk-UA"/>
        </w:rPr>
        <w:t xml:space="preserve"> – Тячівською  міською радо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1F497D"/>
          <w:sz w:val="28"/>
          <w:szCs w:val="28"/>
          <w:lang w:val="uk-UA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val="uk-UA"/>
        </w:rPr>
        <w:t xml:space="preserve"> Право сервітутного користування земельною ділянкою комунальної власності підлягає державній реєстрації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 Дія земельного сервітуту зберігається у разі переходу прав на земельну ділянку, щодо якої встановлений земельний сервітут, до іншої особи. </w:t>
        <w:br/>
        <w:t>2.5. Земельний сервітут не може бути предметом купівлі-продажу, застави та не може передаватися будь-яким способом особою, у інтересах якої цей сервітут встановлено, іншим фізичним та юридичним особам. </w:t>
        <w:br/>
        <w:t>2.6. Дія земельного сервітуту підлягає припиненню у разі: </w:t>
        <w:br/>
        <w:t>2.6.1. Поєднання в одній особі суб’єкта права земельного сервітуту, в інтересах якого він встановлений, та власника земельної ділянки. </w:t>
        <w:br/>
        <w:t>2.6.2. Відмови особи, в інтересах якої встановлено земельний сервітут. </w:t>
        <w:br/>
        <w:t>2.6.3. Рішення суду про скасування земельного сервітуту. </w:t>
        <w:br/>
        <w:t>2.6.4. Закінчення терміну, на який було встановлено земельний сервітут. </w:t>
        <w:br/>
        <w:t>2.6.5. Невикористання земельного сервітуту протягом трьох років. </w:t>
        <w:br/>
        <w:t>2.6.6. Порушення власником сервітуту умов користування сервітутом. </w:t>
        <w:br/>
        <w:t>2.7. На вимогу власника земельної ділянки, щодо якої встановлено земельний сервітут, дія цього сервітуту може бути припинена у судовому порядку у разі: </w:t>
        <w:br/>
        <w:t>2.7.1. Припинення підстав його встановлення. </w:t>
        <w:br/>
        <w:t>2.7.2. Якщо встановлення земельного сервітуту унеможливлює використання земельної ділянки, щодо якої встановлено земельний сервітут, за її цільовим призначенням. </w:t>
        <w:br/>
        <w:t>2.8. Підставою для укладання договору про встановлення земельного сервітуту є:</w:t>
        <w:br/>
        <w:t>2.8.1. Для реальних часток земельних ділянок – </w:t>
      </w:r>
      <w:r>
        <w:rPr>
          <w:sz w:val="28"/>
          <w:szCs w:val="28"/>
          <w:lang w:val="uk-UA"/>
        </w:rPr>
        <w:t>рішення міської</w:t>
      </w:r>
      <w:r>
        <w:rPr>
          <w:sz w:val="28"/>
          <w:szCs w:val="28"/>
        </w:rPr>
        <w:t xml:space="preserve"> ради про передачу ділянки (її частини) у сервітутне землекористування з обов’язковим визначенням категорії земель за основним цільовим призначенням (відповідно до статті 19 Земельного кодексу України) та категорії земель за функцією використання (для фіскальних цілей) 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8.2. Для ідеальних часток земельних ділянок (без 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 xml:space="preserve">ради про передачу ділянки (її частини) у сервітутне землекористування матеріали з визначення часток земельних ділянок з обов’язковим визначенням категорії земель за основним цільовим призначенням та категорії земель за функцією використання, виготовлені спеціалізованими землевпорядними організаціями та погоджені </w:t>
      </w:r>
      <w:r>
        <w:rPr>
          <w:sz w:val="28"/>
          <w:szCs w:val="28"/>
          <w:lang w:val="uk-UA"/>
        </w:rPr>
        <w:t>відділом земельних відносин апарату виконкому міської ради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9. Юридичні та фізичні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9.1. На підставі прийнятих </w:t>
      </w:r>
      <w:r>
        <w:rPr>
          <w:sz w:val="28"/>
          <w:szCs w:val="28"/>
          <w:lang w:val="uk-UA"/>
        </w:rPr>
        <w:t>рішень</w:t>
      </w:r>
      <w:r>
        <w:rPr>
          <w:sz w:val="28"/>
          <w:szCs w:val="28"/>
        </w:rPr>
        <w:t xml:space="preserve"> міської ради про надання у сервітутне землекористування земельних ділянок (для реальних часток земельних ділянок) у встановленому порядку зобов’язані звернутись у </w:t>
      </w:r>
      <w:r>
        <w:rPr>
          <w:sz w:val="28"/>
          <w:szCs w:val="28"/>
          <w:lang w:val="uk-UA"/>
        </w:rPr>
        <w:t>міську</w:t>
      </w:r>
      <w:r>
        <w:rPr>
          <w:sz w:val="28"/>
          <w:szCs w:val="28"/>
        </w:rPr>
        <w:t xml:space="preserve"> раду, надавши нормативну грошову оцінку земельної ділянки за поточний рік та технічну документацію на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1F497D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ля реальних часток) та укласти договір про встановлення земельного сервіту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9.2. На підставі виготовлених спеціалізованими землевпорядними організаціями матеріалів з визначення часток земельних ділянок (для ідеальних часток земельних ділянок) у встановленому порядку зобов’язані звернутись у </w:t>
      </w:r>
      <w:r>
        <w:rPr>
          <w:sz w:val="28"/>
          <w:szCs w:val="28"/>
          <w:lang w:val="uk-UA"/>
        </w:rPr>
        <w:t>міську</w:t>
      </w:r>
      <w:r>
        <w:rPr>
          <w:sz w:val="28"/>
          <w:szCs w:val="28"/>
        </w:rPr>
        <w:t xml:space="preserve"> раду, надавши нормативну грошову оцінку земельної ділянки за поточний рік, матеріали з визначення частки земельної ділянки, та укласти договір про встановлення земельного сервітуту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Виготовлення матеріалів з визначення ідеальних часток земельних ділянок здійснюють спеціалізовані землевпорядні організації на підставі технічного завдання, затвердженого міським головою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ля отримання технічного завдання спеціалізовані землевпорядні організації надають до міської ради звернення юридичних та фізичних осіб щодо виготовлення матеріалів з визначення частки земельної ділянки, документи про право власності на приміщення, графічні матеріали з нанесенням проектованих меж частки земельної ділянки, матеріали фотофіксації приміщень на момент підготовки технічного завдання для виготовлення матеріалів з визначення ідеальної частки земельної ділянки, щодо якої необхідно встановити земельний сервітут.</w:t>
        <w:br/>
      </w:r>
      <w:r>
        <w:rPr>
          <w:sz w:val="28"/>
          <w:szCs w:val="28"/>
        </w:rPr>
        <w:t xml:space="preserve">2.12. Матеріали з визначення часток земельних ділянок виготовляються у трьох примірниках та погоджуються </w:t>
      </w:r>
      <w:r>
        <w:rPr>
          <w:sz w:val="28"/>
          <w:szCs w:val="28"/>
          <w:lang w:val="uk-UA"/>
        </w:rPr>
        <w:t>міською радою</w:t>
      </w:r>
      <w:r>
        <w:rPr>
          <w:sz w:val="28"/>
          <w:szCs w:val="28"/>
        </w:rPr>
        <w:t>. </w:t>
        <w:br/>
        <w:t xml:space="preserve">2.13. При наявності розбіжностей між відомостями, що містить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про надання у сервітутне користування земельної ділянки (для реальних часток) або між матеріалами з визначення часток земельних ділянок (для ідеальних часток), та іншими документами, передбаченими технічними регламентами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>ради, договір про встановлення земельного сервітуту не може бути укладений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4. У договорі про встановлення земельного сервітуту, крім істотних умов договору, можуть встановлюватися інші договірні зобов’язання. </w:t>
        <w:br/>
        <w:t xml:space="preserve">2.15. Сторонами договору про встановлення земельного сервітуту є </w:t>
      </w:r>
      <w:r>
        <w:rPr>
          <w:sz w:val="28"/>
          <w:szCs w:val="28"/>
          <w:lang w:val="uk-UA"/>
        </w:rPr>
        <w:t>Тячівська міська</w:t>
      </w:r>
      <w:r>
        <w:rPr>
          <w:sz w:val="28"/>
          <w:szCs w:val="28"/>
        </w:rPr>
        <w:t xml:space="preserve"> рада (надалі – Власник) та особа (особи), зацікавлені у отриманні земельної ділянки у сервітутне землекористування (надалі – </w:t>
      </w:r>
      <w:r>
        <w:rPr>
          <w:sz w:val="28"/>
          <w:szCs w:val="28"/>
          <w:lang w:val="uk-UA"/>
        </w:rPr>
        <w:t>Сервітуарій</w:t>
      </w:r>
      <w:r>
        <w:rPr>
          <w:sz w:val="28"/>
          <w:szCs w:val="28"/>
        </w:rPr>
        <w:t>). </w:t>
        <w:br/>
        <w:t>2.16. Договір про встановлення земельного сервітуту набирає чинності після досягнення домовленості з усіх умов, підписання його сторонами</w:t>
      </w:r>
      <w:r>
        <w:rPr>
          <w:sz w:val="28"/>
          <w:szCs w:val="28"/>
          <w:lang w:val="uk-UA"/>
        </w:rPr>
        <w:t>, внесенням відомостей до Державного реєстру прав</w:t>
      </w:r>
      <w:r>
        <w:rPr>
          <w:sz w:val="28"/>
          <w:szCs w:val="28"/>
        </w:rPr>
        <w:t xml:space="preserve"> та реєстрації у </w:t>
      </w:r>
      <w:r>
        <w:rPr>
          <w:sz w:val="28"/>
          <w:szCs w:val="28"/>
          <w:lang w:val="uk-UA"/>
        </w:rPr>
        <w:t xml:space="preserve">міські </w:t>
      </w:r>
      <w:r>
        <w:rPr>
          <w:sz w:val="28"/>
          <w:szCs w:val="28"/>
        </w:rPr>
        <w:t xml:space="preserve">рад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17. Реєстрацію договорів про встановлення земельного сервітуту </w:t>
      </w:r>
      <w:r>
        <w:rPr>
          <w:sz w:val="28"/>
          <w:szCs w:val="28"/>
          <w:lang w:val="uk-UA"/>
        </w:rPr>
        <w:t>міською</w:t>
      </w:r>
      <w:r>
        <w:rPr>
          <w:sz w:val="28"/>
          <w:szCs w:val="28"/>
        </w:rPr>
        <w:t xml:space="preserve"> радою здійснює </w:t>
      </w:r>
      <w:r>
        <w:rPr>
          <w:sz w:val="28"/>
          <w:szCs w:val="28"/>
          <w:lang w:val="uk-UA"/>
        </w:rPr>
        <w:t>відділ земельних відносин апарату виконкому Тячівської міської ради</w:t>
      </w:r>
      <w:r>
        <w:rPr>
          <w:sz w:val="28"/>
          <w:szCs w:val="28"/>
        </w:rPr>
        <w:t>. </w:t>
        <w:br/>
        <w:t xml:space="preserve">2.18. </w:t>
      </w:r>
      <w:r>
        <w:rPr>
          <w:sz w:val="28"/>
          <w:szCs w:val="28"/>
          <w:lang w:val="uk-UA"/>
        </w:rPr>
        <w:t>Сервітуарій</w:t>
      </w:r>
      <w:r>
        <w:rPr>
          <w:sz w:val="28"/>
          <w:szCs w:val="28"/>
        </w:rPr>
        <w:t>, який добросовісно користувався земельною ділянкою, має переважне право на продовження договору про встановлення земельного сервітуту після закінчення терміну його дії. </w:t>
        <w:br/>
        <w:t>2.19. Договір про встановлення земельного сервітуту не дає права здійснювати добудову (надбудову) приміщень за рахунок прибудинкової території. </w:t>
        <w:br/>
        <w:t xml:space="preserve">2.20. З часу 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ро встановлення земельного сервітуту до часу видачі документа на землекористування користувач сплачує за окремим договором (угодою)</w:t>
      </w:r>
      <w:r>
        <w:rPr>
          <w:sz w:val="28"/>
          <w:szCs w:val="28"/>
          <w:lang w:val="uk-UA"/>
        </w:rPr>
        <w:t xml:space="preserve"> міській</w:t>
      </w:r>
      <w:r>
        <w:rPr>
          <w:sz w:val="28"/>
          <w:szCs w:val="28"/>
        </w:rPr>
        <w:t xml:space="preserve"> раді втрати від недоотримання коштів за користування ділянкою у розмірах, розрахованих </w:t>
      </w:r>
      <w:r>
        <w:rPr>
          <w:sz w:val="28"/>
          <w:szCs w:val="28"/>
          <w:lang w:val="uk-UA"/>
        </w:rPr>
        <w:t xml:space="preserve">відділом земельних відносин апарату виконкому Тячівської міської ради, </w:t>
      </w:r>
      <w:r>
        <w:rPr>
          <w:sz w:val="28"/>
          <w:szCs w:val="28"/>
        </w:rPr>
        <w:t>на підставі довідки про нормативну грошову оцінку, видану у поточному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1. Реєстрацію договорів про відшкодування втрат від недоотримання коштів за користування земельними ділянками здійснює </w:t>
      </w:r>
      <w:r>
        <w:rPr>
          <w:sz w:val="28"/>
          <w:szCs w:val="28"/>
          <w:lang w:val="uk-UA"/>
        </w:rPr>
        <w:t>відділ земельних відносин апарату виконкому Тячівської міської рад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 Визначення плати за землю при встановленні земельного сервітуту</w:t>
      </w:r>
      <w:r>
        <w:rPr>
          <w:sz w:val="28"/>
          <w:szCs w:val="28"/>
        </w:rPr>
        <w:br/>
        <w:t xml:space="preserve">3.1. Власник земельної ділянки (в особі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), відповідно до статті 101 Земельного кодексу України, має право вимагати від особи, в інтересах якої встановлено земельний сервітут, плату за його встановлення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2. При встановленні земельного сервітуту розмір плати за землю індексація, форми платежу, строки, порядок внесення, перегляд розміру плати, відповідальність за її несплату встановлюються у договорі про встановлення земельного сервітуту між Власником та </w:t>
      </w:r>
      <w:r>
        <w:rPr>
          <w:sz w:val="28"/>
          <w:szCs w:val="28"/>
          <w:lang w:val="uk-UA"/>
        </w:rPr>
        <w:t>Сервітуарієм</w:t>
      </w:r>
      <w:r>
        <w:rPr>
          <w:sz w:val="28"/>
          <w:szCs w:val="28"/>
        </w:rPr>
        <w:t> відповідно до цього Положення та згідно з чинним законодавством Україн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Розмір плати за землю при встановленні земельного сервітуту визначається відповідно до функціонального призначення земельної ділянки на момент укладення договору у розрізі економіко-планувальних зон населених пунктів об’єднаної громади згідно з діючою нормативною грошовою оцінкою земельної ділянки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3.4. Підставою для визначення розміру плати за землю при встановленні земельного сервітуту є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>ради про передачу земельної ділянки у сервітутне землекористування (для реальних часток) або матеріали з визначення частки земельної ділянки (для ідеальних часток) з обов’язковим визначенням категорії земель за основним цільовим призначенням і категорії земель за функцією використання та нормативна грошова оцінка земельної ділянки за поточний рік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Відділ земельних відносин апарату виконкому Тячівської міської ради на підставі рішення міської ради щодо передачі земельної ділянки у сервітутне землекористування (для реальних часток) або матеріалів з визначення частки земельної ділянки (для ідеальних часток) та діючої нормативної грошової оцінки землі здійснює розрахунок річного розміру плати за землю при встановленні земельного сервітуту відповідно до цього Положення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6. Розмір плати за землю при встановленні земельного сервітуту (плати за земельний сервітут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6.1. При сервітутному землекористуванні плата за землю встановлюється на рівні орендної плати за землю відповідних категорій земель: </w:t>
        <w:br/>
        <w:t xml:space="preserve">3.6.1.1. При оформленні документів на користування ідеальними (розрахунковими) частками земельних ділянок без 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міської ради про передачу ділянки (її частини) та укладанні договорів про встановлення земельного сервітуту (без показу кадастрового плану ділянки) встановлюється щорічна плата за землю у розмірі трьох відсотків від діючої нормативної грошової оцінки земельної ділянки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6.1.2. При оформленні документів на користування реальними частками ділянок без вилучень від основного землекористувача (землекористувань) та укладанні договорів про встановлення земельного сервітуту встановлюється щорічна плата за землю у розмірі трьох відсотків від діючої нормативної грошової оцінки земельної ділянки. При укладанні договору про встановлення земельного сервітуту для обслуговування тимчасових споруд – малих архітектурних форм, які включені в Перспективну схему розміщення малих архітектурних форм (тимчасових споруд) та з якими не заключні договори оренди землі, встановлюється щорічна плата за землю у розмірі 10 відсотків від діючої нормативної грошової оцінки земельної ділянки. При укладанні договору про встановлення земельного сервітуту для обслуговування тимчасових споруд – малих архітектурних форм, договір на конструктивний елемент благоустрою втрачає чинніст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2. За сервітутне землекористування обмежене у межах охоронних зон інженерних комунікацій, площі земель яких встановлені матеріалами інвентаризації і затверджені як дані державного земельного кадастру, здійснюється сплата земельного податку з врахуванням понижуючих коефіцієнтів. </w:t>
      </w:r>
      <w:r>
        <w:rPr>
          <w:sz w:val="28"/>
          <w:szCs w:val="28"/>
        </w:rPr>
        <w:t>У такому разі розмір земельного податку розраховується як добуток однієї сотої базової вартості 1 кв. м нормативної грошової оцінки землі (середньої для міста) з поправкою на коефіцієнт індексації та функціональне використання земельної ділянки, на площу ділянки у квадратних метрах і на понижуючий коефіцієнт за обмежене використання. Понижуючі коефіцієнти за обмежене використання встановлюються у залежності від виду інженерних мереж і комунікацій та становлять:</w:t>
        <w:br/>
      </w:r>
      <w:r>
        <w:rPr>
          <w:b/>
          <w:sz w:val="28"/>
          <w:szCs w:val="28"/>
        </w:rPr>
        <w:t>3.6.2.1. Для повітряних ліній електропередач у межах охоронних зон – 0,7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2. Для надземних об’єктів у межах охоронної зони – 0,9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3. Для кабельних повітряних ліній зв’язку, кабельне телебачення – 0,5.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 Для підземних комунікацій у межах охоронних зон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1. Для водопроводів – 0,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2. Для теплотрас – 0,3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3. Для газопроводів – 0,8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6.2.4.4. Для електрокабелів (силових) та кабелів зв’язку – 0,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7. Рішення про зміну розміру плати за землю при встановленні земельного сервітуту (плати за земельний сервітут) приймає </w:t>
      </w:r>
      <w:r>
        <w:rPr>
          <w:sz w:val="28"/>
          <w:szCs w:val="28"/>
          <w:lang w:val="uk-UA"/>
        </w:rPr>
        <w:t>міська</w:t>
      </w:r>
      <w:r>
        <w:rPr>
          <w:sz w:val="28"/>
          <w:szCs w:val="28"/>
        </w:rPr>
        <w:t xml:space="preserve"> рада відповід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м за заявою Сервітураія</w:t>
      </w:r>
      <w:r>
        <w:rPr>
          <w:sz w:val="28"/>
          <w:szCs w:val="28"/>
        </w:rPr>
        <w:t>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мір плати за землю при встановленні земельного сервітуту (плати за земельний сервітут) не є сталим та змінюється у зв’язку з проведенням щорічної індексації грошової оцінки землі і внесенням змін на підставі вимог діючого законодавства та інших нормативних документів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9. Плата за землю при встановленні земельного сервітуту (плати за земельний сервітут) справляється виключно у грошовій формі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10. Плату за землю при встановленні земельного сервітуту (плата за земельний сервітут) вносить </w:t>
      </w:r>
      <w:r>
        <w:rPr>
          <w:sz w:val="28"/>
          <w:szCs w:val="28"/>
          <w:lang w:val="uk-UA"/>
        </w:rPr>
        <w:t xml:space="preserve">Сервітуарієм </w:t>
      </w:r>
      <w:r>
        <w:rPr>
          <w:sz w:val="28"/>
          <w:szCs w:val="28"/>
        </w:rPr>
        <w:t xml:space="preserve"> щомісячно до міського бюджету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рівними частинами до 30-го числа місяця наступного за звіт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1. За несвоєчасну сплату плати за землю при встановленні земельного сервітуту (плати за земельний сервітут) справляється пеня у розмірі 120 відсотків річних облікової ставки Національного банку України, діючої на день виникнення боргу або на день його погашення (залежно від того, яка з величин таких ставок є більшою), за кожний календарний день прострочення у його сплаті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12. Кошти від плати за землю при встановленні земельного сервітуту (плати за земельний сервітут) зараховуються до бюджету </w:t>
      </w:r>
      <w:r>
        <w:rPr>
          <w:sz w:val="28"/>
          <w:szCs w:val="28"/>
          <w:lang w:val="uk-UA"/>
        </w:rPr>
        <w:t xml:space="preserve">Тячівської міської ради </w:t>
      </w:r>
      <w:r>
        <w:rPr>
          <w:sz w:val="28"/>
          <w:szCs w:val="28"/>
        </w:rPr>
        <w:t xml:space="preserve">відповідно до чинного законодавства України та нормативно правових актів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3. Контроль за сплатою плати за землю при встановленні земельного сервітуту (плати за земельний сервітут) та договорів про відшкодування втрат від недоотримання коштів за користування земельними ділянками здійснює </w:t>
      </w:r>
      <w:r>
        <w:rPr>
          <w:sz w:val="28"/>
          <w:szCs w:val="28"/>
          <w:lang w:val="uk-UA"/>
        </w:rPr>
        <w:t>фінансовий відділ Тячівської місько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. Порядок визначення площ при сервітутному землекористуванні у повному та неповному (обмеженому) об’ємі</w:t>
      </w:r>
      <w:r>
        <w:rPr>
          <w:sz w:val="28"/>
          <w:szCs w:val="28"/>
        </w:rPr>
        <w:br/>
        <w:t>4.1. Визначення площ ділянок, на які встановлюється земельний сервітут, здійснюють спеціалізовані землевпорядні організації на підставі звернення землекористувачів (юридичних та фізичних осіб)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2. Для інженерних мереж площі визначаються як добуток протяжності (довжини) інженерних мереж на нормативну ширину охоронних зон (відповідно до </w:t>
      </w:r>
      <w:r>
        <w:rPr>
          <w:sz w:val="28"/>
          <w:szCs w:val="28"/>
          <w:lang w:val="uk-UA"/>
        </w:rPr>
        <w:t>діючого законодавства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Державних будівельних норм, галузевих нормативів)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Матеріали щодо землекористувачів (юридичних та фізичних осіб), цільове та функціональне використання земельних ділянок (частин), розмір та площа земельних ділянок при сервітутному землекористуванні, є підставою для внесення даних у земельний кадастр, а також подальшого оподаткування та формування даних місцевої інформаційної кадастрової системи (включаючи підготовку обмінного файлу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  <w:lang w:val="uk-UA"/>
        </w:rPr>
        <w:t xml:space="preserve"> у місцевій системі координат спеціалізованими землевпорядними організаціями)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4. Вихідними матеріалами для визначення протяжності мереж є:</w:t>
        <w:br/>
        <w:t xml:space="preserve">4.4.1. Плани інженерних мереж масштабів 1:500-1:5000, цифрові карти </w:t>
      </w:r>
      <w:r>
        <w:rPr>
          <w:sz w:val="28"/>
          <w:szCs w:val="28"/>
          <w:lang w:val="uk-UA"/>
        </w:rPr>
        <w:t>населених пунктів об’єднаної територіальної громади</w:t>
      </w:r>
      <w:r>
        <w:rPr>
          <w:sz w:val="28"/>
          <w:szCs w:val="28"/>
        </w:rPr>
        <w:t>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4.2. Схеми інженерних мереж з архіву управління архітектури департаменту містобудування, топографічні пла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4.3. Матеріали експлуатуючих організацій, плани виконавчих знімань інженерних мереж, схеми інженерних мереж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4. Матеріали інвентаризації земель, інші графічні та землевпорядні матеріа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Порядок внесення змін до договору про встановлення земельного сервітуту</w:t>
      </w:r>
      <w:r>
        <w:rPr>
          <w:sz w:val="28"/>
          <w:szCs w:val="28"/>
        </w:rPr>
        <w:br/>
        <w:t xml:space="preserve">5.1. Зміни і доповнення до договору про встановлення земельного сервітуту вносять сторони на підставі чинного законодавства України та нормативно-правових актів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, а також матеріалів з визначення частки земельної ділянки (для ідеальних часток), виготовлених спеціалізованими землевпорядними організаціями з врахуванням змін, у разі: зміни розмірів приміщень, що знаходяться у власності землекористувачів (зміни у площі частки земельної ділянки);зміни цільового та функціонального використання земельних ділянок; інших умов передбачених договором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2. Представлені матеріали є основою для внесення змін до земельно-кадастрових даних та даних місцевої інформаційної кадастрової системи. </w:t>
        <w:br/>
        <w:t xml:space="preserve">5.3. Для оперативного внесення змін і доповнень у земельні сервітути, відповідно до статті 96 Земельного кодексу України, юридичні та фізичні особи, які користуються земельним сервітутом, зобов’язані надавати інформацію </w:t>
      </w:r>
      <w:r>
        <w:rPr>
          <w:sz w:val="28"/>
          <w:szCs w:val="28"/>
          <w:lang w:val="uk-UA"/>
        </w:rPr>
        <w:t xml:space="preserve">Тячівській міській </w:t>
      </w:r>
      <w:r>
        <w:rPr>
          <w:sz w:val="28"/>
          <w:szCs w:val="28"/>
        </w:rPr>
        <w:t>раді про зміни, що відбули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b/>
      <w:bCs/>
      <w:color w:val="333333"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Calibri"/>
      <w:b/>
      <w:bCs/>
      <w:color w:val="333333"/>
      <w:sz w:val="32"/>
      <w:szCs w:val="24"/>
      <w:lang w:val="uk-UA" w:bidi="ar-SA"/>
    </w:rPr>
  </w:style>
  <w:style w:type="character" w:styleId="Style13">
    <w:name w:val=" Знак Знак"/>
    <w:basedOn w:val="Style12"/>
    <w:qFormat/>
    <w:rPr>
      <w:rFonts w:ascii="Arial Unicode MS" w:hAnsi="Arial Unicode MS" w:eastAsia="Arial Unicode MS" w:cs="Arial Unicode MS"/>
      <w:lang w:val="ru-RU" w:bidi="ar-SA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mesNewRoman">
    <w:name w:val="Обычный + Times New Roman"/>
    <w:basedOn w:val="Normal"/>
    <w:qFormat/>
    <w:pPr>
      <w:shd w:fill="FFFFFF" w:val="clear"/>
      <w:ind w:right="450" w:hanging="0"/>
    </w:pPr>
    <w:rPr>
      <w:rFonts w:eastAsia="Times New Roman"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1:00Z</dcterms:created>
  <dc:creator>User</dc:creator>
  <dc:description/>
  <cp:keywords/>
  <dc:language>en-US</dc:language>
  <cp:lastModifiedBy>user3344</cp:lastModifiedBy>
  <cp:lastPrinted>2017-06-07T14:29:00Z</cp:lastPrinted>
  <dcterms:modified xsi:type="dcterms:W3CDTF">2017-06-07T11:45:00Z</dcterms:modified>
  <cp:revision>14</cp:revision>
  <dc:subject/>
  <dc:title>Проект</dc:title>
</cp:coreProperties>
</file>