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24" w:hanging="0"/>
        <w:rPr/>
      </w:pPr>
      <w:r>
        <w:rPr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82109275" r:id="rId2"/>
        </w:objec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32"/>
          <w:szCs w:val="32"/>
        </w:rPr>
      </w:pPr>
      <w:r>
        <w:rPr>
          <w:sz w:val="32"/>
          <w:szCs w:val="32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32"/>
          <w:szCs w:val="32"/>
        </w:rPr>
        <w:t>Сімнадцята  сесія сьомого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  <w:sz w:val="32"/>
          <w:szCs w:val="32"/>
        </w:rPr>
      </w:pPr>
      <w:r>
        <w:rPr>
          <w:rStyle w:val="124pt"/>
          <w:b w:val="false"/>
          <w:sz w:val="32"/>
          <w:szCs w:val="32"/>
        </w:rPr>
        <w:t>РІШЕННЯ</w:t>
      </w:r>
    </w:p>
    <w:p>
      <w:pPr>
        <w:pStyle w:val="Normal"/>
        <w:jc w:val="right"/>
        <w:rPr>
          <w:rStyle w:val="124pt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від </w:t>
      </w:r>
      <w:r>
        <w:rPr>
          <w:rFonts w:cs="Times New Roman CYR" w:ascii="Times New Roman CYR" w:hAnsi="Times New Roman CYR"/>
          <w:szCs w:val="28"/>
        </w:rPr>
        <w:t xml:space="preserve">15 серпня </w:t>
      </w:r>
      <w:r>
        <w:rPr>
          <w:szCs w:val="28"/>
        </w:rPr>
        <w:t xml:space="preserve"> 2017 року  № 1739</w:t>
        <w:tab/>
        <w:tab/>
        <w:t xml:space="preserve">   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яч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             приватизацію              частин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    майна,       розташованого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адресою м. Тячів, вул. Незалежності, 23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вул. Бардієвська, 1 «б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26, ст.60 Закону України “Про місцеве самоврядування в Україні”, Закону України «Про приватизацію невеликих державних підприємств (мала приватизація)», враховуючи  рішення чотирнадцятої  (позачергової) сесії сьомого скликання Тячівської міської ради від 10 травня 2017 року № 1517 «Про затвердження Переліку об’єктів нерухомого майна, що перебуває у комунальній власності Тячівської міської об’єднаної територіальної громади  та підлягає приватизації в 2017 році» та розглянувши заяви громадян, сімнадцята сесія сьомого скликання Тячівської міської ради </w:t>
      </w:r>
    </w:p>
    <w:p>
      <w:pPr>
        <w:pStyle w:val="Normal"/>
        <w:ind w:right="-1" w:firstLine="1843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Style13"/>
          <w:rFonts w:eastAsia="Univers (W1);Arial"/>
          <w:sz w:val="28"/>
          <w:szCs w:val="28"/>
        </w:rPr>
        <w:t>вирішила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иватизацію комунального майна, яке знаходиться в оренді суб’єктів господарювання, шляхом викупу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будованого приміщення другого поверху адміністративної будівлі  за адресою м. Тячів, вул. Незалежності, 23 загальною площею 44,87 кв.м., яке знаходиться в оренді ФОП Лазара Владислава Васильовича згідно договору оренди від 25 серпня 2016 року.</w:t>
      </w:r>
    </w:p>
    <w:p>
      <w:pPr>
        <w:pStyle w:val="Normal"/>
        <w:tabs>
          <w:tab w:val="clear" w:pos="708"/>
          <w:tab w:val="left" w:pos="74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Будівлі гаражів за адресою м. Тячів, вул. Бардієвська, 1 «б», загальною площею 233,31 кв. м., яка знаходиться в оренді ФОП Буковського Олександра Миколайовича згідно договору оренди від 1 серпня 2016 року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елегувати відділу управління майном Тячівської районної ради функції приватизації об’єктів комунальної власності, визначених цим рішенням.</w:t>
      </w:r>
    </w:p>
    <w:p>
      <w:pPr>
        <w:pStyle w:val="Normal"/>
        <w:ind w:right="-1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ти від продажу майна в розмірі 99% перерахувати на розрахунковий рахунок Тячівської міської ради, а 1% вказаних коштів – на розрахунковий рахунок відділу управління майном району Тячівської районної ради.</w:t>
      </w:r>
    </w:p>
    <w:p>
      <w:pPr>
        <w:pStyle w:val="Normal"/>
        <w:tabs>
          <w:tab w:val="clear" w:pos="708"/>
          <w:tab w:val="left" w:pos="62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житлово-комунального господарства, комунальної власності, транспорту та благоустрою апарату виконкому міської ради (провідний спеціаліст Боднар В.М.).</w:t>
      </w:r>
    </w:p>
    <w:p>
      <w:pPr>
        <w:pStyle w:val="Normal"/>
        <w:tabs>
          <w:tab w:val="clear" w:pos="708"/>
          <w:tab w:val="left" w:pos="62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 І.І. Ковач 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47:00Z</dcterms:created>
  <dc:creator>Usher</dc:creator>
  <dc:description/>
  <cp:keywords/>
  <dc:language>en-US</dc:language>
  <cp:lastModifiedBy>user3344</cp:lastModifiedBy>
  <cp:lastPrinted>2017-10-12T11:34:00Z</cp:lastPrinted>
  <dcterms:modified xsi:type="dcterms:W3CDTF">2017-12-07T09:26:00Z</dcterms:modified>
  <cp:revision>7</cp:revision>
  <dc:subject/>
  <dc:title>ПРОЕКТ</dc:title>
</cp:coreProperties>
</file>