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24936443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ЯЧІ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надцята сесія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3 березня  2017  року  № 140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hd w:fill="auto" w:val="clear"/>
        <w:spacing w:lineRule="exact" w:line="317" w:before="0" w:after="656"/>
        <w:ind w:left="20" w:right="52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Про</w:t>
      </w:r>
      <w:r>
        <w:rPr>
          <w:b/>
          <w:sz w:val="28"/>
          <w:szCs w:val="28"/>
          <w:lang w:val="uk-UA" w:eastAsia="uk-UA"/>
        </w:rPr>
        <w:t xml:space="preserve"> внесення змін до рішень </w:t>
      </w:r>
      <w:r>
        <w:rPr>
          <w:b/>
          <w:sz w:val="28"/>
          <w:szCs w:val="28"/>
          <w:lang w:eastAsia="uk-UA"/>
        </w:rPr>
        <w:t xml:space="preserve">Тячівської міської ради </w:t>
      </w:r>
      <w:r>
        <w:rPr>
          <w:b/>
          <w:sz w:val="28"/>
          <w:szCs w:val="28"/>
          <w:lang w:val="uk-UA" w:eastAsia="uk-UA"/>
        </w:rPr>
        <w:t>сьомого</w:t>
      </w:r>
      <w:r>
        <w:rPr>
          <w:b/>
          <w:sz w:val="28"/>
          <w:szCs w:val="28"/>
          <w:lang w:eastAsia="uk-UA"/>
        </w:rPr>
        <w:t xml:space="preserve"> скликання</w:t>
      </w:r>
      <w:r>
        <w:rPr>
          <w:b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обранням депутатом від ВО «Батьківщина» Юсипа В.В. взамін вибувшого Ленгера В.В. та необхідністю вдосконалення роботи постійних депутатських комісій, відповідно до вимог статей 47, 49 Закону України «Про місцеве самоврядування в Україні», підпункту 5 пункту 1 статті 12 Закону «Про статус депутатів місцевих ради», тринадцята сесія сьомого скликання Тячівської міської рад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в и р і ш и л а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першої сесії сьомого скликання від 12 листопада 2015 року № 5 «Про утворення постійних депутатських комісій Тячівської міської ради сьомого скликання» та викласти його в такій редакції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 Утворити шість постійних депутатських комісій Тячівської міської ради з числа депутатів та затвердити їх персональний склад в новій редакції згідно з додатком № 1 до цього рішення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Головам постійних депутатських комісій міської ради врахувати дане рішення при організації роботи цих комісі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Затвердити графік особистого прийому громадян депутатами Тячівської міської ради згідно закріплених за ними меж виборчих округів та вулиць населених пунктів згідно додатку № 2 до цього рішення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илюднити дане рішення в міській газеті «Тячів» та на офіційному сайті міської ради.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ішення першої сесії сьомого скликання від 12 листопада 2015 року № 5 «Про утворення постійних депутатських комісій Тячівської міської ради сьомого скликання» та другої сесії сьомого скликання від 10 грудня 2015 року № 22 «Про затвердження графіку особистого прийому громадян депутатами Тячівської міської ради» вважати такими, що втратили чин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1316"/>
        <w:ind w:left="43" w:right="-5" w:hanging="43"/>
        <w:jc w:val="both"/>
        <w:rPr/>
      </w:pPr>
      <w:r>
        <w:rPr>
          <w:b/>
          <w:sz w:val="28"/>
          <w:szCs w:val="28"/>
          <w:lang w:eastAsia="uk-UA"/>
        </w:rPr>
        <w:t>Міський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голова </w: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                                                      </w:t>
      </w:r>
      <w:r>
        <w:rPr>
          <w:b/>
          <w:sz w:val="28"/>
          <w:szCs w:val="28"/>
          <w:lang w:val="uk-UA" w:eastAsia="uk-UA"/>
        </w:rPr>
        <w:t xml:space="preserve">                    </w:t>
      </w:r>
      <w:r>
        <w:rPr>
          <w:b/>
          <w:sz w:val="28"/>
          <w:szCs w:val="28"/>
          <w:lang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І.І.Ковач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Calibri" w:cs="Times New Roman"/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12">
    <w:name w:val="Заголовок №1 (2)_"/>
    <w:basedOn w:val="Style13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8:00Z</dcterms:created>
  <dc:creator>user3344</dc:creator>
  <dc:description/>
  <cp:keywords/>
  <dc:language>en-US</dc:language>
  <cp:lastModifiedBy>user3344</cp:lastModifiedBy>
  <cp:lastPrinted>2017-03-24T13:54:00Z</cp:lastPrinted>
  <dcterms:modified xsi:type="dcterms:W3CDTF">2017-03-27T06:41:00Z</dcterms:modified>
  <cp:revision>11</cp:revision>
  <dc:subject/>
  <dc:title/>
</cp:coreProperties>
</file>