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5068798" r:id="rId2"/>
        </w:objec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uk-UA"/>
        </w:rPr>
        <w:t>Дв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5 груд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lang w:val="uk-UA"/>
        </w:rPr>
        <w:t>2061</w:t>
      </w:r>
    </w:p>
    <w:p>
      <w:pPr>
        <w:pStyle w:val="Normal"/>
        <w:rPr>
          <w:b/>
          <w:b/>
          <w:sz w:val="28"/>
          <w:szCs w:val="22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затвердження Програми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ротипаводкового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захисту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та Тячів</w:t>
      </w:r>
      <w:r>
        <w:rPr>
          <w:bCs/>
          <w:sz w:val="28"/>
          <w:szCs w:val="28"/>
        </w:rPr>
        <w:t xml:space="preserve">  в басейні р. Тиси </w:t>
      </w:r>
    </w:p>
    <w:p>
      <w:pPr>
        <w:pStyle w:val="Normal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ей 26 та 38</w:t>
      </w:r>
      <w:r>
        <w:rPr>
          <w:color w:val="000000"/>
          <w:sz w:val="28"/>
          <w:szCs w:val="28"/>
        </w:rPr>
        <w:t xml:space="preserve">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» двадцята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uk-UA"/>
        </w:rPr>
        <w:t>сьо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Тячівської</w:t>
      </w:r>
      <w:r>
        <w:rPr>
          <w:color w:val="000000"/>
          <w:sz w:val="28"/>
        </w:rPr>
        <w:t xml:space="preserve"> міської ради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>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отипаводкового захисту</w:t>
      </w:r>
      <w:r>
        <w:rPr>
          <w:bCs/>
          <w:sz w:val="28"/>
          <w:szCs w:val="28"/>
          <w:lang w:val="uk-UA"/>
        </w:rPr>
        <w:t xml:space="preserve"> міста Тячів</w:t>
      </w:r>
      <w:r>
        <w:rPr>
          <w:bCs/>
          <w:sz w:val="28"/>
          <w:szCs w:val="28"/>
        </w:rPr>
        <w:t xml:space="preserve">  в басейні р. Тиси </w:t>
      </w:r>
      <w:r>
        <w:rPr>
          <w:bCs/>
          <w:sz w:val="28"/>
          <w:szCs w:val="28"/>
          <w:lang w:val="uk-UA"/>
        </w:rPr>
        <w:t>на 2018 – 2020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протипаводкового захисту міста Тячів в басейні р. Тиси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</w:rPr>
        <w:t xml:space="preserve">проводити за рахунок коштів, запланованих в бюджеті міської ради на </w:t>
      </w:r>
      <w:r>
        <w:rPr>
          <w:bCs/>
          <w:sz w:val="28"/>
          <w:szCs w:val="28"/>
          <w:lang w:val="uk-UA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</w:rPr>
        <w:t xml:space="preserve"> (голова Мийсарош Т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іський голова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ab/>
        <w:tab/>
        <w:t xml:space="preserve">                           І.І. Ковач</w:t>
      </w:r>
    </w:p>
    <w:p>
      <w:pPr>
        <w:pStyle w:val="Normal"/>
        <w:ind w:left="64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4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двадцятої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15 грудня 2017 р. № 20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648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паводкового захсту міста Тячів  в басейні р. Тиси на </w:t>
      </w:r>
      <w:r>
        <w:rPr>
          <w:b/>
          <w:bCs/>
          <w:sz w:val="28"/>
          <w:szCs w:val="28"/>
          <w:lang w:val="uk-UA"/>
        </w:rPr>
        <w:t>2018 – 2020 роки</w:t>
      </w:r>
      <w:r>
        <w:rPr>
          <w:b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20"/>
      <w:bookmarkEnd w:id="0"/>
      <w:r>
        <w:rPr>
          <w:rFonts w:cs="Times New Roman" w:ascii="Times New Roman" w:hAnsi="Times New Roman"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а протипаводкового захисту міста Тячів  в басейні р. Тиси на </w:t>
      </w:r>
      <w:r>
        <w:rPr>
          <w:bCs/>
          <w:sz w:val="28"/>
          <w:szCs w:val="28"/>
          <w:lang w:val="uk-UA"/>
        </w:rPr>
        <w:t>2018 – 2020 роки</w:t>
      </w:r>
      <w:r>
        <w:rPr>
          <w:sz w:val="28"/>
          <w:szCs w:val="28"/>
        </w:rPr>
        <w:t xml:space="preserve"> (далі – Програма) розроблена на виконання повноважень Тячівської міської ради щодо вжиття упереджувальних заходів по недопущенню надзвичайних ситуацій, викликаних паводками на р. Тиса.  </w:t>
      </w:r>
      <w:bookmarkStart w:id="1" w:name="o21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аналізу причин виникнення надзвичайних ситуацій з катастрофічними наслідками,  зумовлених підняттям рівня води в р. Тисі та її притоках в районі міста Тячів, свідчать про необхідність термінового розв'язання цієї проблеми.</w:t>
      </w:r>
      <w:bookmarkStart w:id="2" w:name="o22"/>
      <w:bookmarkEnd w:id="2"/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иса бере початок у Рахівському районі і є основною водною артерією міста Тячів. </w:t>
      </w:r>
      <w:bookmarkStart w:id="3" w:name="o23"/>
      <w:bookmarkEnd w:id="3"/>
      <w:r>
        <w:rPr>
          <w:sz w:val="28"/>
          <w:szCs w:val="28"/>
        </w:rPr>
        <w:t>По р. Тисі на ділянках, суміжних з територією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ячів, проходить державний кордон між Україною і Румунією.</w:t>
      </w:r>
      <w:r>
        <w:rPr>
          <w:sz w:val="28"/>
          <w:szCs w:val="28"/>
          <w:lang w:val="uk-UA"/>
        </w:rPr>
        <w:t xml:space="preserve"> Проблема посилення захисту міста Тячів від можливих паводків загострилась у зв’язку з тим, що з румунської сторони ведеться будівництво водозахисних споруд, внаслідок чого русло Тиси зміниться в напрямку до міста Тячів та автодороги Мукачево-Рогати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а інфраструктура та стан  гідротехнічних  протипаводкових споруд на території м. Тячів, не забезпечують захист населення, виробничих об'єктів та сільськогосподарських угідь від шкідливої дії вод, пов'язаної з природними умовами та техногенними факторами  формування і проходження паводків  у басейні р. Тиси.</w:t>
      </w:r>
      <w:bookmarkStart w:id="4" w:name="o28"/>
      <w:bookmarkEnd w:id="4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 і основні завдання Прогр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5" w:name="o29"/>
      <w:bookmarkEnd w:id="5"/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а Програми полягає у створенні захисних та регулюючих споруд у басейні р. Тиси для  забезпечення захисту м. Тячів, виробничих об'єктів і сільськогосподарських угідь від шкідливої дії вод та створення безпечних умов для життєдіяльності населення. </w:t>
      </w:r>
      <w:bookmarkStart w:id="6" w:name="o30"/>
      <w:bookmarkEnd w:id="6"/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ими завданнями Програми є: </w:t>
      </w:r>
      <w:bookmarkStart w:id="7" w:name="o32"/>
      <w:bookmarkStart w:id="8" w:name="o31"/>
      <w:bookmarkEnd w:id="7"/>
      <w:bookmarkEnd w:id="8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едення реконструкції гідротехнічних споруд для підвищення їх стійкості та  експлуатаційної надійності, що забезпечить інженерний захист об'єктів і населення під час проходження високих паводків; </w:t>
      </w:r>
      <w:bookmarkStart w:id="9" w:name="o34"/>
      <w:bookmarkStart w:id="10" w:name="o33"/>
      <w:bookmarkEnd w:id="9"/>
      <w:bookmarkEnd w:id="1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та реконструкція підпірних стінок та інших інженерних споруд, переходів і водопропускних споруд;</w:t>
      </w:r>
      <w:bookmarkStart w:id="11" w:name="o35"/>
      <w:bookmarkEnd w:id="1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допущення будівництва житлових будинків і виробничих об'єктів у зонах можливого затоплення;</w:t>
      </w:r>
      <w:bookmarkStart w:id="12" w:name="o36"/>
      <w:bookmarkEnd w:id="1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моніторингу якісних та кількісних показників стану водних ресурсів;</w:t>
      </w:r>
      <w:bookmarkStart w:id="13" w:name="o37"/>
      <w:bookmarkEnd w:id="1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високоефективної експлуатації водогосподарських об'єктів та інших інженерних споруд. </w:t>
      </w:r>
      <w:bookmarkStart w:id="14" w:name="o41"/>
      <w:bookmarkStart w:id="15" w:name="o38"/>
      <w:bookmarkEnd w:id="14"/>
      <w:bookmarkEnd w:id="1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.Шляхи і способи розв'язання проблеми</w:t>
      </w:r>
      <w:bookmarkStart w:id="16" w:name="o42"/>
      <w:bookmarkEnd w:id="16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досягнення мети Програми передбачається здійснити заходи з</w:t>
      </w:r>
      <w:bookmarkStart w:id="17" w:name="o44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нструкції та  будівництва захисних гідротехнічних споруд, проведення робіт по  регулюванню русел річки та потічків, зокрема:</w:t>
      </w:r>
      <w:bookmarkStart w:id="18" w:name="o45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конструкцію наявної протипаводкової системи дамб і будівництво нових дамб;</w:t>
      </w:r>
      <w:bookmarkStart w:id="19" w:name="o46"/>
      <w:bookmarkEnd w:id="19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чистку русел р. Тиси та потічків, що впадають до неї в районі міста Тячів</w:t>
      </w:r>
      <w:bookmarkStart w:id="20" w:name="o47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, в тому числі в районі впадання потічка Тільта в річку Тиса;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кріплення берегів водотоків;</w:t>
      </w:r>
      <w:bookmarkStart w:id="21" w:name="o51"/>
      <w:bookmarkStart w:id="22" w:name="o48"/>
      <w:bookmarkEnd w:id="21"/>
      <w:bookmarkEnd w:id="22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щодо регулювання русла р. Тиси та впорядкування господарської діяльності при заборі піщано-гравійних матеріалів.</w:t>
      </w:r>
      <w:bookmarkStart w:id="23" w:name="o64"/>
      <w:bookmarkStart w:id="24" w:name="o52"/>
      <w:bookmarkEnd w:id="23"/>
      <w:bookmarkEnd w:id="24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ля виконання Програми на основі технічних завдань розробляються пооб'єктні заходи з визначенням конкретних обсягів робіт  та їх вартості. </w:t>
      </w:r>
      <w:bookmarkStart w:id="25" w:name="o66"/>
      <w:bookmarkStart w:id="26" w:name="o65"/>
      <w:bookmarkEnd w:id="25"/>
      <w:bookmarkEnd w:id="26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У.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ізаційн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безпечення виконання Програми</w:t>
      </w:r>
      <w:bookmarkStart w:id="27" w:name="o67"/>
      <w:bookmarkEnd w:id="27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виконання Програми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водагентство</w:t>
      </w:r>
      <w:r>
        <w:rPr>
          <w:rFonts w:cs="Times New Roman" w:ascii="Times New Roman" w:hAnsi="Times New Roman"/>
          <w:sz w:val="28"/>
          <w:szCs w:val="28"/>
          <w:lang w:val="uk-UA"/>
        </w:rPr>
        <w:t>, Басейнове управління водних ресурсів річки Тиса</w:t>
      </w:r>
      <w:r>
        <w:rPr>
          <w:rFonts w:cs="Times New Roman" w:ascii="Times New Roman" w:hAnsi="Times New Roman"/>
          <w:sz w:val="28"/>
          <w:szCs w:val="28"/>
        </w:rPr>
        <w:t xml:space="preserve"> за участю </w:t>
      </w: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ради.</w:t>
      </w:r>
      <w:bookmarkStart w:id="28" w:name="o70"/>
      <w:bookmarkEnd w:id="28"/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альним за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м заходів</w:t>
      </w:r>
      <w:r>
        <w:rPr>
          <w:rFonts w:cs="Times New Roman" w:ascii="Times New Roman" w:hAnsi="Times New Roman"/>
          <w:sz w:val="28"/>
          <w:szCs w:val="28"/>
        </w:rPr>
        <w:t xml:space="preserve"> Програми за напрямами є</w:t>
      </w:r>
      <w:bookmarkStart w:id="29" w:name="o71"/>
      <w:bookmarkEnd w:id="29"/>
      <w:r>
        <w:rPr>
          <w:rFonts w:cs="Times New Roman" w:ascii="Times New Roman" w:hAnsi="Times New Roman"/>
          <w:sz w:val="28"/>
          <w:szCs w:val="28"/>
          <w:lang w:val="uk-UA"/>
        </w:rPr>
        <w:t xml:space="preserve"> Басейнове управління водних ресурсів річки Тиса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. Фінансове забезпечення Програм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Фінансування Програми здійснюється центральними органами виконавчої влади за рахунок коштів, передбачених в державному бюджеті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8 – 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>, в межах видатків, визначених на ці цілі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ячівська міська рада бере участь у спільному фінансуванні Програми за рахунок коштів міського бюджету згідно окремого кошторису    або часткової оплати вартості робіт пооб’єктних заходів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30" w:name="o108"/>
      <w:bookmarkStart w:id="31" w:name="o104"/>
      <w:bookmarkStart w:id="32" w:name="o78"/>
      <w:bookmarkEnd w:id="30"/>
      <w:bookmarkEnd w:id="31"/>
      <w:bookmarkEnd w:id="3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І. Очікувані результати</w:t>
      </w:r>
      <w:bookmarkStart w:id="33" w:name="o109"/>
      <w:bookmarkEnd w:id="3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дійснення протипаводкових заходів Програми дасть змогу:</w:t>
      </w:r>
      <w:bookmarkStart w:id="34" w:name="o110"/>
      <w:bookmarkEnd w:id="34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ити у м. Тячів безпечні умови для проживання населення;</w:t>
      </w:r>
      <w:bookmarkStart w:id="35" w:name="o111"/>
      <w:bookmarkEnd w:id="3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ити гідрологічний режим річок та інших водних об'єктів в районі міста Тячів;</w:t>
      </w:r>
      <w:bookmarkStart w:id="36" w:name="o112"/>
      <w:bookmarkEnd w:id="36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регулювання поверхневого стоку з метою оптимізації паводкових витрат;</w:t>
      </w:r>
      <w:bookmarkStart w:id="37" w:name="o113"/>
      <w:bookmarkEnd w:id="3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 використовувати сільськогосподарські землі,територію міста та інших населених пунктів об’єднаної громади;</w:t>
      </w:r>
      <w:bookmarkStart w:id="38" w:name="o114"/>
      <w:bookmarkEnd w:id="38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інімізувати розмір збитків, спричинюваних шкідливою дією вод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3:00Z</dcterms:created>
  <dc:creator>user3344</dc:creator>
  <dc:description/>
  <cp:keywords/>
  <dc:language>en-US</dc:language>
  <cp:lastModifiedBy>user3344</cp:lastModifiedBy>
  <cp:lastPrinted>2017-01-04T10:08:00Z</cp:lastPrinted>
  <dcterms:modified xsi:type="dcterms:W3CDTF">2017-12-19T08:44:00Z</dcterms:modified>
  <cp:revision>11</cp:revision>
  <dc:subject/>
  <dc:title/>
</cp:coreProperties>
</file>