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32940241" r:id="rId2"/>
        </w:object>
      </w: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ТЯЧІВСЬКА  МІСЬКА  РАДА</w:t>
      </w:r>
    </w:p>
    <w:p>
      <w:pPr>
        <w:pStyle w:val="Heading5"/>
        <w:tabs>
          <w:tab w:val="left" w:pos="0" w:leader="none"/>
          <w:tab w:val="left" w:pos="360" w:leader="none"/>
        </w:tabs>
        <w:rPr>
          <w:sz w:val="31"/>
          <w:szCs w:val="31"/>
        </w:rPr>
      </w:pPr>
      <w:r>
        <w:rPr>
          <w:sz w:val="31"/>
          <w:szCs w:val="31"/>
        </w:rPr>
        <w:t>Тридцять четверта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  <w:lang w:eastAsia="ar-SA"/>
        </w:rPr>
      </w:pPr>
      <w:r>
        <w:rPr>
          <w:b/>
          <w:sz w:val="31"/>
          <w:szCs w:val="31"/>
          <w:lang w:eastAsia="ar-SA"/>
        </w:rPr>
        <w:t>Перше пленарне засіда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 жовтня  2019 року № 4011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 співпраці з містом Млада Болеслав (Чехія) та  затвердження проекту угоди про співпробітництв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75" w:hanging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ів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та 43 частини першої  статті 26 Закону України «Про місцеве самоврядування в Україні»  тридцять четверта (позачергова) 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Погодитись на організацію співробітництва Тячівської міської ради з містом Млада Болеслав (Чехі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Затвердити проект угоди про співпрацю між містами – побратимами (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нтроль за виконанням рішення покласти</w:t>
      </w:r>
      <w:r>
        <w:rPr>
          <w:sz w:val="28"/>
          <w:szCs w:val="28"/>
        </w:rPr>
        <w:t xml:space="preserve"> на постійну депутатську комісію з питань національних відносин, міжнародних та зовнішньоекономічних зв’язків</w:t>
      </w:r>
      <w:r>
        <w:rPr>
          <w:b/>
        </w:rPr>
        <w:t xml:space="preserve"> </w:t>
      </w:r>
      <w:r>
        <w:rPr>
          <w:sz w:val="28"/>
          <w:szCs w:val="28"/>
        </w:rPr>
        <w:t>(голова комісії Амбруш П.О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ru-RU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                                                                        </w:t>
      </w:r>
      <w:r>
        <w:rPr>
          <w:rFonts w:eastAsia="Calibri"/>
          <w:sz w:val="28"/>
          <w:szCs w:val="28"/>
          <w:lang w:eastAsia="en-US"/>
        </w:rPr>
        <w:t xml:space="preserve">рішення тридцять четвертої 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(позачергової) сесії  сьом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кликання Тячівської міської ради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       </w:t>
      </w:r>
      <w:r>
        <w:rPr>
          <w:sz w:val="28"/>
          <w:szCs w:val="28"/>
          <w:lang w:eastAsia="ru-RU"/>
        </w:rPr>
        <w:t>від 24 жовтня 2019 р.  № 4011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hu-HU"/>
        </w:rPr>
        <w:t xml:space="preserve">    </w:t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Г О Д А   П Р О   С П І В П Р А Ц 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 І Ж   М І С Т А М И – П О Б Р А Т И М А М 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ЯЧІВ</w:t>
      </w:r>
      <w:r>
        <w:rPr>
          <w:sz w:val="28"/>
          <w:szCs w:val="28"/>
        </w:rPr>
        <w:t xml:space="preserve"> (Закарпатська область, Украї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и двох міст-побратим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 (Україна) та 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усі толерантності та взаєморозуміння, з метою закріплення двохсторонніх економічних та міжнаціональних зв’язків територіальних громад цих 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ряють своїми підписами цю угоду в тім, що забезпечуватиму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ономічну та правову співпрацю між територіальними грома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т-побратим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у та реалізацію спільних соціальних та культурних прое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інтересах територіальних громад та у напрямку європейської інтег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мін досвідом роботи між делегаціями та організованими груп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ів територіальних громад, підприємств, установ та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ємодію у розвитку відносин в галузях освіти, науки, медицини, реліг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рони природи, спорту та туризму, соціальному та економічному розвитку;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асть у міжнародних проектах під егідою Європейського Союзу,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тримку діяльності неприбуткових громадських організацій та об’єднань громадян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«_________» «_____» року,  м. Тя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                                                           Ковач Іван Іван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                                                        </w:t>
        <w:tab/>
        <w:t xml:space="preserve"> міський го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вірена особа міської ради                                                     довірена осо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___   </w:t>
        <w:tab/>
        <w:t xml:space="preserve">  </w:t>
        <w:tab/>
        <w:tab/>
        <w:tab/>
        <w:tab/>
        <w:t xml:space="preserve">           Тяч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6:00Z</dcterms:created>
  <dc:creator>user3344</dc:creator>
  <dc:description/>
  <cp:keywords/>
  <dc:language>en-US</dc:language>
  <cp:lastModifiedBy>user3344</cp:lastModifiedBy>
  <dcterms:modified xsi:type="dcterms:W3CDTF">2019-10-28T14:49:00Z</dcterms:modified>
  <cp:revision>5</cp:revision>
  <dc:subject/>
  <dc:title/>
</cp:coreProperties>
</file>