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1"/>
          <w:szCs w:val="31"/>
        </w:rPr>
        <w:t xml:space="preserve">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968425737" r:id="rId2"/>
        </w:object>
      </w:r>
      <w:r>
        <w:rPr>
          <w:rFonts w:eastAsia="Times New Roman"/>
          <w:b/>
          <w:sz w:val="31"/>
          <w:szCs w:val="31"/>
        </w:rPr>
        <w:t xml:space="preserve">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Тридцять четверта (позачергова) 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sz w:val="28"/>
          <w:szCs w:val="28"/>
          <w:lang w:val="uk-UA" w:eastAsia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14 листопада 2019 року   № 4134</w:t>
      </w:r>
    </w:p>
    <w:p>
      <w:pPr>
        <w:pStyle w:val="HTML1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в оперативне  управління відділу освіти Тячівської міської ради житлової будівлі, яка знаходиться в            с. Округла, вул. Шкільна, буд. 34.   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>Відповідно до пунктів 29 та 31 частини першої статті 26, статей 29 та 60 Закону України «Про місцеве самоврядування в Україні», тридцять четверта (позачергова)  сесія сьомого скликання Тячівської міської ради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в оперативне управління відділу освіти Тячівської міської ради  житлову будівлю, розташовану по вул. Шкільній, 34 в с. Округла Тячівського райо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ідділу фінансового забезпечення апарату виконкому міської ради провести передачу зазначеного комунального майна згідно акту прийому-передачі у встановленому законодавством поряд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иконанням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Манзюк В.М.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                                                                 І.І.Ковач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2">
    <w:name w:val="Заголовок №1 (2)_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eastAsia="Times New Roman"/>
      <w:b/>
      <w:bCs/>
      <w:sz w:val="31"/>
      <w:szCs w:val="3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17:00Z</dcterms:created>
  <dc:creator>user3344</dc:creator>
  <dc:description/>
  <cp:keywords/>
  <dc:language>en-US</dc:language>
  <cp:lastModifiedBy>user3344</cp:lastModifiedBy>
  <cp:lastPrinted>2019-11-12T11:09:00Z</cp:lastPrinted>
  <dcterms:modified xsi:type="dcterms:W3CDTF">2019-11-15T06:11:00Z</dcterms:modified>
  <cp:revision>4</cp:revision>
  <dc:subject/>
  <dc:title/>
</cp:coreProperties>
</file>