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lang w:val="ru-RU" w:eastAsia="ru-RU"/>
        </w:rPr>
        <w:t xml:space="preserve">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558716406" r:id="rId2"/>
        </w:object>
      </w:r>
      <w:r>
        <w:rPr>
          <w:rFonts w:eastAsia="Times New Roman"/>
          <w:lang w:val="ru-RU" w:eastAsia="ru-RU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  <w:bCs w:val="false"/>
          <w:lang w:eastAsia="uk-UA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lang w:eastAsia="uk-UA"/>
        </w:rPr>
      </w:pPr>
      <w:r>
        <w:rPr>
          <w:lang w:eastAsia="uk-UA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lang w:val="uk-UA" w:eastAsia="uk-UA"/>
        </w:rPr>
        <w:t>П’ятнадцята</w:t>
      </w:r>
      <w:r>
        <w:rPr>
          <w:lang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lang w:val="uk-UA" w:eastAsia="uk-UA"/>
        </w:rPr>
      </w:pPr>
      <w:r>
        <w:rPr>
          <w:rStyle w:val="124pt"/>
          <w:b/>
          <w:bCs w:val="false"/>
          <w:lang w:eastAsia="uk-UA"/>
        </w:rPr>
        <w:t>РІШЕ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HTML"/>
          <w:lang w:val="ru-RU" w:eastAsia="ru-RU"/>
        </w:rPr>
      </w:pPr>
      <w:r>
        <w:rPr/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09 червня 2017  року   № 1599</w:t>
      </w:r>
    </w:p>
    <w:p>
      <w:pPr>
        <w:pStyle w:val="HTML1"/>
        <w:ind w:left="18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  підсумки роботи комунальних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ідприємств у 2016 році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звіти керівників про підсумки роботи за 2016 рік комунальних підприємств, засновником яких є Тячівська міська рада, відповідно до Закону України «Про місцеве самоврядування в Україні», Статуту Тячівської міської об’єднаної територіальної громади п’ятнадцята сесія сьомого скликання Тячівської міської рад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18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Інформацію керівників КП землевпорядних робіт «Землі Тячева», ТВП «Техбуд-Сервіс», МПК «Міськжитлокомунгосп», ТМКП «Тячів-Буд Проект», редакції газети «Тячів» про підсумки роботи комунальних підприємств у 2016 році взяти до уваг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оботу комунальних підприємств, засновником яких є Тячівська міська рада, визнати задовільною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Мийсарош Т.С.)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</w:t>
        <w:tab/>
        <w:t xml:space="preserve">                                                                         І.І.Ковач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bCs/>
      <w:sz w:val="31"/>
      <w:szCs w:val="31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1:00Z</dcterms:created>
  <dc:creator>user3344</dc:creator>
  <dc:description/>
  <cp:keywords/>
  <dc:language>en-US</dc:language>
  <cp:lastModifiedBy>user3344</cp:lastModifiedBy>
  <cp:lastPrinted>2017-06-13T09:05:00Z</cp:lastPrinted>
  <dcterms:modified xsi:type="dcterms:W3CDTF">2017-06-13T06:06:00Z</dcterms:modified>
  <cp:revision>15</cp:revision>
  <dc:subject/>
  <dc:title/>
</cp:coreProperties>
</file>