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58737665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7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ind w:lef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озглянувши звернення релігійної</w:t>
      </w:r>
      <w:r>
        <w:rPr>
          <w:b/>
          <w:color w:val="000000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uk-UA"/>
        </w:rPr>
        <w:t>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 (навпроти міжміської автобусної зупинки)</w:t>
      </w:r>
      <w:r>
        <w:rPr>
          <w:color w:val="000000"/>
          <w:sz w:val="28"/>
          <w:szCs w:val="28"/>
        </w:rPr>
        <w:t>, керуючись    підпунктом 1 пункту б) статті 31 Закону України «Про місцеве самоврядування в Україні» та статтею 17 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кону України «Про благоустрій населених пунктів», виконком Тяч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 xml:space="preserve">1. Надати дозвіл релігійній громаді </w:t>
      </w:r>
      <w:r>
        <w:rPr>
          <w:rFonts w:cs="Courier New"/>
          <w:b w:val="false"/>
          <w:color w:val="000000"/>
          <w:szCs w:val="28"/>
        </w:rPr>
        <w:t>Української Православної Церкви Свято-Вознесенського храму села Руське Поле Тячівського району на  встановлення хреста при в’їзді в село Руське Поле (навпроти міжміської автобусної зупинки)</w:t>
      </w:r>
      <w:r>
        <w:rPr>
          <w:b w:val="false"/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5:08:00Z</cp:lastPrinted>
  <dcterms:modified xsi:type="dcterms:W3CDTF">2020-02-27T13:11:00Z</dcterms:modified>
  <cp:revision>7</cp:revision>
  <dc:subject/>
  <dc:title>проект</dc:title>
</cp:coreProperties>
</file>