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1"/>
          <w:szCs w:val="31"/>
        </w:rPr>
        <w:t xml:space="preserve">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91368970" r:id="rId2"/>
        </w:object>
      </w:r>
      <w:r>
        <w:rPr>
          <w:b/>
          <w:sz w:val="31"/>
          <w:szCs w:val="31"/>
        </w:rPr>
        <w:t xml:space="preserve">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Тридцять четверта (позачергова) 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Normal"/>
        <w:jc w:val="center"/>
        <w:rPr>
          <w:rStyle w:val="124pt"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4 листопада  2019 року № 4136</w:t>
      </w:r>
    </w:p>
    <w:p>
      <w:pPr>
        <w:pStyle w:val="Normal"/>
        <w:rPr/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  <w:szCs w:val="28"/>
        </w:rPr>
      </w:pPr>
      <w:r>
        <w:rPr>
          <w:b/>
          <w:color w:val="000000"/>
          <w:sz w:val="21"/>
          <w:szCs w:val="28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створення квартального комітету території індивідуальної житлової забудови «Елевен» в місті Тяч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одання виконавчого комітету Тячівської міської ради від 05 листопада 2019 року № 282 «Про внесення на розгляд сесії міської ради питання щодо створення вуличного комітету у місті Тячів», протокол зборів власників земельних ділянок території житлової забудови в м. Тячів, про ініціювання створення квартального комітету території індивідуальної житлової забудови «Елевен», враховуючи необхідність проведення робіт по будівництву мереж газо- та електропостачання, інших комунікацій, керуючись статтями 14, 52 Закону України «Про місцеве самоврядування в Україні», статтями 8, 9 Закону України «Про органи самоорганізації населення», тридцять четверта (позачергова) сесія сьомого скликання Тяч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дати дозвіл на створення квартального комітету території індивідуальної житлової забудови «Елевен» в місті Тячів та визначити основні напрямки його діяльності – організація роботи по проведенню будівництва мереж газо- та електропостачання, інших комунікацій, здійснення заходів з благоустрою території кварталу житлової забудов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sz w:val="28"/>
          <w:szCs w:val="28"/>
          <w:lang w:eastAsia="ru-RU"/>
        </w:rPr>
        <w:t xml:space="preserve"> Погодити повноваження </w:t>
      </w:r>
      <w:r>
        <w:rPr>
          <w:color w:val="000000"/>
          <w:sz w:val="28"/>
          <w:szCs w:val="28"/>
        </w:rPr>
        <w:t>квартального комітету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1. Вирішення інтересів мешканців кварталу у Тячівській міській раді, місцевих органах виконавчої влади, підприємствах установах та організаціях з питань, пов’язаних з </w:t>
      </w:r>
      <w:r>
        <w:rPr>
          <w:color w:val="000000"/>
          <w:sz w:val="28"/>
          <w:szCs w:val="28"/>
        </w:rPr>
        <w:t xml:space="preserve"> організацією та проведенням будівництва робіт з мереж газо- та електропостачання, інших комунікаці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bookmarkStart w:id="0" w:name="17"/>
      <w:bookmarkStart w:id="1" w:name="16"/>
      <w:bookmarkEnd w:id="0"/>
      <w:bookmarkEnd w:id="1"/>
      <w:r>
        <w:rPr>
          <w:sz w:val="28"/>
          <w:szCs w:val="28"/>
          <w:lang w:eastAsia="ru-RU"/>
        </w:rPr>
        <w:t>2.2. Організації на добровільних засадах участі населення кварталу «Елевен» у заходах щодо проведення робіт з газифікації та електрифікації, благоустрою, озеленення та утримання в належному стані прибудинкових територій, облаштуванні дитячих і спортивних майданчиків, тощо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значити територію повноважень квартального комітету в межах кварталу індивідуальної житлової забудови «Елевен» у м. Тячів. </w:t>
      </w:r>
    </w:p>
    <w:p>
      <w:pPr>
        <w:pStyle w:val="Normal"/>
        <w:ind w:firstLine="708"/>
        <w:jc w:val="both"/>
        <w:rPr/>
      </w:pPr>
      <w:bookmarkStart w:id="2" w:name="19"/>
      <w:bookmarkStart w:id="3" w:name="18"/>
      <w:bookmarkEnd w:id="2"/>
      <w:bookmarkEnd w:id="3"/>
      <w:r>
        <w:rPr>
          <w:color w:val="000000"/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виконанням рішення покласти на першого заступника міського голови Клебана І.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  І.І. Ковач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12">
    <w:name w:val="Заголовок №1 (2)_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121">
    <w:name w:val="Заголовок №1 (2)"/>
    <w:basedOn w:val="Normal"/>
    <w:qFormat/>
    <w:pPr>
      <w:shd w:fill="FFFFFF" w:val="clear"/>
      <w:suppressAutoHyphens w:val="false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40:00Z</dcterms:created>
  <dc:creator>Admin</dc:creator>
  <dc:description/>
  <cp:keywords/>
  <dc:language>en-US</dc:language>
  <cp:lastModifiedBy>user3344</cp:lastModifiedBy>
  <cp:lastPrinted>2019-07-10T12:56:00Z</cp:lastPrinted>
  <dcterms:modified xsi:type="dcterms:W3CDTF">2019-11-15T06:26:00Z</dcterms:modified>
  <cp:revision>34</cp:revision>
  <dc:subject/>
  <dc:title> </dc:title>
</cp:coreProperties>
</file>