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20017284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center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4 листопада  2019 року № 4136</w:t>
      </w:r>
    </w:p>
    <w:p>
      <w:pPr>
        <w:pStyle w:val="Normal"/>
        <w:rPr/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творення квартального комітету території індивідуальної житлової забудови «Елевен» в місті Тяч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виконавчого комітету Тячівської міської ради від 05 листопада 2019 року № 282 «Про внесення на розгляд сесії міської ради питання щодо створення вуличного комітету у місті Тячів», протокол зборів власників земельних ділянок території житлової забудови в м. Тячів, про ініціювання створення квартального комітету території індивідуальної житлової забудови «Елевен», враховуючи необхідність проведення робіт по будівництву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тридцять четверта (позачергова)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дати дозвіл на створення квартального комітету території індивідуальної житлової забудови «Елевен» в місті Тячів та визначити основні напрямки його діяльності – організація роботи по проведенню будівництва мереж газо- та електропостачання, інших комунікацій, здійснення заходів з благоустрою території кварталу житлової забудов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eastAsia="ru-RU"/>
        </w:rPr>
        <w:t xml:space="preserve"> Погодити повноваження </w:t>
      </w:r>
      <w:r>
        <w:rPr>
          <w:color w:val="000000"/>
          <w:sz w:val="28"/>
          <w:szCs w:val="28"/>
        </w:rPr>
        <w:t>квартального комітету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1. Вирішення інтересів мешканців кварталу у Тячівській міській раді, місцевих органах виконавчої влади, підприємствах установах та організаціях з питань, пов’язаних з </w:t>
      </w:r>
      <w:r>
        <w:rPr>
          <w:color w:val="000000"/>
          <w:sz w:val="28"/>
          <w:szCs w:val="28"/>
        </w:rPr>
        <w:t xml:space="preserve"> організацією та проведенням будівництва робіт з мереж газо- та електропостачання, інших комунікаці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 Організації на добровільних засадах участі населення кварталу «Елевен» у заходах щодо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значити територію повноважень квартального комітету в межах кварталу індивідуальної житлової забудови «Елевен» у м. Тячів. </w:t>
      </w:r>
    </w:p>
    <w:p>
      <w:pPr>
        <w:pStyle w:val="Normal"/>
        <w:ind w:firstLine="708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21">
    <w:name w:val="Заголовок №1 (2)"/>
    <w:basedOn w:val="Normal"/>
    <w:qFormat/>
    <w:pPr>
      <w:shd w:fill="FFFFFF" w:val="clear"/>
      <w:suppressAutoHyphens w:val="fals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user3344</cp:lastModifiedBy>
  <cp:lastPrinted>2019-07-10T12:56:00Z</cp:lastPrinted>
  <dcterms:modified xsi:type="dcterms:W3CDTF">2019-11-15T06:26:00Z</dcterms:modified>
  <cp:revision>34</cp:revision>
  <dc:subject/>
  <dc:title> </dc:title>
</cp:coreProperties>
</file>