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18"/>
          <w:szCs w:val="18"/>
          <w:lang w:eastAsia="ru-RU"/>
        </w:rPr>
        <w:t xml:space="preserve">                          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350871249" r:id="rId2"/>
        </w:object>
      </w: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sz w:val="31"/>
          <w:szCs w:val="31"/>
        </w:rPr>
        <w:t>УКРАЇН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  <w:t>ТЯЧІВСЬКА  МІСЬКА  РАДА</w:t>
      </w:r>
    </w:p>
    <w:p>
      <w:pPr>
        <w:pStyle w:val="Heading5"/>
        <w:tabs>
          <w:tab w:val="left" w:pos="0" w:leader="none"/>
          <w:tab w:val="left" w:pos="360" w:leader="none"/>
        </w:tabs>
        <w:rPr/>
      </w:pPr>
      <w:r>
        <w:rPr>
          <w:sz w:val="31"/>
          <w:szCs w:val="31"/>
        </w:rPr>
        <w:t>Двадцять третя (позачергова)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  <w:lang w:eastAsia="ar-SA"/>
        </w:rPr>
      </w:pPr>
      <w:r>
        <w:rPr>
          <w:b/>
          <w:sz w:val="31"/>
          <w:szCs w:val="31"/>
          <w:lang w:eastAsia="ar-SA"/>
        </w:rPr>
        <w:t>Перше пленарне засіданн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9 березня  2018 року № 2365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організацію  співпраці з містом Мурська Собота (Словенія) та  затвердження проекту угоди про співпробітництво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75" w:hanging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ідпунктів 33  та 43 пункту 1 статті 26 Закону України «Про місцеве самоврядування в Україні»  двадцять третя (позачергова)  сесія сьомого скликання Тячівської міської рад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1. Погодитись на організацію співробітництва Тячівської міської ради з містом Мурська Собота (Словені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ab/>
        <w:t>2. Затвердити проект угоди про співпрацю між містами – побратимами (додаєтьс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Контроль за виконанням рішення покласти</w:t>
      </w:r>
      <w:r>
        <w:rPr>
          <w:sz w:val="28"/>
          <w:szCs w:val="28"/>
        </w:rPr>
        <w:t xml:space="preserve"> на постійну депутатську комісію з питань національних відносин, міжнародних та зовнішньоекономічних зв’язків</w:t>
      </w:r>
      <w:r>
        <w:rPr>
          <w:b/>
        </w:rPr>
        <w:t xml:space="preserve"> </w:t>
      </w:r>
      <w:r>
        <w:rPr>
          <w:sz w:val="28"/>
          <w:szCs w:val="28"/>
        </w:rPr>
        <w:t>(голова комісії Амбруш П.О.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І.І.Крічфалуш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ind w:left="4956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eastAsia="ru-RU"/>
        </w:rPr>
        <w:t>ЗАТВЕРДЖЕНО: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                                                                        </w:t>
      </w:r>
      <w:r>
        <w:rPr>
          <w:rFonts w:eastAsia="Calibri"/>
          <w:sz w:val="28"/>
          <w:szCs w:val="28"/>
          <w:lang w:eastAsia="en-US"/>
        </w:rPr>
        <w:t xml:space="preserve">рішення двадцять третьої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(позачергової) сесії  сьомог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скликання Тячівської міської ради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                                                               </w:t>
      </w:r>
      <w:r>
        <w:rPr>
          <w:sz w:val="28"/>
          <w:szCs w:val="28"/>
          <w:lang w:eastAsia="ru-RU"/>
        </w:rPr>
        <w:t>від 29 березня 2018 р.  № 2365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lang w:val="hu-HU"/>
        </w:rPr>
        <w:t xml:space="preserve">    </w:t>
      </w:r>
      <w:r>
        <w:rPr>
          <w:b/>
        </w:rPr>
        <w:t xml:space="preserve">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Г О Д А   П Р О   С П І В П Р А Ц Ю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 І Ж   М І С Т А М И – П О Б Р А Т И М А М 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ЯЧІВ</w:t>
      </w:r>
      <w:r>
        <w:rPr>
          <w:sz w:val="28"/>
          <w:szCs w:val="28"/>
        </w:rPr>
        <w:t xml:space="preserve"> (Закарпатська область, Украї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и двох міст-побратим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чів (Україна) та 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усі толерантності та взаєморозуміння, з метою закріплення двохсторонніх економічних та міжнаціональних зв’язків територіальних громад цих мі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іряють своїми підписами цю угоду в тім, що забезпечуватиму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кономічну та правову співпрацю між територіальними грома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т-побратим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зробку та реалізацію спільних соціальних та культурних проек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інтересах територіальних громад та у напрямку європейської інтег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мін досвідом роботи між делегаціями та організованими груп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ників територіальних громад, підприємств, установ та організ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аємодію у розвитку відносин в галузях освіти, науки, медицини, реліг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орони природи, спорту та туризму, соціальному та економічному розвитку;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часть у міжнародних проектах під егідою Європейського Союзу,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ідтримку діяльності неприбуткових громадських організацій та об’єднань громадян.</w:t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«_________» «_____» року,  м. Тяч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________________                                                           Ковач Іван Іван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_____________                                                        </w:t>
        <w:tab/>
        <w:t xml:space="preserve"> міський голова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вірена особа міської ради                                                     довірена особа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_____________   </w:t>
        <w:tab/>
        <w:t xml:space="preserve">  </w:t>
        <w:tab/>
        <w:tab/>
        <w:tab/>
        <w:tab/>
        <w:t xml:space="preserve">           Тяч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autoSpaceDE w:val="false"/>
      <w:jc w:val="center"/>
      <w:outlineLvl w:val="4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24:00Z</dcterms:created>
  <dc:creator>user3344</dc:creator>
  <dc:description/>
  <cp:keywords/>
  <dc:language>en-US</dc:language>
  <cp:lastModifiedBy>user3344</cp:lastModifiedBy>
  <cp:lastPrinted>2017-05-10T12:10:00Z</cp:lastPrinted>
  <dcterms:modified xsi:type="dcterms:W3CDTF">2018-03-30T07:57:00Z</dcterms:modified>
  <cp:revision>23</cp:revision>
  <dc:subject/>
  <dc:title/>
</cp:coreProperties>
</file>