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03874533" r:id="rId2"/>
        </w:object>
      </w:r>
      <w:r>
        <w:rPr>
          <w:lang w:val="uk-UA"/>
        </w:rPr>
        <w:t xml:space="preserve">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1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законів України «Про місцеве самоврядування в Україні», «Про пробацію», розпорядження Кабінету Міністрів України від 13 вересня 2017 року № 655-р «Про утворення державної установи «Центр пробації»</w:t>
      </w:r>
      <w:r>
        <w:rPr>
          <w:color w:val="000000"/>
          <w:sz w:val="28"/>
          <w:szCs w:val="28"/>
          <w:lang w:val="uk-UA"/>
        </w:rPr>
        <w:t xml:space="preserve"> тридцята сесія сьомого 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проводити за рахунок коштів, передбачених в міському бюджеті на ці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 xml:space="preserve"> та з питань прав людини, законності, депутатської діяльності і етики (голова комісії Петер Е.Б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 тридцятої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Тяч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04 квітня 2019 року № 3351</w:t>
      </w:r>
    </w:p>
    <w:p>
      <w:pPr>
        <w:pStyle w:val="Normal"/>
        <w:ind w:left="64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(далі Програма) розроблена на підставі законів України «Про місцеве самоврядування в Україні», «Про пробацію», розпорядження Кабінету Міністрів України від 13 вересня 2017 року № 655-р «Про утворення державної установи «Центр проб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ефективної реалізації  державної політики у сфері пробації шляхом розроблення та здійснення комплексу заходів, спрямованих на усунення причин та умов вчинення суб’єктами пробації повторних кримінальних правопорушень, а також налагодження дієвої співпраці Тячівського районного відділу філії ДУ «Центр пробації» в Закарпатській області та Тячівської міської ради у зазначеній сфер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Мета та основні завдання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ю Програми є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ідвищення якості роботи працівників Тячівського районного відділу філії державної установи «Центр пробації» в Закарпатській області щодо забезпечення безпеки громадян шляхом виправлення засуджених та запобігання вчинення ними повторних злочин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створення належних умов праці персоналу Тячівського районного відділу філії державної установи «Центр пробації» в Закарпатській області і належних умов для суб’єктів пробації під час перебування на обліку та проведення з ними відповідної профілактичної робо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завдання Програм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оведення поточного ремонту кабінетів Тячівського районного відділу та приведення їх в належний стан, створення окремої кімнати (кімнат) для індивідуальних бесід з особами, які перебувають під пробаційним наглядом, та приміщення для очікування ними зустрічі з працівником пробації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заміна вікон та дверей у приміщенні райвідділу ДУ «Центр пробації»;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дбання комп’ютерної техніки, офісних меблів у службові та інші приміщення філії Центру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дбання паперу формату А-4, поштових конвертів, марок, канцтоварів для потреб філії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Фінансування заходів Програм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лізація Програми забезпечується шляхом пріоритетного фінансування визначених заходів з місцевого бюджету та інших джерел, передбачених законодавством. Це дозволить здійснити уповноваженому органу з питань пробації, органам виконавчої влади та місцевого самоврядування комплекс узгоджених заходів щодо профілактики повторних правопорушень суб’єктами пробації та усунення причин, що зумовили їх вчинення, створити в об’єднаній громаді сприятливі умови для виправлення суб’єктів пробації та забезпечити безпеку громадян, підвищити авторитет учасників Програми в роботі по питаннях пробації серед населенн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рахунок потреби коштів для реалізації заходів, передбачених Програмою, складається ДУ «Центр пробації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Обсяги видатків на реалізацію заходів Програми визначаються відповідно до затверджених показників міського бюджету на кожний рік. Тячівська міська рада самостійно визначає обсяг коштів, що можуть бути виділені з міського бюджету для реалізації заходів Програми, та здійснює контроль за їх витрачення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Очікувані результа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нормальні умови для фахівців Тячівського районного відділу філії державної установи «Центр пробації» в Закарпатській област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ефективну систему пробації для виконання завдань, передбачених Законом України «Про пробацію»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сприятливі умови для профілактики повторної злочинності серед осіб, засуджених до покарань, не пов’язаних з позбавленням волі та звільнених від відбування покарання з випробуванням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ількість повторних кримінальних правопорушень особами, засудженими до покарань, не пов’язаних з позбавленням волі та звільнених від відбування покарання з випробуванн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створити систему ресоціалізації осіб, які звільнені з місць позбавлення або обмеження волі, їх працевлаштування та пристосування до умов соціального середовищ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Контроль за ходом виконання Програм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заходів і завдань Програми здійснює Тячівський районний відділ філії державної установи «Центр пробації» в Закарпатській області, а контроль за ходом їх виконання, цільовим та ефективним використанням коштів – виконавчий комітет Тячівської міської ради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04-05T10:53:00Z</dcterms:modified>
  <cp:revision>35</cp:revision>
  <dc:subject/>
  <dc:title/>
</cp:coreProperties>
</file>