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b/>
          <w:lang w:val="ru-RU" w:eastAsia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062900028" r:id="rId2"/>
        </w:object>
      </w:r>
      <w:r>
        <w:rPr>
          <w:rFonts w:eastAsia="Times New Roman"/>
        </w:rPr>
        <w:t xml:space="preserve">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>Двадцять третя (позачергова)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ind w:right="-5" w:firstLine="900"/>
        <w:jc w:val="both"/>
        <w:rPr>
          <w:rFonts w:ascii="Garamond" w:hAnsi="Garamond" w:cs="Garamond"/>
          <w:sz w:val="28"/>
          <w:szCs w:val="28"/>
          <w:lang w:val="ru-RU"/>
        </w:rPr>
      </w:pPr>
      <w:r>
        <w:rPr/>
        <w:tab/>
        <w:tab/>
      </w: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rPr>
          <w:rStyle w:val="HTML"/>
          <w:rFonts w:cs="Times New Roman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 травня 2018 року № 2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.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  уповноваження   посадов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 на складання протоколів п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і правопорушенн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і змінами у штатних розписах апарату виконавчого комітету, відділів та управління Тячівської міської ради, відповідно до статті 255 Кодексу України про адміністративні правопорушення, керуючись статтею 26 Закону України «Про місцеве самоврядування в Україні», двадцять третя (позачергова) сесія сьомого скликання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Внести зміни до додатка № 2 «Перелік посадових осіб, уповноважених на складання протоколів про адміністративні правопорушення», затвердженого рішенням другої сесії сьомого скликання від 10 грудня 2015 року № 20 «Про утворення адміністративної комісії при виконавчому комітеті Тячівської міської ради та уповноваження посадових осіб на складання протоколів про адміністративні правопорушення», та викласти його в новій редакції (додаєть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</w:t>
        <w:tab/>
        <w:tab/>
        <w:tab/>
        <w:t xml:space="preserve">                            І.І.Ков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5"/>
          <w:szCs w:val="25"/>
        </w:rPr>
      </w:pPr>
      <w:r>
        <w:rPr>
          <w:rFonts w:cs="Sylfaen" w:ascii="Sylfaen" w:hAnsi="Sylfaen"/>
          <w:b/>
          <w:sz w:val="25"/>
          <w:szCs w:val="25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ішення двадцять третьої (позачергової)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сії сьомого скликання Тячівської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іської ради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ід 24 травня  2018 року № 2516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sz w:val="25"/>
          <w:szCs w:val="25"/>
        </w:rPr>
      </w:pPr>
      <w:r>
        <w:rPr>
          <w:rFonts w:cs="Sylfaen" w:ascii="Sylfaen" w:hAnsi="Sylfaen"/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осадових осіб, уповноважених на складання протоколів про адміністративні правопорушення (в новій редакції).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64"/>
        <w:gridCol w:w="42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№</w:t>
            </w:r>
            <w:r>
              <w:rPr>
                <w:rFonts w:eastAsia="Sylfaen"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28"/>
                <w:szCs w:val="28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 xml:space="preserve">Прізвище, </w:t>
            </w:r>
            <w:r>
              <w:rPr>
                <w:rFonts w:cs="Sylfaen" w:ascii="Sylfaen" w:hAnsi="Sylfae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Sylfaen" w:ascii="Sylfaen" w:hAnsi="Sylfaen"/>
              </w:rPr>
              <w:instrText xml:space="preserve"> PAGE \* ARABIC </w:instrText>
            </w:r>
            <w:r>
              <w:rPr>
                <w:sz w:val="28"/>
                <w:szCs w:val="28"/>
                <w:rFonts w:cs="Sylfaen" w:ascii="Sylfaen" w:hAnsi="Sylfaen"/>
              </w:rPr>
              <w:fldChar w:fldCharType="separate"/>
            </w:r>
            <w:r>
              <w:rPr>
                <w:sz w:val="28"/>
                <w:szCs w:val="28"/>
                <w:rFonts w:cs="Sylfaen" w:ascii="Sylfaen" w:hAnsi="Sylfaen"/>
              </w:rPr>
              <w:t>2</w:t>
            </w:r>
            <w:r>
              <w:rPr>
                <w:sz w:val="28"/>
                <w:szCs w:val="28"/>
                <w:rFonts w:cs="Sylfaen" w:ascii="Sylfaen" w:hAnsi="Sylfaen"/>
              </w:rPr>
              <w:fldChar w:fldCharType="end"/>
            </w:r>
            <w:r>
              <w:rPr>
                <w:rFonts w:cs="Sylfaen" w:ascii="Sylfaen" w:hAnsi="Sylfaen"/>
                <w:sz w:val="28"/>
                <w:szCs w:val="28"/>
              </w:rPr>
              <w:t>ім’я, по-батькові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Бенчак Ігор Василь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Начальник відділу містобудування та архітектури Тяч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Буковський Олександр Миколай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Начальник виробництва ТОВ «Еко-Сіті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Гайдош Олександр Шандор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Начальник СДПЧ-8 Тячівського РУ МНС в Закарпатській обла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Герич Петро Василь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Директор Тячівського виробничого підприємства «Техбудсервіс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ороз Іван Іван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 xml:space="preserve">Вчитель Округлянської  ЗОШ 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І-ІІ ступен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аджара Надія Миколаївн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Вчитель Лазівської ЗОШ І-ІІІ ст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аджара Тетяна Андріївн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ватний підприємець с. Лаз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етечела Михайло Мирон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ов. спеціаліст відділу ЖКГ, ком. власності, транспорту та благоустрою апарату виконком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8"/>
                <w:szCs w:val="28"/>
                <w:lang w:eastAsia="ru-RU"/>
              </w:rPr>
            </w:pPr>
            <w:r>
              <w:rPr>
                <w:rFonts w:eastAsia="Times New Roman" w:cs="Sylfaen" w:ascii="Sylfaen" w:hAnsi="Sylfae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илип Йосип Дезидор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Начальник Тячівського МКП «Міськжитлокомунгосп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ставський Віталій Михайл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ватний підприємець с. Руське Пол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Телецький Віктор Віктор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Заступник директора ТзОВ «Шкала Енерджі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Титов Денис Анатолій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емельних відносин апарату виконавчого комітету Тяч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Шімон Роман Степан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ватний підприємець с. Руське По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bCs/>
      <w:sz w:val="31"/>
      <w:szCs w:val="31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0:00Z</dcterms:created>
  <dc:creator>user3344</dc:creator>
  <dc:description/>
  <cp:keywords/>
  <dc:language>en-US</dc:language>
  <cp:lastModifiedBy>user3344</cp:lastModifiedBy>
  <cp:lastPrinted>2018-05-25T14:17:00Z</cp:lastPrinted>
  <dcterms:modified xsi:type="dcterms:W3CDTF">2018-05-30T12:51:00Z</dcterms:modified>
  <cp:revision>26</cp:revision>
  <dc:subject/>
  <dc:title/>
</cp:coreProperties>
</file>