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SimSun;ЛОМе"/>
          <w:sz w:val="24"/>
          <w:szCs w:val="24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95993710" r:id="rId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П’ятнадцята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24" w:hanging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>09</w:t>
      </w:r>
      <w:r>
        <w:rPr>
          <w:szCs w:val="28"/>
        </w:rPr>
        <w:t xml:space="preserve"> червня 2017 року  № 1606</w:t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             приватизацію              частин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    майна,       розташованого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адресою м. Тячів, вул. Незалежності, 42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ст.26, ст.60 Закону України “Про місцеве самоврядування в Україні”, Закону України «Про приватизацію невеликих державних підприємств (мала приватизація)», враховуючи  рішення чотирнадцятої (позачергової) сесії сьомого скликання Тячівської міської ради від 10 травня 2017 року № 1517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17 році» та розглянувши заяви громадян, п’ятнадцята сесія сьомого скликання Тячівської міської рад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mbria" w:cs="Cambria"/>
        </w:rPr>
        <w:t xml:space="preserve">  </w:t>
      </w:r>
      <w:r>
        <w:rPr/>
        <w:t xml:space="preserve">в и р і ш и л а :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риватизацію частини комунального майна за адресою м. Тячів, вул. Незалежності, 42, яке знаходиться у оренді суб’єктів господарювання, шляхом викупу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Вбудованого приміщення першого поверху будівлі готелю «Тячів»,  загальною площею 21,2 кв.м., яке знаходиться в оренді ФОП Шелевер Флори Іванівни згідно договору оренди № 4272 від 27 грудня 2011 рок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Вбудованого приміщення першого поверху будівлі готелю «Тячів» загальною площею 43,52  м.кв., яке знаходиться в оренді ФОП Палінкаш Івана Олеговича згідно договору оренди № 852 від 30 березня 2012 рок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Вбудованого приміщення першого поверху будівлі готелю «Тячів» загальною площею 24,67 м.кв., яке знаходиться в оренді ФОП Палінкаш Івана Олеговича згідно договору оренди № 1815 від 23 вересня 2016 рок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Вбудованого приміщення першого поверху будівлі готелю «Тячів» загальною площею 41,8 м.кв., яке знаходиться в оренді ФОП Декет Анжели Василівни згідно договору оренди № 505 від 27 лютого 2012 року.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Вбудованого приміщення першого поверху будівлі готелю «Тячів» загальною площею 32,7 м.кв., яке знаходиться в оренді ФОП Немеш Наталії Михайлівни згідно договору оренди № 2144 від 23 серпня 2012 року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. Вбудованого приміщення першого поверху будівлі готелю «Тячів» загальною площею 99,2 м.кв., яке знаходиться в оренді ФОП Немеш Наталії Михайлівни згідно договорів оренди №№ 1817,1818 від 23 вересня 2016 рок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Делегувати відділу управління майном Тячівської районної ради функції приватизації об’єктів комунальної власності, визначених цим рішенням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шти від продажу майна в розмірі 99% перерахувати на розрахунковий рахунок Тячівської міської ради, а 1% вказаних коштів – на розрахунковий рахунок відділу управління майном району Тячівської районної ради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відділ житлово-комунального господарства, комунальної власності, транспорту та благоустрою апарату виконкому міської ради (провідний спеціаліст Боднар В.М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                                                 І.І.Ковач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26:00Z</dcterms:created>
  <dc:creator>Usher</dc:creator>
  <dc:description/>
  <cp:keywords/>
  <dc:language>en-US</dc:language>
  <cp:lastModifiedBy>user3344</cp:lastModifiedBy>
  <cp:lastPrinted>2015-06-23T13:26:00Z</cp:lastPrinted>
  <dcterms:modified xsi:type="dcterms:W3CDTF">2017-06-13T06:59:00Z</dcterms:modified>
  <cp:revision>6</cp:revision>
  <dc:subject/>
  <dc:title>ПРОЕКТ</dc:title>
</cp:coreProperties>
</file>