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kern w:val="2"/>
          <w:sz w:val="31"/>
          <w:szCs w:val="31"/>
        </w:rPr>
      </w:pP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eastAsia="Times New Roman"/>
        </w:rPr>
        <w:t xml:space="preserve">              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34883759" r:id="rId2"/>
        </w:object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bCs/>
          <w:sz w:val="32"/>
          <w:szCs w:val="32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Вісімнадцята сесія сьомого склик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РІШЕНН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1 вересня  2017  року  № 1849</w:t>
      </w:r>
    </w:p>
    <w:p>
      <w:pPr>
        <w:pStyle w:val="HTML1"/>
        <w:ind w:left="-360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 xml:space="preserve">Про   наслідки  розгляду  заяви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про наміри ТзОВ «Броксервіс».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. 26 Закону України «Про місцеве самоврядування в Україні» вісімнадцята сесія сьомого скликання Тячівської міської ради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Заяву про наміри ТзОВ «Броксервіс» по будівництву сміттєпереробного заводу в м. Тячів взяти до уваги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 w:val="28"/>
          <w:szCs w:val="28"/>
        </w:rPr>
        <w:tab/>
        <w:t>2. Виконавчому комітету Тячівської міської ради організувати проведення громадських слухань з питання будівництва сміттєпереробного заводу в м. Тячів за участю ТзОВ «Броксервіс» та за наслідками слухань подати відповідні висновки на розгляд сесії міської ради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иконанням рішення покласти на постійну депутатську комісію з питань земельних відносин та охорони природи </w:t>
      </w:r>
      <w:r>
        <w:rPr>
          <w:color w:val="000000"/>
          <w:sz w:val="28"/>
          <w:szCs w:val="28"/>
        </w:rPr>
        <w:t>(голова комісії Герич П.В.) та першого заступника міського голови Клебана І.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          І.І.Ковач</w:t>
      </w: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8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1:00Z</dcterms:created>
  <dc:creator>user3344</dc:creator>
  <dc:description/>
  <cp:keywords/>
  <dc:language>en-US</dc:language>
  <cp:lastModifiedBy>user3344</cp:lastModifiedBy>
  <cp:lastPrinted>2017-09-28T15:20:00Z</cp:lastPrinted>
  <dcterms:modified xsi:type="dcterms:W3CDTF">2017-09-28T12:21:00Z</dcterms:modified>
  <cp:revision>33</cp:revision>
  <dc:subject/>
  <dc:title/>
</cp:coreProperties>
</file>