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/>
        <w:tab/>
        <w:tab/>
        <w:tab/>
        <w:tab/>
        <w:tab/>
        <w:t xml:space="preserve">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327789963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TML2"/>
        <w:jc w:val="center"/>
        <w:rPr>
          <w:rStyle w:val="HTML"/>
          <w:rFonts w:ascii="Sylfaen" w:hAnsi="Sylfaen" w:cs="Sylfaen"/>
          <w:b/>
          <w:b/>
          <w:color w:val="000000"/>
          <w:sz w:val="32"/>
          <w:szCs w:val="32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HTML2"/>
        <w:jc w:val="center"/>
        <w:rPr>
          <w:rStyle w:val="HTML"/>
          <w:rFonts w:ascii="Sylfaen" w:hAnsi="Sylfaen" w:cs="Sylfaen"/>
          <w:b/>
          <w:b/>
          <w:color w:val="000000"/>
          <w:sz w:val="8"/>
          <w:szCs w:val="8"/>
          <w:lang w:val="uk-UA"/>
        </w:rPr>
      </w:pPr>
      <w:r>
        <w:rPr/>
      </w:r>
    </w:p>
    <w:p>
      <w:pPr>
        <w:pStyle w:val="HTML2"/>
        <w:ind w:left="-54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5  грудня  2017  року   № 2084</w:t>
      </w:r>
    </w:p>
    <w:p>
      <w:pPr>
        <w:pStyle w:val="HTML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ро   визнання    таким,   що    втратило   чинність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 Тячівської  міської  ради   від  23  жовтн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2015 року  за №5509 в  частині  передачі  в  оренду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емельних  ділянок   громадянам  для  будівництв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а  обслуговування  житлових  будинків,  будинкі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адибного типу, господарських будівель та споруд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присадибна ділянка)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-540" w:firstLine="720"/>
        <w:jc w:val="both"/>
        <w:rPr/>
      </w:pPr>
      <w:r>
        <w:rPr>
          <w:sz w:val="28"/>
          <w:szCs w:val="28"/>
        </w:rPr>
        <w:t xml:space="preserve">У зв’язку з ухваленням Тячівською міською радою на пленарному засіданні вісімнадцят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-го скликання  21 вересня 2017 року в новій редакції Положення про порядок обліку та передачу у власність громадян земельних ділянок для будівництва та обслуговування житлових будинків, будинків садибного типу, господарських будівель і споруд (присадибна ділянка) у населених пунктах тячівської міської об’єднаної територіальної громади (рішення за №1867), керуючись  нормами статті 26 Закону України «Про місцеве самоврядування в Україні»,  двадцята сесія сьомого скликання Тячівської міської рад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тридцять шостої сесії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-го скликання Тячівської міської ради «Про затвердження нової редакції Положення про порядок передачі в оренду громадянам земельних ділянок для будівництва та обслуговування житлових будинків, будинків садибного типу, господарських будівель і споруд (присадибна ділянка) у м. Тячів та с. Тячівка від  23 жовтня 2015 року за №5509 в частині передачі в оренду громадянам земельних ділянок для будівництва та обслуговування житлових будинків, будинків садибного тип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земельних відносин та охорони природи (голова комісії Герич П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2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6:00Z</dcterms:created>
  <dc:creator>User</dc:creator>
  <dc:description/>
  <cp:keywords/>
  <dc:language>en-US</dc:language>
  <cp:lastModifiedBy>user3344</cp:lastModifiedBy>
  <dcterms:modified xsi:type="dcterms:W3CDTF">2017-12-19T13:59:00Z</dcterms:modified>
  <cp:revision>3</cp:revision>
  <dc:subject/>
  <dc:title/>
</cp:coreProperties>
</file>