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007732787" r:id="rId2"/>
        </w:object>
      </w:r>
    </w:p>
    <w:p>
      <w:pPr>
        <w:pStyle w:val="Heading1"/>
        <w:tabs>
          <w:tab w:val="clear" w:pos="708"/>
          <w:tab w:val="left" w:pos="6120" w:leader="none"/>
        </w:tabs>
        <w:ind w:right="424" w:hanging="0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31"/>
          <w:szCs w:val="31"/>
        </w:rPr>
        <w:t>ТЯЧІВСЬКА  МІСЬКА 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1"/>
          <w:szCs w:val="31"/>
        </w:rPr>
        <w:t>Двадцять дев’</w:t>
      </w:r>
      <w:r>
        <w:rPr>
          <w:rFonts w:cs="Times New Roman" w:ascii="Times New Roman" w:hAnsi="Times New Roman"/>
          <w:b/>
          <w:bCs/>
          <w:sz w:val="31"/>
          <w:szCs w:val="31"/>
          <w:lang w:val="ru-RU"/>
        </w:rPr>
        <w:t>ята</w:t>
      </w:r>
      <w:r>
        <w:rPr>
          <w:rFonts w:cs="Times New Roman" w:ascii="Times New Roman" w:hAnsi="Times New Roman"/>
          <w:b/>
          <w:bCs/>
          <w:sz w:val="31"/>
          <w:szCs w:val="31"/>
        </w:rPr>
        <w:t xml:space="preserve"> (позачергова)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spacing w:before="0" w:after="0"/>
        <w:jc w:val="center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Р  І  Ш  Е  Н  Н  Я</w:t>
      </w:r>
    </w:p>
    <w:p>
      <w:pPr>
        <w:pStyle w:val="Normal"/>
        <w:ind w:left="600" w:hanging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uk-UA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SimSun;宋体" w:cs="Times New Roman"/>
          <w:sz w:val="28"/>
          <w:szCs w:val="28"/>
          <w:lang w:eastAsia="uk-UA"/>
        </w:rPr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від 22 січня  2019  року № 3286</w:t>
      </w:r>
    </w:p>
    <w:p>
      <w:pPr>
        <w:pStyle w:val="Normal"/>
        <w:rPr>
          <w:rFonts w:ascii="Times New Roman" w:hAnsi="Times New Roman" w:eastAsia="SimSun;宋体" w:cs="Times New Roman"/>
          <w:b/>
          <w:b/>
          <w:sz w:val="28"/>
          <w:szCs w:val="22"/>
          <w:lang w:eastAsia="uk-UA"/>
        </w:rPr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м. Тячів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uk-UA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приватизацію шляхом викупу частини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ого      майна,       розташованого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адресою м. Тячів, вул. Незалежності, 42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ідповідно до законів України “Про місцеве самоврядування в Україні”, «Про приватизацію невеликих державних підприємств (мала приватизація)», враховуючи  рішення двадцять восьмої сесії сьомого скликання Тячівської міської ради від 18 грудня 2018 року № 3105 «Про затвердження Переліку об’єктів нерухомого майна, що перебуває у комунальній власності Тячівської міської об’єднаної територіальної громади  та підлягає приватизації в 2019 році» та розглянувши заяву ФОП Деяка І.П., двадцять дев’ята (позачергова) сесія сьомого скликання Тячівської міської ради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Cambria" w:cs="Cambria"/>
        </w:rPr>
        <w:t xml:space="preserve">  </w:t>
      </w:r>
      <w:r>
        <w:rPr/>
        <w:t xml:space="preserve">в и р і ш и л а :         </w:t>
      </w:r>
    </w:p>
    <w:p>
      <w:pPr>
        <w:pStyle w:val="Normal"/>
        <w:numPr>
          <w:ilvl w:val="0"/>
          <w:numId w:val="2"/>
        </w:numPr>
        <w:ind w:left="0" w:right="-1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приватизацію частини комунального майна за адресою м. Тячів, вул. Незалежності, 42 шляхом викупу вбудованого приміщення першого поверху будівлі готелю «Тячів» загальною площею 46,3 кв.м., яке знаходиться в оренді ФОП Деяк І.П. згідно договору оренди від 01 квітня 2016 року. 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ділу житлово-комунального  господарства, комунальної власності, транспорту та благоустрою апарату виконкому міської ради провести процедуру приватизації зазначеного об’єкту комунальної власності у порядку, визначеному діючим законодавством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шти від продажу зазначеного майна перерахувати на відповідний бюджетний рахунок Тячівської міської ради.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депутатську комісію з питань містобудування, будівництва, житлово-комунального господарювання та комунальної власності (голова комісії Манзюк В.М.) та на постійну депутатську комісію з питань планування фінансів, бюджету, соціально-економічного розвитку, промисловості, підприємництва та сфери послуг (голова комісії Мийсарош Т.С.)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             І.І. Ковач  </w:t>
      </w:r>
    </w:p>
    <w:sectPr>
      <w:type w:val="nextPage"/>
      <w:pgSz w:w="11906" w:h="16838"/>
      <w:pgMar w:left="1701" w:right="567" w:gutter="0" w:header="0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Univers (W1);Arial" w:cs="Univers (W1)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4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аголовок №1 (2)_"/>
    <w:qFormat/>
    <w:rPr>
      <w:b/>
      <w:bCs/>
      <w:sz w:val="31"/>
      <w:szCs w:val="31"/>
      <w:shd w:fill="FFFFFF" w:val="clear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424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45:00Z</dcterms:created>
  <dc:creator>Usher</dc:creator>
  <dc:description/>
  <cp:keywords/>
  <dc:language>en-US</dc:language>
  <cp:lastModifiedBy>user3344</cp:lastModifiedBy>
  <cp:lastPrinted>2017-08-15T09:35:00Z</cp:lastPrinted>
  <dcterms:modified xsi:type="dcterms:W3CDTF">2019-01-29T12:25:00Z</dcterms:modified>
  <cp:revision>9</cp:revision>
  <dc:subject/>
  <dc:title>ПРОЕКТ</dc:title>
</cp:coreProperties>
</file>