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69877076" r:id="rId2"/>
        </w:object>
      </w:r>
    </w:p>
    <w:p>
      <w:pPr>
        <w:pStyle w:val="Heading1"/>
        <w:tabs>
          <w:tab w:val="clear" w:pos="708"/>
          <w:tab w:val="left" w:pos="6120" w:leader="none"/>
        </w:tabs>
        <w:ind w:right="424" w:hanging="0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1"/>
          <w:szCs w:val="31"/>
        </w:rPr>
        <w:t>Двадцять дев’</w:t>
      </w:r>
      <w:r>
        <w:rPr>
          <w:rFonts w:cs="Times New Roman" w:ascii="Times New Roman" w:hAnsi="Times New Roman"/>
          <w:b/>
          <w:bCs/>
          <w:sz w:val="31"/>
          <w:szCs w:val="31"/>
          <w:lang w:val="ru-RU"/>
        </w:rPr>
        <w:t>ята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ind w:left="60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від 22 січня  2019  року № 3286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  <w:szCs w:val="22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иватизацію шляхом викупу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законів України “Про місцеве самоврядування в Україні”, «Про приватизацію невеликих державних підприємств (мала приватизація)», враховуючи  рішення двадцять восьмої сесії сьомого скликання Тячівської міської ради від 18 грудня 2018 року № 3105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9 році» та розглянувши заяву ФОП Деяка І.П., двадцять дев’ята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иватизацію частини комунального майна за адресою м. Тячів, вул. Незалежності, 42 шляхом викупу вбудованого приміщення першого поверху будівлі готелю «Тячів» загальною площею 46,3 кв.м., яке знаходиться в оренді ФОП Деяк І.П. згідно договору оренди від 01 квітня 2016 року.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житлово-комунального  господарства, комунальної власності, транспорту та благоустрою апарату виконкому міської ради провести процедуру приватизації зазначеного об’єкту комунальної власності у порядку, визначеному діючим законодавство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шти від продажу зазначеного майна перерахувати на відповідний бюджетний рахунок Тячівської міської ради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5:00Z</dcterms:created>
  <dc:creator>Usher</dc:creator>
  <dc:description/>
  <cp:keywords/>
  <dc:language>en-US</dc:language>
  <cp:lastModifiedBy>user3344</cp:lastModifiedBy>
  <cp:lastPrinted>2017-08-15T09:35:00Z</cp:lastPrinted>
  <dcterms:modified xsi:type="dcterms:W3CDTF">2019-01-29T12:25:00Z</dcterms:modified>
  <cp:revision>9</cp:revision>
  <dc:subject/>
  <dc:title>ПРОЕКТ</dc:title>
</cp:coreProperties>
</file>