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120" w:leader="none"/>
        </w:tabs>
        <w:rPr>
          <w:rFonts w:eastAsia="SimSun;宋体"/>
          <w:lang w:eastAsia="uk-UA"/>
        </w:rPr>
      </w:pP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735320941" r:id="rId2"/>
        </w:objec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ЯЧІВСЬКА       МІСЬКА   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  КОМІТЕТ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Р  І  Ш  Е  Н  Н 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від  9 квітня 2020  року  № 71                                                                                  </w:t>
      </w:r>
    </w:p>
    <w:p>
      <w:pPr>
        <w:pStyle w:val="Heading4"/>
        <w:rPr>
          <w:szCs w:val="28"/>
        </w:rPr>
      </w:pPr>
      <w:r>
        <w:rPr>
          <w:b w:val="false"/>
        </w:rPr>
        <w:t>м. Тячів</w:t>
      </w:r>
    </w:p>
    <w:p>
      <w:pPr>
        <w:pStyle w:val="Heading4"/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9685</wp:posOffset>
                </wp:positionV>
                <wp:extent cx="36576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705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ро погодження розрахунків витрат на роботу однієї мото-години комунальної техніки Тячівського міського комунального підприємства «Міськжитлокомунгосп» у 2020 роц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6.6pt;mso-wrap-distance-left:9pt;mso-wrap-distance-right:9pt;mso-wrap-distance-top:0pt;mso-wrap-distance-bottom:0pt;margin-top:1.55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705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о погодження розрахунків витрат на роботу однієї мото-години комунальної техніки Тячівського міського комунального підприємства «Міськжитлокомунгосп» у 2020 роц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листа начальника Тячівського міського комунального підприємства «Міськжитлокомунгосп» Пилипа Й.Д. від 17 лютого 2020 року №3  щодо погодження розрахунку витрат на роботу однієї мото-години трактора МТЗ 82.1, багатофункціонального навантажувача </w:t>
      </w:r>
      <w:r>
        <w:rPr>
          <w:bCs/>
          <w:sz w:val="28"/>
          <w:szCs w:val="28"/>
          <w:lang w:val="en-US"/>
        </w:rPr>
        <w:t>ABANT</w:t>
      </w:r>
      <w:r>
        <w:rPr>
          <w:bCs/>
          <w:sz w:val="28"/>
          <w:szCs w:val="28"/>
          <w:lang w:val="uk-UA"/>
        </w:rPr>
        <w:t xml:space="preserve">-750, автомобіля Ford Tranzit (вишка), моторного транспортного засобу </w:t>
      </w:r>
      <w:r>
        <w:rPr>
          <w:bCs/>
          <w:sz w:val="28"/>
          <w:szCs w:val="28"/>
          <w:lang w:val="en-US"/>
        </w:rPr>
        <w:t>LIAZ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lang w:val="uk-UA"/>
        </w:rPr>
        <w:t xml:space="preserve">2 ВТО203 у 2020 році, керуючись підпунктом 2 пункту «а» статті 28 Закону України «Про місцеве самоврядування в Україні», виконком Тячівської міської ради </w:t>
      </w:r>
    </w:p>
    <w:p>
      <w:pPr>
        <w:pStyle w:val="Normal"/>
        <w:ind w:firstLine="774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uk-UA"/>
        </w:rPr>
        <w:t xml:space="preserve">в и р і ш и в: </w:t>
      </w:r>
    </w:p>
    <w:p>
      <w:pPr>
        <w:pStyle w:val="Normal"/>
        <w:ind w:firstLine="77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74"/>
        <w:jc w:val="both"/>
        <w:rPr/>
      </w:pPr>
      <w:r>
        <w:rPr>
          <w:bCs/>
          <w:sz w:val="28"/>
          <w:szCs w:val="28"/>
          <w:lang w:val="uk-UA"/>
        </w:rPr>
        <w:t xml:space="preserve">1. Погодити розрахунки витрат на роботу однієї мото-години трактора МТЗ 82.1, багатофункціонального навантажувача </w:t>
      </w:r>
      <w:r>
        <w:rPr>
          <w:bCs/>
          <w:sz w:val="28"/>
          <w:szCs w:val="28"/>
          <w:lang w:val="en-US"/>
        </w:rPr>
        <w:t>ABANT</w:t>
      </w:r>
      <w:r>
        <w:rPr>
          <w:bCs/>
          <w:sz w:val="28"/>
          <w:szCs w:val="28"/>
          <w:lang w:val="uk-UA"/>
        </w:rPr>
        <w:t xml:space="preserve">-750, автомобіля Ford Tranzit (вишка), моторного транспортного засобу </w:t>
      </w:r>
      <w:r>
        <w:rPr>
          <w:bCs/>
          <w:sz w:val="28"/>
          <w:szCs w:val="28"/>
          <w:lang w:val="en-US"/>
        </w:rPr>
        <w:t>LIAZ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lang w:val="uk-UA"/>
        </w:rPr>
        <w:t>2 ВТО203 у 2020 році, згідно з додатками 1,2,3,4.</w:t>
      </w:r>
    </w:p>
    <w:p>
      <w:pPr>
        <w:pStyle w:val="Normal"/>
        <w:ind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7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                                  І.І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овач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Cs/>
          <w:lang w:val="uk-UA"/>
        </w:rPr>
        <w:t xml:space="preserve">Додаток 1  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lang w:val="uk-UA"/>
        </w:rPr>
        <w:t xml:space="preserve">Погодж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виконкому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Cs/>
          <w:lang w:val="uk-UA"/>
        </w:rPr>
        <w:t>Тячівської міської ради</w:t>
      </w:r>
    </w:p>
    <w:p>
      <w:pPr>
        <w:pStyle w:val="Normal"/>
        <w:ind w:left="-900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>від 09.04.2020 №71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рахунок витрат на роботу однієї мото-годин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трактора МТЗ 82.1 у 2020 році</w:t>
      </w:r>
    </w:p>
    <w:tbl>
      <w:tblPr>
        <w:tblW w:w="10076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439"/>
        <w:gridCol w:w="4122"/>
      </w:tblGrid>
      <w:tr>
        <w:trPr>
          <w:trHeight w:val="124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трактор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кількість робочих годин в місяц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год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робітна плата вантажників 2 чо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кількість робочих годин в місяц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год.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00 грн. в міся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5,5 год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00 грн. : 165,5 год. = 42,30 гр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00 грн. х 2 = 13000 грн. в міся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,5 г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000рн. : 165,5год. = 78,55 грн. 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1 год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2,30 + 78,55 = </w:t>
            </w:r>
            <w:r>
              <w:rPr>
                <w:b/>
                <w:lang w:val="uk-UA"/>
              </w:rPr>
              <w:t>120,85</w:t>
            </w:r>
            <w:r>
              <w:rPr>
                <w:lang w:val="uk-UA"/>
              </w:rPr>
              <w:t xml:space="preserve"> грн. 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22%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59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на заробітну плату з податками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,44</w:t>
            </w:r>
          </w:p>
        </w:tc>
      </w:tr>
      <w:tr>
        <w:trPr>
          <w:trHeight w:val="217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и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орма на 1 м. год. робот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артість палива (в поточних цінах в середньому за січень 2020 р.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10 % до норми за часті технологічні зупинки 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 xml:space="preserve">( п. 3. 1. 5. норм ) 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 xml:space="preserve">-   5% до норми за роботу в умовах міст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,9 літ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2,92 грн. за 1 лі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0,69 літ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5 літрів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палива: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,94 літрів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алива: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7,94 х 22,92 = 181,98 грн. </w:t>
            </w:r>
          </w:p>
        </w:tc>
      </w:tr>
      <w:tr>
        <w:trPr>
          <w:trHeight w:val="136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артість мастильних матеріалів (масло диз. 60 грн. за літр, тосол 40 грн за 1 літр, гідравлічне масло 120 грн. за 1 літр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ртість мастильних матеріалів (в поточних цінах в середньому за січень 2020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 грн.(за 1 літр)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мастильних матеріалів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,20 грн.</w:t>
            </w:r>
          </w:p>
        </w:tc>
      </w:tr>
      <w:tr>
        <w:trPr>
          <w:trHeight w:val="12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-господарські витрати за Збірником поточних цін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технічне обслуговування, ремонт запчаст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вартість частин, що швидко спрацьовуютьс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50 грн.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гальногосподарські витрати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,50 грн.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7,12 грн.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13%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83 грн.</w:t>
            </w:r>
          </w:p>
        </w:tc>
      </w:tr>
      <w:tr>
        <w:trPr>
          <w:trHeight w:val="31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– тариф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493,95 грн.</w:t>
            </w:r>
          </w:p>
        </w:tc>
      </w:tr>
      <w:tr>
        <w:trPr>
          <w:trHeight w:val="3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5% до норми за роботу в зимових умовах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5 літрів х 22,92 грн. = 8,02 грн.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1,97 грн.</w:t>
            </w:r>
          </w:p>
        </w:tc>
      </w:tr>
      <w:tr>
        <w:trPr>
          <w:trHeight w:val="53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– тариф (в зимових умовах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5</w:t>
            </w:r>
            <w:r>
              <w:rPr>
                <w:b/>
                <w:lang w:val="uk-UA"/>
              </w:rPr>
              <w:t>01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97грн.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 xml:space="preserve">         </w:t>
      </w:r>
    </w:p>
    <w:p>
      <w:pPr>
        <w:pStyle w:val="Normal"/>
        <w:ind w:left="-900" w:hanging="0"/>
        <w:jc w:val="both"/>
        <w:rPr/>
      </w:pPr>
      <w:r>
        <w:rPr>
          <w:bCs/>
          <w:sz w:val="28"/>
          <w:lang w:val="uk-UA"/>
        </w:rPr>
        <w:t xml:space="preserve">Робота 1(однієї) мото-години трактора МТЗ82.1 вивозу міського сміття з вулиць       </w:t>
      </w:r>
    </w:p>
    <w:p>
      <w:pPr>
        <w:pStyle w:val="Normal"/>
        <w:ind w:left="-900" w:hanging="0"/>
        <w:jc w:val="both"/>
        <w:rPr/>
      </w:pPr>
      <w:r>
        <w:rPr>
          <w:bCs/>
          <w:sz w:val="28"/>
          <w:lang w:val="uk-UA"/>
        </w:rPr>
        <w:t xml:space="preserve">м. Тячів становить: </w:t>
      </w:r>
      <w:r>
        <w:rPr>
          <w:b/>
          <w:bCs/>
          <w:sz w:val="28"/>
        </w:rPr>
        <w:t>5</w:t>
      </w:r>
      <w:r>
        <w:rPr>
          <w:b/>
          <w:bCs/>
          <w:sz w:val="28"/>
          <w:lang w:val="uk-UA"/>
        </w:rPr>
        <w:t>01</w:t>
      </w:r>
      <w:r>
        <w:rPr>
          <w:b/>
          <w:bCs/>
          <w:sz w:val="28"/>
        </w:rPr>
        <w:t>,</w:t>
      </w:r>
      <w:r>
        <w:rPr>
          <w:b/>
          <w:bCs/>
          <w:sz w:val="28"/>
          <w:lang w:val="uk-UA"/>
        </w:rPr>
        <w:t xml:space="preserve">97 грн.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-900" w:hanging="0"/>
        <w:jc w:val="both"/>
        <w:rPr/>
      </w:pPr>
      <w:r>
        <w:rPr>
          <w:bCs/>
          <w:sz w:val="28"/>
          <w:lang w:val="uk-UA"/>
        </w:rPr>
        <w:t xml:space="preserve">Всього робота трактора МТЗ 82.1 в місяць : </w:t>
      </w:r>
      <w:r>
        <w:rPr>
          <w:b/>
          <w:bCs/>
          <w:sz w:val="28"/>
          <w:lang w:val="uk-UA"/>
        </w:rPr>
        <w:t xml:space="preserve">60 м.год. х </w:t>
      </w:r>
      <w:r>
        <w:rPr>
          <w:b/>
          <w:bCs/>
          <w:sz w:val="28"/>
        </w:rPr>
        <w:t>5</w:t>
      </w:r>
      <w:r>
        <w:rPr>
          <w:b/>
          <w:bCs/>
          <w:sz w:val="28"/>
          <w:lang w:val="uk-UA"/>
        </w:rPr>
        <w:t>01</w:t>
      </w:r>
      <w:r>
        <w:rPr>
          <w:b/>
          <w:bCs/>
          <w:sz w:val="28"/>
        </w:rPr>
        <w:t>,</w:t>
      </w:r>
      <w:r>
        <w:rPr>
          <w:b/>
          <w:bCs/>
          <w:sz w:val="28"/>
          <w:lang w:val="uk-UA"/>
        </w:rPr>
        <w:t xml:space="preserve">97 грн. = 30118,20 грн. </w:t>
      </w:r>
    </w:p>
    <w:p>
      <w:pPr>
        <w:pStyle w:val="Normal"/>
        <w:ind w:left="-90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еруюча справами (секретар)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кому  міської ради                                                                              О.В.Решетар</w:t>
      </w:r>
    </w:p>
    <w:p>
      <w:pPr>
        <w:pStyle w:val="Normal"/>
        <w:ind w:left="-540"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Склала: Дьолог К.І.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Перевірив: Пилип Й.Д.</w:t>
      </w:r>
    </w:p>
    <w:p>
      <w:pPr>
        <w:pStyle w:val="Normal"/>
        <w:ind w:left="-900" w:hanging="0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bCs/>
          <w:lang w:val="uk-UA"/>
        </w:rPr>
        <w:t xml:space="preserve">Додаток 2  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lang w:val="uk-UA"/>
        </w:rPr>
        <w:t xml:space="preserve">Погодж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виконкому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Cs/>
          <w:lang w:val="uk-UA"/>
        </w:rPr>
        <w:t>Тячівської міської ради</w:t>
      </w:r>
    </w:p>
    <w:p>
      <w:pPr>
        <w:pStyle w:val="Normal"/>
        <w:ind w:left="-900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>від 09.04.2020 №71</w:t>
      </w:r>
    </w:p>
    <w:p>
      <w:pPr>
        <w:pStyle w:val="Normal"/>
        <w:ind w:left="-90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 витрат на роботу однієї мото-годин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багатофункціонального навантажувача «</w:t>
      </w:r>
      <w:r>
        <w:rPr>
          <w:bCs/>
          <w:sz w:val="28"/>
          <w:szCs w:val="28"/>
          <w:lang w:val="en-US"/>
        </w:rPr>
        <w:t>ABANT</w:t>
      </w:r>
      <w:r>
        <w:rPr>
          <w:bCs/>
          <w:sz w:val="28"/>
          <w:szCs w:val="28"/>
          <w:lang w:val="uk-UA"/>
        </w:rPr>
        <w:t>-750» у 2020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tbl>
      <w:tblPr>
        <w:tblW w:w="1018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8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трактор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кількість робочих годин в місяц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м.год.  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000</w:t>
            </w:r>
            <w:r>
              <w:rPr/>
              <w:t xml:space="preserve">  </w:t>
            </w:r>
            <w:r>
              <w:rPr>
                <w:lang w:val="uk-UA"/>
              </w:rPr>
              <w:t xml:space="preserve">грн. в місяць </w:t>
            </w:r>
          </w:p>
          <w:p>
            <w:pPr>
              <w:pStyle w:val="Normal"/>
              <w:rPr/>
            </w:pPr>
            <w:r>
              <w:rPr/>
              <w:t>165</w:t>
            </w:r>
            <w:r>
              <w:rPr>
                <w:lang w:val="uk-UA"/>
              </w:rPr>
              <w:t>,</w:t>
            </w:r>
            <w:r>
              <w:rPr/>
              <w:t>5</w:t>
            </w:r>
            <w:r>
              <w:rPr>
                <w:lang w:val="uk-UA"/>
              </w:rPr>
              <w:t xml:space="preserve"> год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000</w:t>
            </w:r>
            <w:r>
              <w:rPr/>
              <w:t xml:space="preserve">  </w:t>
            </w:r>
            <w:r>
              <w:rPr>
                <w:lang w:val="uk-UA"/>
              </w:rPr>
              <w:t>грн. : 165,5 год. = 60,42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1 м. год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60,42</w:t>
            </w:r>
            <w:r>
              <w:rPr>
                <w:lang w:val="uk-UA"/>
              </w:rPr>
              <w:t xml:space="preserve"> грн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22%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на заробітну плату з податками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71</w:t>
            </w:r>
          </w:p>
        </w:tc>
      </w:tr>
      <w:tr>
        <w:trPr>
          <w:trHeight w:val="1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и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орма на 1 м. год. робот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артість палива (в поточних цінах в середньому за січень 2020 рік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10 % до норми за часті технологічні зупинки (п. 3. 1. 5. норм )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6,5 літр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2,92 грн. за 1 лі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5 літр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палива: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,15 літр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алива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7,15 х 22,92 = 163,88 грн. </w:t>
            </w:r>
          </w:p>
        </w:tc>
      </w:tr>
      <w:tr>
        <w:trPr>
          <w:trHeight w:val="1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масло диз. 60 грн. за літр, тосол 40 грн за 1 літр, гідравлічне масло 120грн. за 1 літр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в поточних цінах в середньому за січень 2020)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20 грн. (за 1 літ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мастильних матеріалів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,2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ортизація (прямолінійний метод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. З п.п.145 ПКУ та П(С)БО 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,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 господарські витрати за Збірником поточних цін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технічне обслуговування, ремонт запчастин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     вартість частин, що швидко спрацьовуютьс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3,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2,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гальногосподарські витрати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9,79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13 %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07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– тариф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30,86 </w:t>
            </w: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5% до норми за роботу в зимових умовах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3 літрів х 22,92 грн.= 7,56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38,42 </w:t>
            </w:r>
            <w:r>
              <w:rPr>
                <w:b/>
                <w:lang w:val="uk-UA"/>
              </w:rPr>
              <w:t>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– тариф (в зимових умовах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38,42 </w:t>
            </w:r>
            <w:r>
              <w:rPr>
                <w:b/>
                <w:lang w:val="uk-UA"/>
              </w:rPr>
              <w:t>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уюча справами (секретар)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кому  міської ради                                                                              О.В.Решетар</w:t>
      </w:r>
    </w:p>
    <w:p>
      <w:pPr>
        <w:pStyle w:val="Normal"/>
        <w:ind w:left="-540"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Склала: Дьолог К.І.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Перевірив: Пилип Й.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Додаток 3  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lang w:val="uk-UA"/>
        </w:rPr>
        <w:t xml:space="preserve">Погодж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виконкому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Cs/>
          <w:lang w:val="uk-UA"/>
        </w:rPr>
        <w:t>Тячівської міської ради</w:t>
      </w:r>
    </w:p>
    <w:p>
      <w:pPr>
        <w:pStyle w:val="Normal"/>
        <w:ind w:left="-900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>від 09.04.2020 №71</w:t>
      </w:r>
    </w:p>
    <w:p>
      <w:pPr>
        <w:pStyle w:val="Normal"/>
        <w:ind w:left="-90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рахунок витрат на роботу однієї мото-години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моторного транспортного засобу </w:t>
      </w:r>
      <w:r>
        <w:rPr>
          <w:bCs/>
          <w:sz w:val="28"/>
          <w:szCs w:val="28"/>
          <w:lang w:val="en-US"/>
        </w:rPr>
        <w:t>LIAZ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lang w:val="uk-UA"/>
        </w:rPr>
        <w:t>2 ВТО203</w:t>
      </w:r>
      <w:r>
        <w:rPr>
          <w:bCs/>
          <w:sz w:val="28"/>
          <w:lang w:val="uk-UA"/>
        </w:rPr>
        <w:t xml:space="preserve"> у 2020 ро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00"/>
        <w:gridCol w:w="3856"/>
      </w:tblGrid>
      <w:tr>
        <w:trPr>
          <w:trHeight w:val="10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трактор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кількість робочих годин в місяц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год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доплата за збільшення робі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000 грн. в місяц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68 год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000 грн. : 168 год. = 35,71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86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1 год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5,71+17,86 = </w:t>
            </w:r>
            <w:r>
              <w:rPr>
                <w:b/>
                <w:lang w:val="uk-UA"/>
              </w:rPr>
              <w:t>53,57 грн</w:t>
            </w:r>
            <w:r>
              <w:rPr>
                <w:lang w:val="uk-UA"/>
              </w:rPr>
              <w:t xml:space="preserve">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 відпусток 10,3 %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22%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на заробітну плату з податками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и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орма на 1 м. год. робот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 xml:space="preserve">вартість палива (в поточних цінах в середньому за 2020 рік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10 % до норми за часті технологічні зупинки 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 xml:space="preserve">( п. 3. 1. 5. норм 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5 % до норми за роботу в умовах міст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4,2 літр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2,92 грн. за 1 лі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,42 літ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1 лі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палива: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6,33 лі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алива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6,33 х 22,92 = 374,84 грн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масло, тосол, гідравлічне масло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артість мастильних матеріалів (в поточних цінах в середньому 2020 рік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20 грн.(за 1 літ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мастильних матеріалів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,2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 (прямолінійний метод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. З п.п.145 ПКУ та П(С)БО 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 господарські витрати за Збірником поточних цін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технічне обслуговування, ремонт запчасти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перебазування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uk-UA"/>
              </w:rPr>
              <w:t>-    вартість частин, що швидко спрацьовуютьс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,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гальногосподарські витрати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33,33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13%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2,33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5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– тариф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715,66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% до норми за роботу в зимових умовах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1 літрів х 22,92 грн.= 16,27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31,93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– тариф (в зимових умовах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1,93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еруюча справами (секретар)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кому  міської ради                                                                              О.В.Решетар</w:t>
      </w:r>
    </w:p>
    <w:p>
      <w:pPr>
        <w:pStyle w:val="Normal"/>
        <w:ind w:left="-540"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Склала: Дьолог К.І.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Перевірив: Пилип Й.Д.</w:t>
      </w:r>
    </w:p>
    <w:p>
      <w:pPr>
        <w:pStyle w:val="Normal"/>
        <w:ind w:left="-90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-900" w:hanging="0"/>
        <w:jc w:val="right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Додаток 4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lang w:val="uk-UA"/>
        </w:rPr>
        <w:t xml:space="preserve">Погоджено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виконкому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Cs/>
          <w:lang w:val="uk-UA"/>
        </w:rPr>
        <w:t>Тячівської міської ради</w:t>
      </w:r>
    </w:p>
    <w:p>
      <w:pPr>
        <w:pStyle w:val="Normal"/>
        <w:ind w:left="-900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Cs/>
          <w:lang w:val="uk-UA"/>
        </w:rPr>
        <w:t>від 09.04.2020 №71</w:t>
      </w:r>
    </w:p>
    <w:p>
      <w:pPr>
        <w:pStyle w:val="Normal"/>
        <w:ind w:left="-9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Розрахунок витрат на роботу однієї мото-години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</w:t>
      </w:r>
      <w:r>
        <w:rPr>
          <w:bCs/>
          <w:sz w:val="28"/>
          <w:szCs w:val="28"/>
          <w:lang w:val="uk-UA"/>
        </w:rPr>
        <w:t xml:space="preserve">автомобіля </w:t>
      </w:r>
      <w:r>
        <w:rPr>
          <w:bCs/>
          <w:sz w:val="28"/>
          <w:szCs w:val="28"/>
          <w:lang w:val="en-US"/>
        </w:rPr>
        <w:t>Ford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Tranzit</w:t>
      </w:r>
      <w:r>
        <w:rPr>
          <w:bCs/>
          <w:sz w:val="28"/>
          <w:szCs w:val="28"/>
          <w:lang w:val="uk-UA"/>
        </w:rPr>
        <w:t xml:space="preserve"> (вишка)  у 2020 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20"/>
        <w:gridCol w:w="45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тракторис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кількість робочих годин в місяц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за 1 год.  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000 грн. в міся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5,5 год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000 грн. : 165,5 год. = 36,25 грн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за 1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6,25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грн.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 22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на заробітну плату з податк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,23 грн.</w:t>
            </w:r>
          </w:p>
        </w:tc>
      </w:tr>
      <w:tr>
        <w:trPr>
          <w:trHeight w:val="1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и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норма на 1 м. год. робот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 xml:space="preserve">вартість палива (в поточних цінах в середньому за січень 2020 р.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,50 літр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2,92 грн. за 1 лі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палива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,50 лі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алив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3,50 х 22,92= 80,22 грн. 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масло диз. 60 грн. за літр, тосол 40 грн за 1 літр, гідравлічне масло 120грн. за 1 літр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мастильних матеріалів (в поточних цінах в середньому за січень 2020 р.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 лі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20 грн.(за 1 літ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мастильних матеріалі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6,2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ортизація (прямолінійний метод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. З п.п.145 ПКУ та П(С)БО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4,5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,5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гально-господарські витрати за Збірником поточних цін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технічне обслуговування, ремонт запчастин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     вартість частин, що швидко спрацьовують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3,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4,8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гальногосподарські витра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8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2,95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табельність 13 %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58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– тариф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87,53 </w:t>
            </w:r>
            <w:r>
              <w:rPr>
                <w:b/>
                <w:lang w:val="uk-UA"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% до норми за роботу в зимових умов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,15 літрів х 22,92 = 3,44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1 м.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0,97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– тариф (в зимових умова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,97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уюча справами (секретар)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конкому  міської ради                                                                              О.В.Решетар</w:t>
      </w:r>
    </w:p>
    <w:p>
      <w:pPr>
        <w:pStyle w:val="Normal"/>
        <w:ind w:left="-540" w:firstLine="5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Склала: Дьолог К.І.</w:t>
      </w:r>
    </w:p>
    <w:p>
      <w:pPr>
        <w:pStyle w:val="Normal"/>
        <w:ind w:left="-540" w:firstLine="540"/>
        <w:rPr>
          <w:lang w:val="uk-UA"/>
        </w:rPr>
      </w:pPr>
      <w:r>
        <w:rPr>
          <w:lang w:val="uk-UA"/>
        </w:rPr>
        <w:t>Перевірив: Пилип Й.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4:10:00Z</dcterms:created>
  <dc:creator>Admin</dc:creator>
  <dc:description/>
  <cp:keywords/>
  <dc:language>en-US</dc:language>
  <cp:lastModifiedBy>Reshetar</cp:lastModifiedBy>
  <cp:lastPrinted>2020-04-09T10:59:00Z</cp:lastPrinted>
  <dcterms:modified xsi:type="dcterms:W3CDTF">2020-04-09T08:00:00Z</dcterms:modified>
  <cp:revision>14</cp:revision>
  <dc:subject/>
  <dc:title> </dc:title>
</cp:coreProperties>
</file>