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rFonts w:eastAsia="SimSun;宋体"/>
          <w:sz w:val="31"/>
          <w:szCs w:val="31"/>
          <w:lang w:eastAsia="uk-UA"/>
        </w:rPr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1797508596" r:id="rId2"/>
        </w:object>
      </w:r>
      <w:r>
        <w:rPr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У К Р А Ї Н А</w:t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ТЯЧІВСЬКА МІСЬКА РАДА</w:t>
      </w:r>
    </w:p>
    <w:p>
      <w:pPr>
        <w:pStyle w:val="Normal"/>
        <w:jc w:val="center"/>
        <w:rPr>
          <w:b/>
          <w:b/>
          <w:sz w:val="31"/>
          <w:szCs w:val="31"/>
          <w:lang w:val="uk-UA"/>
        </w:rPr>
      </w:pPr>
      <w:r>
        <w:rPr>
          <w:b/>
          <w:sz w:val="31"/>
          <w:szCs w:val="31"/>
          <w:lang w:val="uk-UA"/>
        </w:rPr>
        <w:t>Двадцять восьма</w:t>
      </w:r>
      <w:r>
        <w:rPr>
          <w:b/>
          <w:sz w:val="31"/>
          <w:szCs w:val="31"/>
        </w:rPr>
        <w:t xml:space="preserve"> сесія  </w:t>
      </w:r>
      <w:r>
        <w:rPr>
          <w:b/>
          <w:sz w:val="31"/>
          <w:szCs w:val="31"/>
          <w:lang w:val="uk-UA"/>
        </w:rPr>
        <w:t>сьомого</w:t>
      </w:r>
      <w:r>
        <w:rPr>
          <w:b/>
          <w:sz w:val="31"/>
          <w:szCs w:val="31"/>
        </w:rPr>
        <w:t xml:space="preserve"> скликання</w:t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18 грудня 2018 </w:t>
      </w:r>
      <w:r>
        <w:rPr>
          <w:sz w:val="28"/>
          <w:szCs w:val="28"/>
        </w:rPr>
        <w:t xml:space="preserve">року  </w:t>
      </w:r>
      <w:r>
        <w:rPr>
          <w:sz w:val="28"/>
          <w:szCs w:val="28"/>
          <w:lang w:val="uk-UA"/>
        </w:rPr>
        <w:t>№ 310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Тяч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  орієнтов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ану роботи Тячівської мі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 на 2019 рі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Відповідно до пункту 7 статті 26 Закону України «Про місцеве самоврядування в Україні»</w:t>
      </w:r>
      <w:r>
        <w:rPr>
          <w:b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вадцять восьма сесія сьомого скликання Тяч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Затвердити орієнтовний  План роботи Тячівської міської ради на 2019 рік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2. Зміни та доповнення до Плану роботи вносити на чергових сесіях міської ради на підставі пропозицій постійних депутатських комісій  та депутатів Тяч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3. Ініціювати проведення громадських слухань в І кварталі 2019 року, на яких розглянути, зокрема, питання забезпечення громадського порядку, дотриманню Правил дорожнього руху, благоустрою населених пунктів, паркування автотранспорту, а також стан роботи Тячівського РЕС по наданню послуг з постачання електроенергії споживача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4. Контроль за виконанням цього рішення покласти на секретаря міської ради Крічфалушія І.І. 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             І.І. Кова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Затверджено:                                             </w:t>
      </w:r>
    </w:p>
    <w:p>
      <w:pPr>
        <w:pStyle w:val="Normal"/>
        <w:ind w:right="-426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рішення</w:t>
      </w:r>
      <w:r>
        <w:rPr>
          <w:b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вадцять восьмої</w:t>
      </w:r>
      <w:r>
        <w:rPr>
          <w:b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сії</w:t>
      </w:r>
    </w:p>
    <w:p>
      <w:pPr>
        <w:pStyle w:val="Normal"/>
        <w:ind w:right="-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сьомого скликання Тячівської                                 </w:t>
      </w:r>
    </w:p>
    <w:p>
      <w:pPr>
        <w:pStyle w:val="Normal"/>
        <w:ind w:right="-56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міської ради                                                          </w:t>
      </w:r>
    </w:p>
    <w:p>
      <w:pPr>
        <w:pStyle w:val="Normal"/>
        <w:ind w:right="-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від 18 грудня 2018 року № 310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ОРІЄНТОВНИЙ  ПЛАН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    </w:t>
      </w:r>
      <w:r>
        <w:rPr>
          <w:b/>
          <w:sz w:val="28"/>
          <w:szCs w:val="28"/>
          <w:lang w:val="uk-UA"/>
        </w:rPr>
        <w:t>роботи Тячівської міської ради на 2019 р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</w:t>
      </w:r>
      <w:r>
        <w:rPr>
          <w:b/>
          <w:sz w:val="28"/>
          <w:szCs w:val="28"/>
          <w:lang w:val="uk-UA"/>
        </w:rPr>
        <w:t>І кварта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Про підсумки виконання бюджету Тячівської міської ради за 2018 рік та затвердження звіту про його викона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Про встановлення мінімальної вартості місячної оренди одного квадратного метра загальної площі нерухомості з урахуванням місця її розташування, інших функціональних та якісних показників при передачі в оренду (суборенду) та житловий найм на території населених пунктів Тячівської міської об’єднаної територіальної громади на 2019 рік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 3. Про внесення змін до статутів комунальних закладів Тячівської міської об’єднаної територіальної громад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4. Про затвердження Методики розрахунку і порядку використання плати за оренду майна комунальної власності Тячівської міської об’єднаної територіальної громади в новій редакції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ІІ кварта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 Про підсумки виконання бюджету міської ради за І квартал 2019 року та затвердження звіту про його виконання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Про внесення змін до бюджету Тячівської міської ради на 2019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Про підсумки виконання цільових Програм, які приймались міською радою у 2018 ро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4. Про підсумки громадських слухань та розгляд ухвал, прийнятих на цих слуханнях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ІІІ кварта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 Про підсумки виконання бюджету міської ради за перше півріччя 2019 року та затвердження звіту про його виконання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Про внесення змін до бюджету Тячівської міської ради за підсумками роботи за перше півріччя 2019 рок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Про відзначення Дня міста та присвоєння звання Почесного  громадянина  м. Тячів в 2019 ро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 xml:space="preserve">                  </w:t>
      </w:r>
      <w:r>
        <w:rPr>
          <w:b/>
          <w:sz w:val="28"/>
          <w:szCs w:val="28"/>
          <w:lang w:val="uk-UA"/>
        </w:rPr>
        <w:t>ІУ кварта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Про підсумки виконання  бюджету Тячівської міської ради за 9 місяців 2018 року, затвердження звіту про його виконання та внесення змін до нього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Про бюджет Тячівської міської ради на 2019 рік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Про затвердження орієнтовного  Плану роботи Тячівської міської ради на 2020 рік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4. Про затвердження Плану діяльності Тячівської міської ради з підготовки регуляторних актів на 2020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5. Про затвердження програм соціально – економічного розвитку, інших цільових програм на 2020 рік та внесення змін та доповнень до діючих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6. Про затвердження структури і чисельності виконавчого апарату, відділів та управління міської ради на 2020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7. Про затвердження Положення про преміювання посадових осіб, працівників Тячівської міської ради та апарату виконком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сесіях розглядатимуться також питання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Про розгляд звернень з питань землекористування та взяття на облік громадян по виділенню земельних ділянок для будівництва житлових будинків і господарських спору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Про розроблення та затвердження містобудівної документації - детальних планів території земельних ділянок в населених пунктах Тячівської міської об’єднаної територіальної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Про внесення змін до адміністративно – територіального устрою населених пунктів Тячівської міської об’єднаної територіальної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4. Про встановлення ставок місцевих податків і збор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5. Розгляд рішень, прийнятих на громадських слуханнях, запитів і звернень депутатів та прийняття рішень по них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6. Про взяття у комунальну власність та передачу із комунальної власності майна, що належить Тячівській міській об’єднаній територіальній громад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7. Інші пит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910" w:leader="none"/>
          <w:tab w:val="center" w:pos="481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18:00Z</dcterms:created>
  <dc:creator>user3344</dc:creator>
  <dc:description/>
  <cp:keywords/>
  <dc:language>en-US</dc:language>
  <cp:lastModifiedBy>user3344</cp:lastModifiedBy>
  <cp:lastPrinted>2017-01-03T14:22:00Z</cp:lastPrinted>
  <dcterms:modified xsi:type="dcterms:W3CDTF">2018-12-21T11:36:00Z</dcterms:modified>
  <cp:revision>26</cp:revision>
  <dc:subject/>
  <dc:title/>
</cp:coreProperties>
</file>