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rFonts w:eastAsia="SimSun;宋体"/>
          <w:sz w:val="31"/>
          <w:szCs w:val="31"/>
          <w:lang w:eastAsia="uk-UA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597135846" r:id="rId2"/>
        </w:objec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Двадцять восьм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8 грудня 2018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3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 орієнт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роботи Тяч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7 статті 26 Закону України «Про місцеве самоврядування в Україні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ь восьм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орієнтовний  План роботи Тячівської міської ради на 2019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Зміни та доповнення до Плану роботи вносити на чергових сесіях міської ради на підставі пропозицій постійних депутатських комісій  та депутатів Тяч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Ініціювати проведення громадських слухань в І кварталі 2019 року, на яких розглянути, зокрема, питання забезпечення громадського порядку, дотриманню Правил дорожнього руху, благоустрою населених пунктів, паркування автотранспорту, а також стан роботи Тячівського РЕС по наданню послуг з постачання електроенергії споживач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на секретаря міської ради Крічфалушія І.І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І.І. Кова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</w:t>
      </w:r>
    </w:p>
    <w:p>
      <w:pPr>
        <w:pStyle w:val="Normal"/>
        <w:ind w:right="-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ь восьмої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                                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8 грудня 2018 року № 3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РІЄНТОВНИЙ  ПЛАН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оботи Тячівської міської ради н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бюджету Тячівської міської ради за 2018 рік та затвердження звіту про йог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становлення мінімальної вартості місячної оренди одного квадратного метра загальної площі нерухомості з урахуванням місця її розташування, інших функціональних та якісних показників при передачі в оренду (суборенду) та житловий найм на території населених пунктів Тячівської міської об’єднаної територіальної громади на 2019 рік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3. Про внесення змін до статутів комунальних закладів Тячів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4. Про затвердження Методики розрахунку і порядку використання плати за оренду майна комунальної власності Тячівської міської об’єднаної територіальної громади в новій редак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І квартал 2019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внесення змін до бюджету Тячівської міської ради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підсумки виконання цільових Програм, які приймались міською радою у 2018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підсумки громадських слухань та розгляд ухвал, прийнятих на цих слуханн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перше півріччя 2019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несення змін до бюджету Тячівської міської ради за підсумками роботи за перше півріччя 2019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ідзначення Дня міста та присвоєння звання Почесного  громадянина  м. Тячів в 2019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ІУ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 бюджету Тячівської міської ради за 9 місяців 2018 року, затвердження звіту про його виконання та внесення змін до нь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бюджет Тячівської міської ради на 2019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затвердження орієнтовного  Плану роботи Тячівської міської ради на 2020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лану діяльності Тячівської міської ради з підготовки регуляторних актів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Про затвердження програм соціально – економічного розвитку, інших цільових програм на 2020 рік та внесення змін та доповнень до діюч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затвердження структури і чисельності виконавчого апарату, відділів та управління міської ради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Про затвердження Положення про преміювання посадових осіб, працівників Тячівської міської ради та апарату виконко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есіях розглядатимуться також питання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розгляд звернень з питань землекористування та взяття на облік громадян по виділенню земельних ділянок для будівництва житлових будинків і господарськ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розроблення та затвердження містобудівної документації - детальних планів території земельних ділянок в населених пунктах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несення змін до адміністративно – територіального устрою населених пунктів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встановлення ставок місцевих податків і збо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Розгляд рішень, прийнятих на громадських слуханнях, запитів і звернень депутатів та прийняття рішень по н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взяття у комунальну власність та передачу із комунальної власності майна, що належить Тячівській міській об’єднаній територіальній гром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Інш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center" w:pos="481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user3344</dc:creator>
  <dc:description/>
  <cp:keywords/>
  <dc:language>en-US</dc:language>
  <cp:lastModifiedBy>user3344</cp:lastModifiedBy>
  <cp:lastPrinted>2017-01-03T14:22:00Z</cp:lastPrinted>
  <dcterms:modified xsi:type="dcterms:W3CDTF">2018-12-21T11:36:00Z</dcterms:modified>
  <cp:revision>26</cp:revision>
  <dc:subject/>
  <dc:title/>
</cp:coreProperties>
</file>