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/>
      </w:pPr>
      <w:r>
        <w:rPr>
          <w:rFonts w:eastAsia="Arial"/>
        </w:rPr>
        <w:t xml:space="preserve">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21918295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 w:eastAsia="uk-UA"/>
        </w:rPr>
        <w:t>УКРАЇН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Сорокова (позачергова) </w:t>
      </w:r>
      <w:r>
        <w:rPr>
          <w:lang w:val="en-US"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val="en-US"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/>
          <w:lang w:eastAsia="uk-UA"/>
        </w:rPr>
      </w:pPr>
      <w:r>
        <w:rPr>
          <w:rStyle w:val="124pt"/>
          <w:b w:val="false"/>
          <w:lang w:val="en-US" w:eastAsia="uk-UA"/>
        </w:rPr>
        <w:t>РІШЕННЯ</w:t>
      </w:r>
    </w:p>
    <w:p>
      <w:pPr>
        <w:pStyle w:val="Normal"/>
        <w:rPr>
          <w:rStyle w:val="124pt"/>
          <w:b/>
          <w:b/>
          <w:bCs/>
          <w:sz w:val="28"/>
          <w:lang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6 жовтня 2020 року                       </w:t>
      </w:r>
      <w:r>
        <w:rPr>
          <w:b/>
          <w:sz w:val="28"/>
          <w:szCs w:val="28"/>
        </w:rPr>
        <w:t xml:space="preserve">м. Тячів                                     </w:t>
      </w:r>
      <w:r>
        <w:rPr>
          <w:sz w:val="28"/>
          <w:szCs w:val="28"/>
        </w:rPr>
        <w:t>№  5128</w:t>
      </w:r>
    </w:p>
    <w:p>
      <w:pPr>
        <w:pStyle w:val="Normal"/>
        <w:jc w:val="both"/>
        <w:rPr>
          <w:b/>
          <w:b/>
          <w:color w:val="000000"/>
          <w:sz w:val="21"/>
          <w:szCs w:val="28"/>
          <w:u w:val="single"/>
        </w:rPr>
      </w:pPr>
      <w:r>
        <w:rPr>
          <w:b/>
          <w:color w:val="000000"/>
          <w:sz w:val="21"/>
          <w:szCs w:val="28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28"/>
          <w:szCs w:val="28"/>
        </w:rPr>
        <w:t xml:space="preserve">Про передачу комунального майна в оперативне  управління 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Центр медико-санітарної допомог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статтями 133,137 Господарського кодексу України та з метою забезпечення ефективності використання комунального майна Тячівської міської об’єднаної територіальної громади,  сорокова (позачергова) сесія сьомого скликання (друге пленарне засідання)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и в оперативне управління комунального некомерційного підприємства «Центр первинної медико-санітарної допомоги Тячівської міської ради Закарпатської області» комунальне майно Тячівської міської об’єднаної територіальної громад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дмінбудівлю та майно Тячівківської амбулаторії загальної практики сімейної медицини, розміщені в селі Тячівка, вул. Шкільна, 6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 Частину адмінбудівлі та майно Руськополівської амбулаторії загальної практики сімейної медицини, розміщені в селі Руське Поле, вул. Головна, 21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Частину адмінбудівлі та майно Лазівської амбулаторії загальної практики сімейної медицини, розміщену в селі Лази, вул. Перемоги, 17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ділу комунального майна здійснити передачу в оперативне управління КНП «Центр медико-санітарної допомоги» зазначене в цьому рішенні комунальне майно по акту прийому-передачі у встановленому законодавством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важати таким, що втратив чинність, пункт 4 рішення п’ятої сесії сьомого скликання Тячівської міської ради від 11 березня 2016 року № 351 в частині передачі в оперативне управління управлінню освіти, охорони здоров’я, культури, сім’ї, молоді та спорту Тячівської міської ради будівель та майна Тячівської, Лазівської та Руськополівської амбулаторій загальної практики сімейної медиц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 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 xml:space="preserve">                                                     Іван КОВАЧ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2">
    <w:name w:val="Заголовок №1 (2)_"/>
    <w:qFormat/>
    <w:rPr>
      <w:b/>
      <w:sz w:val="31"/>
      <w:lang w:bidi="ar-SA"/>
    </w:rPr>
  </w:style>
  <w:style w:type="character" w:styleId="124pt">
    <w:name w:val="Заголовок №1 (2) + Интервал 4 pt"/>
    <w:qFormat/>
    <w:rPr>
      <w:b/>
      <w:bCs w:val="false"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uppressAutoHyphens w:val="false"/>
      <w:spacing w:lineRule="exact" w:line="374" w:before="60" w:after="0"/>
      <w:jc w:val="center"/>
      <w:outlineLvl w:val="0"/>
    </w:pPr>
    <w:rPr>
      <w:b/>
      <w:sz w:val="31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34:00Z</dcterms:created>
  <dc:creator>Admin</dc:creator>
  <dc:description/>
  <cp:keywords/>
  <dc:language>en-US</dc:language>
  <cp:lastModifiedBy>user3344</cp:lastModifiedBy>
  <cp:lastPrinted>2020-10-09T11:38:00Z</cp:lastPrinted>
  <dcterms:modified xsi:type="dcterms:W3CDTF">2020-10-20T05:57:00Z</dcterms:modified>
  <cp:revision>19</cp:revision>
  <dc:subject/>
  <dc:title> </dc:title>
</cp:coreProperties>
</file>