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5429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Тридцять</w:t>
      </w:r>
      <w:r>
        <w:rPr>
          <w:sz w:val="32"/>
          <w:szCs w:val="32"/>
          <w:lang w:val="uk-UA"/>
        </w:rPr>
        <w:t xml:space="preserve"> шос</w:t>
      </w:r>
      <w:r>
        <w:rPr>
          <w:sz w:val="32"/>
          <w:szCs w:val="32"/>
        </w:rPr>
        <w:t>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ind w:right="424" w:hanging="0"/>
        <w:rPr>
          <w:rStyle w:val="124pt"/>
          <w:rFonts w:ascii="Times New Roman CYR" w:hAnsi="Times New Roman CYR" w:cs="Times New Roman CYR"/>
          <w:b/>
          <w:b/>
          <w:bCs/>
          <w:sz w:val="24"/>
          <w:szCs w:val="32"/>
        </w:rPr>
      </w:pPr>
      <w:r>
        <w:rPr/>
      </w:r>
    </w:p>
    <w:p>
      <w:pPr>
        <w:pStyle w:val="Style15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ід 27</w:t>
      </w:r>
      <w:r>
        <w:rPr>
          <w:rFonts w:cs="Times New Roman CYR" w:ascii="Times New Roman CYR" w:hAnsi="Times New Roman CYR"/>
          <w:szCs w:val="28"/>
        </w:rPr>
        <w:t xml:space="preserve">   лютого </w:t>
      </w:r>
      <w:r>
        <w:rPr>
          <w:szCs w:val="28"/>
        </w:rPr>
        <w:t xml:space="preserve"> 2020 року  № 4364</w:t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Тячівськ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 ради  від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7 грудня     2019  року  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58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пунктом 51 частини першої статті 26, статтею 60 Закону України “Про місцеве самоврядування в Україні”, тридцять шоста  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 рішення Тячівської міської ради від 17 грудня 2019 року № 4258 «Про передачу електричного трансформатора ЗТП 458 у власність ПрАТ «Закарпаттяобленерго»  та викласти його у такій редакції:                                   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1. Передати із комунальної власності Тячівської міської об’єднаної територіальної громади у власність ПрАТ «Закарпаттяобленерго»  силовий трансформатор  400 кВА в ЗТП – 458 та силове електрообладнання 10/0,4 кВ в ЗТП - 458, що знаходяться за адресою м. Тячів, вул. Гагаріна, 9.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ідділу освіти Тячівської міської ради зняти з обліку комунальне майно у встановленому законодавством порядку та провести його передачу у власність ПрАТ «Закарпаттяобленерго» відповідно до акту прийому-передачі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ішення Тячівської міської  ради  від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 грудня     2019  року   № 4258 «Про передачу електричного трансформатора ЗТП 458 у власність ПрАТ «Закарпаттяобленерго»  вважати таким, що втратило чинність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комунального майна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І.І.Ковач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54292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Тридцять</w:t>
      </w:r>
      <w:r>
        <w:rPr>
          <w:sz w:val="32"/>
          <w:szCs w:val="32"/>
          <w:lang w:val="uk-UA"/>
        </w:rPr>
        <w:t xml:space="preserve"> шос</w:t>
      </w:r>
      <w:r>
        <w:rPr>
          <w:sz w:val="32"/>
          <w:szCs w:val="32"/>
        </w:rPr>
        <w:t>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ind w:right="424" w:hanging="0"/>
        <w:rPr>
          <w:rStyle w:val="124pt"/>
          <w:rFonts w:ascii="Times New Roman CYR" w:hAnsi="Times New Roman CYR" w:cs="Times New Roman CYR"/>
          <w:b/>
          <w:b/>
          <w:bCs/>
          <w:sz w:val="24"/>
          <w:szCs w:val="32"/>
        </w:rPr>
      </w:pPr>
      <w:r>
        <w:rPr/>
      </w:r>
    </w:p>
    <w:p>
      <w:pPr>
        <w:pStyle w:val="Style15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 27  лютого </w:t>
      </w:r>
      <w:r>
        <w:rPr>
          <w:szCs w:val="28"/>
        </w:rPr>
        <w:t xml:space="preserve"> 2020 року  № 4365</w:t>
        <w:tab/>
        <w:tab/>
        <w:t xml:space="preserve">   </w:t>
        <w:tab/>
        <w:tab/>
        <w:t xml:space="preserve">   </w:t>
        <w:tab/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Тячівськ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 ради  від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 червня     2018  року  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86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еруючись пунктом 51 частини першої статті 26, статтею 60 Закону України “Про місцеве самоврядування в Україні”, тридцять шоста  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 рішення Тячівської міської ради від 20 червня 2018 року № 2686 «Про передачу із комунальної власності Тячівської міської об’єднаної територіальної громади у власність ПрАТ «Закарпаттяобленерго»  силового масляного трансформатора» та викласти його у такій редакції:                                   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1. Передати із комунальної власності Тячівської міської об’єднаної територіальної громади у власність ПрАТ «Закарпаттяобленерго»  силовий трансформатор  160 кВА в ЗТП – 509 та силове електрообладнання 10/0,4 кВ в ЗТП - 509, що знаходяться за адресою м. Тячів, вул. Леонтовича, 60.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ередачу комунального майна здійснити у встановленому законодавством порядку  відповідно до акту прийому-передачі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ішення Тячівської міської  ради  від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 червня</w:t>
      </w:r>
      <w:r>
        <w:rPr>
          <w:rFonts w:cs="Times New Roman" w:ascii="Times New Roman" w:hAnsi="Times New Roman"/>
          <w:sz w:val="28"/>
          <w:szCs w:val="28"/>
        </w:rPr>
        <w:t xml:space="preserve">     2018  року   № 2686 «Про передачу із комунальної власності Тячівської міської об’єднаної територіальної громади у власність ПрАТ «Закарпаттяобленерго»  силового масляного трансформатора»   вважати таким, що втратило чинність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комунального майна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І.І.Ковач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31"/>
      <w:szCs w:val="31"/>
      <w:shd w:fill="FFFFFF" w:val="clear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0:00Z</dcterms:created>
  <dc:creator>user3344</dc:creator>
  <dc:description/>
  <cp:keywords/>
  <dc:language>en-US</dc:language>
  <cp:lastModifiedBy>user3344</cp:lastModifiedBy>
  <cp:lastPrinted>2020-02-11T15:59:00Z</cp:lastPrinted>
  <dcterms:modified xsi:type="dcterms:W3CDTF">2020-02-28T06:49:00Z</dcterms:modified>
  <cp:revision>11</cp:revision>
  <dc:subject/>
  <dc:title/>
</cp:coreProperties>
</file>