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25pt" filled="f" o:ole="">
            <v:imagedata r:id="rId3" o:title=""/>
          </v:shape>
          <o:OLEObject Type="Embed" ProgID="" ShapeID="ole_rId2" DrawAspect="Content" ObjectID="_731544180" r:id="rId2"/>
        </w:object>
      </w: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  <w:lang w:val="ru-RU"/>
        </w:rPr>
        <w:t xml:space="preserve">                         </w:t>
      </w:r>
    </w:p>
    <w:p>
      <w:pPr>
        <w:pStyle w:val="HTML2"/>
        <w:jc w:val="center"/>
        <w:rPr>
          <w:rStyle w:val="HTML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HTML1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К Р А Ї Н А</w:t>
      </w:r>
    </w:p>
    <w:p>
      <w:pPr>
        <w:pStyle w:val="HTML2"/>
        <w:jc w:val="center"/>
        <w:rPr/>
      </w:pPr>
      <w:r>
        <w:rPr>
          <w:rStyle w:val="HTML1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2"/>
        <w:jc w:val="center"/>
        <w:rPr/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ридцять шоста сесія сьомого скликання   </w:t>
      </w:r>
    </w:p>
    <w:p>
      <w:pPr>
        <w:pStyle w:val="HTML2"/>
        <w:jc w:val="center"/>
        <w:rPr/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HTML2"/>
        <w:rPr>
          <w:rStyle w:val="HTML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 27 лютого 2020 року   № 4363</w:t>
      </w:r>
    </w:p>
    <w:p>
      <w:pPr>
        <w:pStyle w:val="HTML2"/>
        <w:rPr/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міни в персональному складі спис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яжних на період 2020-2022 рокі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лист Тячівського районного суду за вих. №Н-1.20/2/2020 від 11 лютого 2020 року та керуючись нормами статей 64 і 65 Закону України «Про судоустрій і статус суддів», статтею 26 Закону України «Про місцеве самоврядування в Україні», тридцять шоста  сесія сьомого скликання Тячів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наступні зміни в персональний склад списку присяжних                        на період 2020 – 2022 років, затвердженому рішенням тридцять п’ятої сесії сьом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Тячівської міської ради від 17 грудня 2019 року №4248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ючити зі списку присяжних Прокоп </w:t>
      </w:r>
      <w:r>
        <w:rPr>
          <w:sz w:val="28"/>
          <w:szCs w:val="28"/>
          <w:lang w:val="en-US"/>
        </w:rPr>
        <w:t>****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Виправити описку, допущену в зазначенні місця проживання Бойко 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 xml:space="preserve"> зазначивши  адресою місця її проживання - м. Тячів, вул. 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 xml:space="preserve"> та зазначити діючий станом на сьогоднішній день номер належного їй мобільного телефону -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цього рішення покласти на постійну депутатську комісію з питань прав людини, законності, депутатської діяльності і етики (голова комісії Петер Е.Б.) та першого заступника міського голови Клебана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І.І. Ков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TML1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9:00Z</dcterms:created>
  <dc:creator>user3344</dc:creator>
  <dc:description/>
  <cp:keywords/>
  <dc:language>en-US</dc:language>
  <cp:lastModifiedBy>Machine</cp:lastModifiedBy>
  <cp:lastPrinted>2020-02-28T08:46:00Z</cp:lastPrinted>
  <dcterms:modified xsi:type="dcterms:W3CDTF">2020-03-05T08:45:00Z</dcterms:modified>
  <cp:revision>7</cp:revision>
  <dc:subject/>
  <dc:title/>
</cp:coreProperties>
</file>