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374683605" r:id="rId2"/>
        </w:object>
      </w:r>
      <w:r>
        <w:rPr/>
        <w:t xml:space="preserve">                                                                                                            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М І С Ь К А   Р А  Д А</w:t>
      </w:r>
    </w:p>
    <w:p>
      <w:pPr>
        <w:pStyle w:val="Heading1"/>
        <w:jc w:val="center"/>
        <w:rPr/>
      </w:pPr>
      <w:r>
        <w:rPr>
          <w:b/>
          <w:sz w:val="31"/>
          <w:szCs w:val="31"/>
          <w:lang w:val="ru-RU"/>
        </w:rPr>
        <w:t>Двадцять четверта  (позачергова) сесія  сьомого  скликання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Друге пленарне засідання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26 липня  2018 року  № 27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 перерозподіл залишків коштів освітньої  субвенції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          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 та статті 26 Закону України «Про місцеве самоврядування в Україні» двадцять четверта (позачергова) сесія сьомого скликання Тячівської міської ради     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 :</w:t>
      </w:r>
    </w:p>
    <w:p>
      <w:pPr>
        <w:pStyle w:val="Normal"/>
        <w:ind w:left="-360" w:right="-36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 Погодити перерозподіл частини залишку коштів на 01.01.2018 р. освітньої субвенції, що надійшла в бюджет міської ради із державного бюджету, на суму 840,0 тис. грн., спрямувавши її на фінансування капітального ремонту Руськополівської ЗОШ І-ІІІ ступені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Фінансовому відділу міської ради врахувати дане рішення при внесенні змін до бюджету міської ради на 2018 рік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Контроль за виконанням цього рішення покласти на комісію з питань планування фінансів, бюджету, соціально-економічного розвитку, промисловості, підприємництва та сфери послуг Тячівської міської ради (голова комісії Мийсарош Т.С.)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І.І.Ковач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2:00Z</dcterms:created>
  <dc:creator>user3344</dc:creator>
  <dc:description/>
  <cp:keywords/>
  <dc:language>en-US</dc:language>
  <cp:lastModifiedBy>user3344</cp:lastModifiedBy>
  <cp:lastPrinted>2018-07-25T08:51:00Z</cp:lastPrinted>
  <dcterms:modified xsi:type="dcterms:W3CDTF">2018-07-27T05:45:00Z</dcterms:modified>
  <cp:revision>26</cp:revision>
  <dc:subject/>
  <dc:title/>
</cp:coreProperties>
</file>