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6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№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ХХХУІІІ (позачергової)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сії сьомого скликання Тячівської    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від 14 травня 2020 року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713                                                                           </w:t>
      </w: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                                 </w:t>
      </w:r>
    </w:p>
    <w:p>
      <w:pPr>
        <w:pStyle w:val="Heading3"/>
        <w:spacing w:before="0" w:after="0"/>
        <w:ind w:left="7080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>С</w:t>
      </w:r>
      <w:r>
        <w:rPr>
          <w:b/>
        </w:rPr>
        <w:t>тавк</w:t>
      </w:r>
      <w:r>
        <w:rPr>
          <w:b/>
          <w:lang w:val="uk-UA"/>
        </w:rPr>
        <w:t>и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єдиного податку</w:t>
      </w:r>
      <w:r>
        <w:rPr>
          <w:b/>
          <w:lang w:val="uk-UA"/>
        </w:rPr>
        <w:t xml:space="preserve"> на 2021 рік</w:t>
      </w:r>
      <w:r>
        <w:rPr>
          <w:b/>
        </w:rPr>
        <w:t xml:space="preserve"> для</w:t>
      </w:r>
      <w:r>
        <w:rPr>
          <w:b/>
          <w:lang w:val="uk-UA"/>
        </w:rPr>
        <w:t xml:space="preserve"> платників</w:t>
      </w:r>
      <w:r>
        <w:rPr>
          <w:b/>
          <w:bCs/>
        </w:rPr>
        <w:t xml:space="preserve"> другої</w:t>
      </w:r>
      <w:r>
        <w:rPr>
          <w:b/>
        </w:rPr>
        <w:t xml:space="preserve"> групи</w:t>
      </w:r>
      <w:r>
        <w:rPr>
          <w:b/>
          <w:lang w:val="uk-UA"/>
        </w:rPr>
        <w:t xml:space="preserve"> (</w:t>
      </w:r>
      <w:r>
        <w:rPr>
          <w:b/>
        </w:rPr>
        <w:t xml:space="preserve">у відсотках до розміру мінімальної заробітної плати, </w:t>
      </w:r>
      <w:r>
        <w:rPr>
          <w:b/>
          <w:lang w:val="uk-UA"/>
        </w:rPr>
        <w:t>в</w:t>
      </w:r>
      <w:r>
        <w:rPr>
          <w:b/>
        </w:rPr>
        <w:t>становленої законом на 1 січня податкового (звітного) року</w:t>
      </w:r>
      <w:r>
        <w:rPr>
          <w:b/>
          <w:lang w:val="uk-UA"/>
        </w:rPr>
        <w:t>)</w:t>
      </w: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ind w:left="70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tbl>
      <w:tblPr>
        <w:tblW w:w="5150" w:type="pct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6392"/>
        <w:gridCol w:w="1383"/>
        <w:gridCol w:w="11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д діяльност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вка податк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ІЛЬСЬКЕ ГОСПОДАРСТВО, ЛІСОВЕ ГОСПОДАРСТВО ТА РИБНЕ ГОСПОДАР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ільське господарство, мисливство та надання пов'язаних із ними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щування однорічних і дворічних культур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sz w:val="16"/>
                <w:szCs w:val="16"/>
              </w:rPr>
              <w:t>Вирощування зернови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 культур (крім рису), бобових культур і насіння олійн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рис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6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прядивн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інших однорічних і дворічн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щування багаторічних культур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виноград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тропічних і субтропічних фр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цитрусових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4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зерняткових і кісточкових фр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5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ягід, горіхів, інших плодових дерев і чагарник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6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олійних плод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7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культур для виробництва напої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8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пряних, ароматичних і лікарськ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щування інших багаторічних культур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ідтворення рослин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3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творення рослин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варин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великої рогатої худоби молочних порід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іншої великої рогатої худоби та буйвол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коней та інших тварин родини конячих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5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овець і кіз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6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свиней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7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свійської птиц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ведення інших тварин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5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мішане сільське господар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5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мішане сільське господарство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3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міжна діяльність у сільському господарстві та післяурожай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6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міжна діяльність у рослинництв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62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міжна діяльність у тваринництв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64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насіння для відтворення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сливство, відловлювання тварин і надання пов'язаних із ними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7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5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ісове господарство та лісозаготівл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ісівництво та інша діяльність у лісовому господарств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ісівництво та інша діяльність у лісовому господарств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ісозаготівл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2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ісозаготівл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бирання дикорослих недеревн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3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бирання дикорослих недеревних прод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допоміжних послуг у лісовому господарств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4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допоміжних послуг у лісовому господарств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ибне господар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ибаль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існоводне рибальство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ибництво (аквакультура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22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існоводне рибництво (аквакультура)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25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БУВНА ПРОМИСЛОВІСТЬ І РОЗРОБЛЕННЯ КАР'Є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бування інших корисних копалин і розроблення кар'є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бування каменю, піску та глин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вання декоративного та будівельного каменю, вапняку, гіпсу, крейди та глинистого сланцю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2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вання піску, гравію, глин і каолін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РОБНА ПРОМИСЛОВ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харчов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'яса та м'ясн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'яс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'яса свійської птиц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'ясних прод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роблення та консервування риби, ракоподібних і молюск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роблення та консервування риби, ракоподібних і молюск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роблення та консервування фруктів і овоч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роблення та консервування картопл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фруктових і овочевих сок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види перероблення та консервування фруктів і овоч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олії та тваринних жи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олії та тваринних жир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аргарину і подібних харчових жир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3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олочн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роблення молока, виробництво масла та сир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орозив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родуктів борошномельно-круп'яної промисловості, крохмалів і крохмальн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родуктів борошномельно-круп'яної промисловості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рохмалів і крохмальних прод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хліба, хлібобулочних і борошнян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акаронних виробів і подібних борошнян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5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их харчових продукт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4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4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рянощів і припра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7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5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тової їжі та стра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5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6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8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харчових продуктів, не віднесених до інших угруповань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9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готових кормів для тварин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тових кормів для домашніх тварин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езалкогольних напоїв; виробництво мінеральних вод та інших вод, розлитих у пляшки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8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стильне вироб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ідготування та прядіння текстильних волокон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ацьке вироб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цьке виробництво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.2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3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4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5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здоблення текстильн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блення текстильн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их текстильн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трикотажного полотн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тових текстильних виробів, крім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илимів і килимов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4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анатів, мотузок, шпагату та сіток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2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5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3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6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текстильних виробів, н. в. і. у.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одяг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одягу, крім хутряног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одягу зі шкіри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робочого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1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ого верхнього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4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піднього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3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9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ого одягу й аксесуар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4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готовлення виробів із хутр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0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із хутр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трикотажного та в'язаного одяг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анчішно-шкарпетков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9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ого трикотажного та в'язаного одяг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2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шкіри, виробів зі шкіри та інших матеріа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блення шкур і оздоблення шкіри; вичинка та фарбування хутра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.2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ісопильне та стругальне вироб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 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ісопильне та стругальне виробництво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готовлення виробів з деревини, корка, соломки та рослинних матеріалів для плеті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1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фанери, дерев'яних плит і панелей, шпон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0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2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щитового паркету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3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4 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дерев'яної тари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*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</w:tbl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6"/>
        <w:gridCol w:w="6462"/>
        <w:gridCol w:w="1384"/>
        <w:gridCol w:w="1277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аперу та паперо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аперової маси, паперу та картон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аперової мас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аперу та картон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з паперу та картон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.5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аперових канцелярськ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шпалер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виробів з паперу та картон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іграфічна діяльність і надання пов'язаних із нею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кування газет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кування іншої продукції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2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шурувально-палітурна діяльність і надання пов'язаних із нею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ражування звуко-, відеозаписів і програмного забезпеч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ражування звуко-, відеозаписів і програмного забезпе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ила та мийних засобів, засобів для чищення та полірування, парфумних і косметичних зас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гумових і пластмасо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гумо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умових шин, покришок і камер; відновлення протектора гумових шин і покришок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гумов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ластмасо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плит, листів, труб і профілів із пластмас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тари з пластмас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удівельних виробів із пластмас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виробів із пластмас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ої неметалевої мінеральної продукції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будівельних матеріалів із глин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ерамічних плиток і плит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ої продукції з фарфору та керамік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господарських і декоративних кераміч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ерамічних санітарно-техніч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4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керамічних виробів технічного призна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кераміч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готовлення виробів із бетону, гіпсу та цемен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із бетону для будів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із гіпсу для будів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етонних розчинів, готових для використ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ухих будівельних сумішей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готовлення виробів із волокнистого цемен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6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виробів із бетону гіпсу та цемен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6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ізання, оброблення та оздоблення декоративного та будівельного каменю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7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готових металевих виробів, крім машин і устатко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будівельних металевих конструкцій і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еталевих дверей і вікон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еталевих баків, резервуарів і контейне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радіаторів і котлів центрального опал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металевих баків, резервуарів і контейне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вання, пресування, штампування, профілювання; порошкова металургі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металів та нанесення покриття на метал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5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ічне оброблення металев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столових приборів, інструментів і металевих виробів загального признач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толових прибо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замків і дверних петел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струмент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6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нших готових металевих вир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сталевих бочок і подібних контейне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легких металевих пакован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виробів із дроту, ланцюгів і пружин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ріпильних і ґвинтонаріз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готових металевих виробів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еб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меб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еблів для офісів і підприємств торгівлі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кухонних меб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атрац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их меб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Виробництво іншої продук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біжутерії та подіб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ігор та іграшок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гор та іграшок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продукції, н. в. і. у.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мітел і щіток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робництво іншої продукції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і монтаж машин і устатко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і технічне обслуговування готових металевих виробів, машин і устатко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готових металев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6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4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електричного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9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7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інших 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 технічне обслуговування інших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8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лення та монтаж машин і устатко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я та монтаж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8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3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бирання, оброблення й видалення відходів; відновлення матеріа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бирання відход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бирання безпеч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1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бирання небезпеч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облення та видалення відход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та видалення безпеч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та видалення небезпеч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ідновлення матеріа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(розбирання)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3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новлення відсортованих від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діяльність щодо поводження з відход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діяльність щодо поводження з відход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щодо поводження з відход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ДІВНИЦ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дівництво будівел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ізація будівництва будівел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ація будівництва будівел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дівництво житлових і нежитлових будівел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дівництво житлових і нежитлових будівел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дівництво інших споруд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еціалізовані будівельні робот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есення та підготовчі роботи на будівельному майданчи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ес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готовчі роботи на будівельному майданчи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лектромонтажні, водопровідні та інші будівельно-монтажні робот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монтажні робот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будівельно-монтажні робот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боти із завершення будівництв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укатурні робот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ня столяр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иття підлоги й облицювання стін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ярні роботи та склі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роботи із завершення будів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і спеціалізовані будівельні робот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.9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івельні робот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спеціалізовані будівельні роботи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5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а роздрібна торгівля автотранспортними засобами та мотоциклами, їх ремонт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ргівля автотранспортними засоб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івля автомобілями та легковими автотранспортними зас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івля іншими автотранспортними зас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хнічне обслуговування та ремонт автотранспортних зас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ічне обслуговування та ремонт авто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ргівля деталями та приладдям для автотранспортних зас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4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4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, крім торгівлі автотранспортними засобами та мотоцикл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за винагороду чи на основі контрак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7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7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18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8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.1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19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сільськогосподарською сировиною та живими тварин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зерном, необробленим тютюном, насінням і кормами для тварин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квітами та рослин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живими тварин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шкірсировиною, шкурами та шкірою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продуктами харчування, напоями та тютюновими вироб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фруктами й овоч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'ясом і м'ясними продук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напоя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цукром, шоколадом і кондитерськ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7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кавою, чаєм, какао та прянощ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7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8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3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пеціалізована оптова торгівля продуктами харчування, напоями та тютюно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9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товарами господарського признач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текстильн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одягом і взутт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парфумними та косметичн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фармацевтичн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7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еблями, килимами й освітлювальним приладд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8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годинниками та ювелірн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4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товарами господарського призна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інформаційним і комунікаційним устаткованням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5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комп'ютерами, периферійним устаткованням і програмним забезпече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5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ова торгівля іншими машинами й устаткованням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8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верста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офісними мебля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офісними машинами й устатков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6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машинами й устатков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87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і види спеціалізованої оптової торгівлі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твердим, рідким, газоподібним паливом і подібними продук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хімічними продук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76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ова торгівля іншими проміжними продукт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спеціалізована оптова торгівл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9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пеціалізована оптова торгівл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9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, крім торгівлі автотранспортними засобами та мотоцикл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в не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види роздрібної торгівлі в не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продуктами харчування, напоями та тютюновими виробами в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7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напоя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5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7.2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інформаційним і комунікаційним устаткованням у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омп'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4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4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іншими товарами господарського призначення в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6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ниг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іншими товарами в спеціалізованих магазин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одягом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3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3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6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7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годинниками та ювелірними вироб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8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7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уживаними товарами в магазин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5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з лотків і на ринках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 з лотків і на ринках іншими товар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дрібна торгівля поза магазин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9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9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види роздрібної торгівлі поза магазин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, СКЛАДСЬКЕ ГОСПОДАРСТВО, ПОШТОВА ТА КУР'ЄРСЬК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ий пасажирський наземний транспорт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послуг таксі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3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ий пасажирський наземний транспорт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нтажний автомобільний транспорт, надання послуг перевезення речей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4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тажний автомобільний транспорт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4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послуг перевезення речей (переїзду)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ладське господарство та допоміжна діяльність у сфері транспор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ладське господарство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ське господарство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міжна діяльність у сфері транспор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міжне обслуговування наземного транспор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1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е оброблення вантаж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опоміжна діяльність у сфері транспор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ова та кур'єрськ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поштова та кур'єрськ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поштова та кур'єрськ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МЧАСОВЕ РОЗМІЩУВАННЯ Й ОРГАНІЗАЦІЯ ХАРЧ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мчасове розміщ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готелів і подібних засобів тимчасового розміщ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1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засобів розміщування на період відпустки та іншого тимчасового прожи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місць кемпінгами та стоянками для житлових автофургонів і причеп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3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інших засобів тимчасового розміщ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9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нших засобів тимчасового розміщ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2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із забезпечення стравами та напоя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ресторанів, надання послуг мобільного харч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ресторанів, надання послуг мобільного харч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3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тачання готових стра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чання готових страв для подій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чання інших готових стра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5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5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говування напоя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говування напоя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ФОРМАЦІЯ ТА ТЕЛЕКОМУНІКАЦІЇ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авнич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ання книг, періодичних видань та інша видавнич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1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ння довідників і каталог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ання програмного забезпеч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2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ння комп'ютерних ігор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ння іншого програмного забезпеч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кіно-та відеофільмів, телевізійних програм, видання звукозапис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робництво кіно- та відеофільмів, телевізійних програм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1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страція кінофільм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ання звукозапис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ння звукозапис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'ютерне програмування, консультування та пов'язана з ними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'ютерне програмування, консультування та пов'язана з ними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'ютерне програм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ування з питань інформатизації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з керування комп'ютерним устатковання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0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6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формацій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облення даних, розміщення інформації на веб-вузлах і пов'язана з ними діяльність; веб-портал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б-портал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інформацій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9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нформаційних агентст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9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інших інформаційних послуг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ІНАНСОВА ТА СТРАХОВ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в оренду й експлуатацію власного чи орендованого нерухомого майн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й експлуатацію власного чи орендованого нерухомого майн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ФЕСІЙНА, НАУКОВА ТА ТЕХНІЧ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ах права та бухгалтерського облі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прав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пра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бухгалтерського обліку й аудиту; консультування з питань оподатк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головних управлінь (хед-офісів); консультування з питань кер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сультування з питань кер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зв'язків із громадськістю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ування з питань комерційної діяльності й кер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ах архітектури та інжинірингу; технічні випробування та дослідже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ах архітектури та інжинірингу, надання послуг технічного консульт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архітекту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інжинірингу, геології та геодезії, надання послуг технічного консультування в цих сферах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7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Myriad Pro Cond;Arial" w:ascii="Myriad Pro Cond;Arial" w:hAnsi="Myriad Pro Cond;Arial"/>
                <w:b/>
                <w:sz w:val="16"/>
                <w:szCs w:val="16"/>
                <w:lang w:val="uk-UA"/>
              </w:rPr>
              <w:t>Наукові дослідження та розробк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72.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Дослідження й експериментальні розроб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2.1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ослідження й експериментальні розробки у сфері технологі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2,1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ослідження й експериментальні розробки у сфері інших природних і технічних на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ламна діяльність і дослідження кон'юнктури рин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лам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ламні агентств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слідження кон'юнктури ринку та виявлення громадської думк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лідження кон'юнктури ринку та виявлення громадської думк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професійна, наукова та техніч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еціалізована діяльність із дизайн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іалізована діяльність із дизайн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фотографії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у сфері фотографії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послуг переклад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послуг переклад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професійна, наукова та технічна діяльність, не віднесена до інших угрупован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9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професійна, наукова та технічна діяльність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еринар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теринар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теринарн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2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енда, прокат і лізин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в оренду автотранспортних засоб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вантажних автомобі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кат побутових виробів і предметів особистого вжит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товарів для спорту та відпочин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відеозаписів і диск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2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т інших побутових виробів і предметів особистого вжит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в оренду інших машин, устатковання та това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сільськогосподарських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будівельних машин і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офісних машин і устатковання, у тому числі комп'юте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4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агентств тимчасового працевлаштув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2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агентств тимчасового працевлашт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діяльність із забезпечення трудовими ресурсам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із забезпечення трудовими ресурса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туристичних агентств і туристичних операторі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туристичних агентст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туристичних операто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послуг бронювання та пов'язана з цим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9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інших послуг бронювання та пов'язана з цим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охоронних служб та проведення розслідуван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приватних охоронних служб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1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приватних охоронних служб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говування систем безпек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20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говування систем безпек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із прибиранн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альне прибирання будинк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7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із прибирання будинків і промислових об'єкт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7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види діяльності із прибир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7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ландшафт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ландшафтних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4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іністративна та допоміжна офісна діяльність, інші допоміжні комерційні послуг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іністративна та допоміжна офісна діяльність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комбінованих офісних адміністративних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1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3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ізування конгресів і торговельних виставок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3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ування конгресів і торговельних виставок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допоміжних комерційних послуг, н. в. і. у.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9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у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9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інших допоміжних комерційних послуг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87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8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85.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Інші види осві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85.5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Інші види освіти н.в.і.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85.6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Допоміжна діяльність у сфері осві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ОРОНА ЗДОРОВ'Я ТА НАДАННЯ СОЦІАЛЬНОЇ ДОПОМОГ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орона здоров'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чна та стоматологічна практик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альна медична практик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2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іалізована медична практик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2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матологічна практик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.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Інша діяльність у сфері охорони здоров'я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9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у сфері охорони здоров'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8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b/>
                <w:b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b/>
                <w:szCs w:val="18"/>
                <w:lang w:val="uk-UA"/>
              </w:rPr>
              <w:t>Надання соціальної допомоги без забезпечення прожи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88.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b/>
                <w:b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b/>
                <w:szCs w:val="18"/>
                <w:lang w:val="uk-UA"/>
              </w:rPr>
              <w:t>Надання іншої соціальної допомоги без забезпечення прожи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8.9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szCs w:val="18"/>
                <w:lang w:val="uk-UA"/>
              </w:rPr>
              <w:t>Денний догляд за дітьм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СТЕЦТВО, СПОРТ, РОЗВАГИ ТА ВІДПОЧИНОК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творчості, мистецтва та розва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творчості, мистецтва та розва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атральна та концертн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з підтримання театральних і концертних заход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дивідуальна мистецька діяльність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іювання театральних і концертних зал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9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b/>
                <w:b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b/>
                <w:szCs w:val="18"/>
                <w:lang w:val="uk-UA"/>
              </w:rPr>
              <w:t>Функціювання бібліотек, архівів, музеїв та інших закладів культу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91.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b/>
                <w:b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b/>
                <w:szCs w:val="18"/>
                <w:lang w:val="uk-UA"/>
              </w:rPr>
              <w:t>Функціювання бібліотек, архівів, музеїв та інших закладів культур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1.0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yriad Pro Cond;Arial" w:hAnsi="Myriad Pro Cond;Arial" w:cs="Myriad Pro Cond;Arial"/>
                <w:szCs w:val="18"/>
                <w:lang w:val="uk-UA"/>
              </w:rPr>
            </w:pPr>
            <w:r>
              <w:rPr>
                <w:rFonts w:cs="Myriad Pro Cond;Arial" w:ascii="Myriad Pro Cond;Arial" w:hAnsi="Myriad Pro Cond;Arial"/>
                <w:szCs w:val="18"/>
                <w:lang w:val="uk-UA"/>
              </w:rPr>
              <w:t>Функціювання бібліотек і архів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92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Організування азартних іг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92.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Організування азартних іг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92.0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Організування азартних ігор (розповсюдження лотере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92.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9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спорту, організування відпочинку та розва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у сфері спорт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1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іювання спортивних споруд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спортивних клу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фітнес-центр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1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а діяльність у сфері спор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ізування відпочинку та розва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іювання атракціонів і тематичних парк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ування інших видів відпочинку та розва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3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6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7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ВИДІВ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комп'ютерів, побутових виробів і предметів особистого вжит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комп'ютерів і обладнання зв'яз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1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омп'ютерів і периферійного устатков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5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1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обладнання зв'яз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2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побутових виробів і предметів особистого вжитку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2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обутових приладів, домашнього та садового обладна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3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взуття та шкіря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4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меблів і домашнього начиння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1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2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5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одинників і ювелір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9 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інших побутових виробів і предметів особистого вжитк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30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7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індивідуаль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дання інших індивідуальних послуг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1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ння та хімічне чищення текстильних і хутряних виробів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1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2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послуг перукарнями та салонами крас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2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3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ування поховань і надання суміжних послуг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3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4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із забезпечення фізичного комфорту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4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9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ання інших індивідуальних послуг, н. в. і. у.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05*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ДОМАШНІХ ГОСПОДАРСТВ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домашніх господарств як роботодавців для домашньої прислуг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іяльність домашніх господарств як роботодавців для домашньої прислуги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00 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00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">
    <w:altName w:val="Times New Roman"/>
    <w:charset w:val="00"/>
    <w:family w:val="roman"/>
    <w:pitch w:val="variable"/>
  </w:font>
  <w:font w:name="Myriad Pro Con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1">
    <w:name w:val=" Знак Знак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A0">
    <w:name w:val="a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1">
    <w:name w:val="stylezakonu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Styleprop">
    <w:name w:val="styleprop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>
      <w:jc w:val="both"/>
    </w:pPr>
    <w:rPr>
      <w:rFonts w:ascii="Arno Pro;Times New Roman" w:hAnsi="Arno Pro;Times New Roman" w:cs="Arno Pro;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2:00Z</dcterms:created>
  <dc:creator>user3344</dc:creator>
  <dc:description/>
  <cp:keywords/>
  <dc:language>en-US</dc:language>
  <cp:lastModifiedBy>user3344</cp:lastModifiedBy>
  <cp:lastPrinted>2017-06-13T14:32:00Z</cp:lastPrinted>
  <dcterms:modified xsi:type="dcterms:W3CDTF">2020-05-14T13:00:00Z</dcterms:modified>
  <cp:revision>24</cp:revision>
  <dc:subject/>
  <dc:title/>
</cp:coreProperties>
</file>