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42125504" r:id="rId2"/>
        </w:objec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 xml:space="preserve">від  23 липня  2018 року  № 90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Про    скликання другого  пленарного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сідання      двадцять      четвертої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(позачергової)           сесії        сьомого     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скликання  Тячівської  міської 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частини четвертої статті 42, частини четвертої та дев’ятої статті 46 Закону України «Про місцеве самоврядування в Україні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зпоряджаю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икати </w:t>
      </w:r>
      <w:r>
        <w:rPr>
          <w:b/>
          <w:sz w:val="28"/>
          <w:szCs w:val="28"/>
        </w:rPr>
        <w:t xml:space="preserve">26 липня 2018 року о 10.00 годині </w:t>
      </w:r>
      <w:r>
        <w:rPr>
          <w:sz w:val="28"/>
          <w:szCs w:val="28"/>
        </w:rPr>
        <w:t>за київським часом в залі засідань міської ради друге пленарне засідання двадцять четвертої (позачергової) сесії сьомого скликання Тячівської міської ради з порядком денни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Про відзначення Дня міста Тячів у 2018 році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керуюча справами (секретар) виконкому міської ради Решетар О.В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2. Про підсумки виконання бюджету Тячівської міської ради за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-ше півріччя 2018 ро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ро затвердження Програми розвитку та покращення якості послуг, що надаються територіальним сервісним центром № 2143 РСЦ МВС в Закарпатській області, на 2018-2020 роки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ро затвердження Програми розвитку культури в Тячівській об’єднаній територіальній громаді на 2018-2020 роки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 перерозподіл залишків освітньої субвенц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/>
          <w:sz w:val="28"/>
          <w:szCs w:val="28"/>
        </w:rPr>
        <w:tab/>
        <w:t>6. Про внесення змін до бюджету Тячівської міської ради на 2018 рік.</w:t>
        <w:tab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7. Про надання дозволу на встановлення погруддя Василя Гренджі-Донського на території Тячівської загальноосвітньої школи № 1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секретар міської ради Крічфалушій І.І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 Різн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1. Про затвердження видів суспільно-корисних робіт та переліку об’єктів для відбування засудженими покарання у вигляді суспільно-корисних робіт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ує начальник юридичного відділу апарату виконкому Тячівської міської ради Візичканич В.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Про взяття на облік громадян по виділенню земельних ділянок  для індивідуального житлового будівництва.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>Інформує начальник відділу земельних відносин апарату виконкому Тячівської міської ради  Титов Д.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i/>
          <w:szCs w:val="28"/>
        </w:rPr>
        <w:tab/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Про розгляд заяв з питань земле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Інформує начальник відділу земельних відносин апарату виконкому Тячівської міської ради  Титов Д.А.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</w:t>
      </w:r>
      <w:r>
        <w:rPr>
          <w:szCs w:val="28"/>
        </w:rPr>
        <w:t>2. Заступникам міського голови, керівникам структурних підрозділів міської ради підготувати проекти рішень з питань порядку денного та подати відповідні матеріали секретарю міської ради з метою їх узагальнення та доведення до відома депутатів.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>3.  Контроль за виконанням розпорядження залишаю за собою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/>
        <w:t>Міський голова                                                                                    І.І.Ков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basedOn w:val="Style12"/>
    <w:qFormat/>
    <w:rPr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6"/>
      <w:jc w:val="center"/>
    </w:pPr>
    <w:rPr>
      <w:rFonts w:eastAsia="Times New Roman"/>
      <w:i/>
      <w:i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9:00Z</dcterms:created>
  <dc:creator>user3344</dc:creator>
  <dc:description/>
  <cp:keywords/>
  <dc:language>en-US</dc:language>
  <cp:lastModifiedBy>user3344</cp:lastModifiedBy>
  <cp:lastPrinted>2018-04-20T11:14:00Z</cp:lastPrinted>
  <dcterms:modified xsi:type="dcterms:W3CDTF">2018-07-24T11:28:00Z</dcterms:modified>
  <cp:revision>49</cp:revision>
  <dc:subject/>
  <dc:title/>
</cp:coreProperties>
</file>