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824790517" r:id="rId2"/>
        </w:object>
      </w:r>
    </w:p>
    <w:p>
      <w:pPr>
        <w:pStyle w:val="Heading1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ЯЧІВСЬКОГО МІСЬКОГО ГОЛОВ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8498" w:leader="none"/>
        </w:tabs>
        <w:rPr/>
      </w:pPr>
      <w:r>
        <w:rPr>
          <w:b w:val="false"/>
          <w:bCs w:val="false"/>
          <w:szCs w:val="28"/>
        </w:rPr>
        <w:t xml:space="preserve">від  23 липня  2018 року  № 90 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. Тячів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Про    скликання другого  пленарного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сідання      двадцять      четвертої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(позачергової)           сесії        сьомого      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скликання  Тячівської  міської 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8 частини четвертої статті 42, частини четвертої та дев’ятої статті 46 Закону України «Про місцеве самоврядування в Україні»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озпоряджаюс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кликати </w:t>
      </w:r>
      <w:r>
        <w:rPr>
          <w:b/>
          <w:sz w:val="28"/>
          <w:szCs w:val="28"/>
        </w:rPr>
        <w:t xml:space="preserve">26 липня 2018 року о 10.00 годині </w:t>
      </w:r>
      <w:r>
        <w:rPr>
          <w:sz w:val="28"/>
          <w:szCs w:val="28"/>
        </w:rPr>
        <w:t>за київським часом в залі засідань міської ради друге пленарне засідання двадцять четвертої (позачергової) сесії сьомого скликання Тячівської міської ради з порядком денним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Про відзначення Дня міста Тячів у 2018 році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нформує керуюча справами (секретар) виконкому міської ради Решетар О.В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2. Про підсумки виконання бюджету Тячівської міської ради за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-ше півріччя 2018 ро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нформує начальник фінансового відділу Тячівської міської ради Рішко О.Ю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Про затвердження Програми розвитку та покращення якості послуг, що надаються територіальним сервісним центром № 2143 РСЦ МВС в Закарпатській області, на 2018-2020 роки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нформує секретар міської ради Крічфалушій І.І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 Про затвердження Програми розвитку культури в Тячівській об’єднаній територіальній громаді на 2018-2020 роки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нформує секретар міської ради Крічфалушій І.І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 перерозподіл залишків освітньої субвенції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нформує начальник фінансового відділу Тячівської міської ради Рішко О.Ю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b/>
          <w:sz w:val="28"/>
          <w:szCs w:val="28"/>
        </w:rPr>
        <w:tab/>
        <w:t>6. Про внесення змін до бюджету Тячівської міської ради на 2018 рік.</w:t>
        <w:tab/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нформує начальник фінансового відділу Тячівської міської ради Рішко О.Ю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>7. Про надання дозволу на встановлення погруддя Василя Гренджі-Донського на території Тячівської загальноосвітньої школи № 1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нформує секретар міської ради Крічфалушій І.І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8. Різне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.1. Про затвердження видів суспільно-корисних робіт та переліку об’єктів для відбування засудженими покарання у вигляді суспільно-корисних робіт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нформує начальник юридичного відділу апарату виконкому Тячівської міської ради Візичканич В.І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9. Про взяття на облік громадян по виділенню земельних ділянок  для індивідуального житлового будівництва.</w:t>
      </w:r>
    </w:p>
    <w:p>
      <w:pPr>
        <w:pStyle w:val="TextBody"/>
        <w:jc w:val="both"/>
        <w:rPr>
          <w:i/>
          <w:i/>
          <w:szCs w:val="28"/>
        </w:rPr>
      </w:pPr>
      <w:r>
        <w:rPr>
          <w:i/>
          <w:szCs w:val="28"/>
        </w:rPr>
        <w:t>Інформує начальник відділу земельних відносин апарату виконкому Тячівської міської ради  Титов Д.А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i/>
          <w:szCs w:val="28"/>
        </w:rPr>
        <w:tab/>
      </w:r>
      <w:r>
        <w:rPr>
          <w:b/>
          <w:szCs w:val="28"/>
        </w:rPr>
        <w:t>10.</w:t>
      </w:r>
      <w:r>
        <w:rPr>
          <w:szCs w:val="28"/>
        </w:rPr>
        <w:t xml:space="preserve"> </w:t>
      </w:r>
      <w:r>
        <w:rPr>
          <w:b/>
          <w:szCs w:val="28"/>
        </w:rPr>
        <w:t>Про розгляд заяв з питань землекорист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Інформує начальник відділу земельних відносин апарату виконкому Тячівської міської ради  Титов Д.А.</w:t>
      </w:r>
    </w:p>
    <w:p>
      <w:pPr>
        <w:pStyle w:val="TextBody"/>
        <w:jc w:val="both"/>
        <w:rPr/>
      </w:pPr>
      <w:r>
        <w:rPr>
          <w:i/>
          <w:szCs w:val="28"/>
        </w:rPr>
        <w:t xml:space="preserve">          </w:t>
      </w:r>
      <w:r>
        <w:rPr>
          <w:szCs w:val="28"/>
        </w:rPr>
        <w:t>2. Заступникам міського голови, керівникам структурних підрозділів міської ради підготувати проекти рішень з питань порядку денного та подати відповідні матеріали секретарю міської ради з метою їх узагальнення та доведення до відома депутатів.</w:t>
      </w:r>
    </w:p>
    <w:p>
      <w:pPr>
        <w:pStyle w:val="TextBody"/>
        <w:ind w:left="360" w:hanging="0"/>
        <w:jc w:val="both"/>
        <w:rPr/>
      </w:pPr>
      <w:r>
        <w:rPr/>
        <w:t xml:space="preserve">     </w:t>
      </w:r>
      <w:r>
        <w:rPr/>
        <w:t>3.  Контроль за виконанням розпорядження залишаю за собою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jc w:val="both"/>
        <w:rPr>
          <w:szCs w:val="28"/>
        </w:rPr>
      </w:pPr>
      <w:r>
        <w:rPr/>
        <w:t>Міський голова                                                                                    І.І.Ковач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ий текст (2)_"/>
    <w:basedOn w:val="Style12"/>
    <w:qFormat/>
    <w:rPr>
      <w:i/>
      <w:i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456"/>
      <w:jc w:val="center"/>
    </w:pPr>
    <w:rPr>
      <w:rFonts w:eastAsia="Times New Roman"/>
      <w:i/>
      <w:iCs/>
      <w:sz w:val="22"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59:00Z</dcterms:created>
  <dc:creator>user3344</dc:creator>
  <dc:description/>
  <cp:keywords/>
  <dc:language>en-US</dc:language>
  <cp:lastModifiedBy>user3344</cp:lastModifiedBy>
  <cp:lastPrinted>2018-04-20T11:14:00Z</cp:lastPrinted>
  <dcterms:modified xsi:type="dcterms:W3CDTF">2018-07-24T11:28:00Z</dcterms:modified>
  <cp:revision>49</cp:revision>
  <dc:subject/>
  <dc:title/>
</cp:coreProperties>
</file>