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r>
        <w:rPr/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ind w:right="-365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Calibri"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08371870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вадцять перш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HTML2"/>
        <w:ind w:left="-54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4 січня  2018  року   № 2227</w:t>
      </w:r>
    </w:p>
    <w:p>
      <w:pPr>
        <w:pStyle w:val="HTML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/>
      </w:pPr>
      <w:r>
        <w:rPr>
          <w:b/>
          <w:sz w:val="28"/>
          <w:szCs w:val="28"/>
        </w:rPr>
        <w:t xml:space="preserve">Про     виведення     із      штатних    розписів 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/>
      </w:pPr>
      <w:r>
        <w:rPr>
          <w:b/>
          <w:sz w:val="28"/>
          <w:szCs w:val="28"/>
        </w:rPr>
        <w:t xml:space="preserve">комунальних            закладів  –  амбулаторій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ї    практики    сімейної    медицини 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ад  та передачу  їх  до  штатного  розпису 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/>
      </w:pPr>
      <w:r>
        <w:rPr>
          <w:b/>
          <w:sz w:val="28"/>
          <w:szCs w:val="28"/>
        </w:rPr>
        <w:t>КЗ   «Тячівська    районна    стоматологічна</w:t>
      </w:r>
    </w:p>
    <w:p>
      <w:pPr>
        <w:pStyle w:val="Normal"/>
        <w:tabs>
          <w:tab w:val="clear" w:pos="708"/>
          <w:tab w:val="left" w:pos="504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клініка».</w:t>
      </w:r>
    </w:p>
    <w:p>
      <w:pPr>
        <w:pStyle w:val="Normal"/>
        <w:spacing w:before="240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пільний лист Тячівської РДА та Тячівської районної ради від 18 січня 2018 року № 03-28/94 та № 03-24110, звернення відділу охорони здоров’я Тячівської РДА від 23.01.2018 року № 30, керуючись статтею 26 Закону України «Про місцеве самоврядування в Україні», двадцять перша (позачергова) сесія сьомого скликання міської ради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ивести з 01 лютого 2018 року із штатного розпису комунального закладу «Тячівківська АЗПМС» 0,5 штатної одиниці стоматолога та 0,5 штатної одиниці медичної сестр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ивести з 01 лютого 2018 року із штатного розпису комунального закладу «Руськополівська АЗПМС» одну штатну одиницю стоматолога та одну штатну одиницю медичної сестр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Вивести з 01 лютого 2018 року із штатного розпису комунального закладу «Лазівська АЗПМС» одну штатну одиницю стоматолог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Передати з 01 лютого 2018 року 4 штатні одиниці, зазначені в пунктах 1-3 цього рішення, до штатного розпису комунального закладу «Тячівська районна стоматологічна поліклініка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Фінансовому відділу міської ради внести зміни до бюджетних асигнувань на охорону здоров’я відповідно до цього рішенн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Контроль за виконанням рішення покласти на постійну депутатську комісію з питань 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Міський голова</w:t>
        <w:tab/>
        <w:t xml:space="preserve">                                                                                    І.І.Ковач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basedOn w:val="Style12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55:00Z</dcterms:created>
  <dc:creator>User</dc:creator>
  <dc:description/>
  <cp:keywords/>
  <dc:language>en-US</dc:language>
  <cp:lastModifiedBy>user3344</cp:lastModifiedBy>
  <dcterms:modified xsi:type="dcterms:W3CDTF">2018-01-29T14:28:00Z</dcterms:modified>
  <cp:revision>17</cp:revision>
  <dc:subject/>
  <dc:title/>
</cp:coreProperties>
</file>