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Calibri"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69423943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TML2"/>
        <w:ind w:left="-54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4 січня  2018  року   № 2227</w:t>
      </w:r>
    </w:p>
    <w:p>
      <w:pPr>
        <w:pStyle w:val="HTML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 xml:space="preserve">Про     виведення     із      штатних    розписів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 xml:space="preserve">комунальних            закладів  –  амбулаторій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ї    практики    сімейної    медицини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  та передачу  їх  до  штатного  розпису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>КЗ   «Тячівська    районна    стоматологічна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.</w:t>
      </w:r>
    </w:p>
    <w:p>
      <w:pPr>
        <w:pStyle w:val="Normal"/>
        <w:spacing w:before="24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пільний лист Тячівської РДА та Тячівської районної ради від 18 січня 2018 року № 03-28/94 та № 03-24110, звернення відділу охорони здоров’я Тячівської РДА від 23.01.2018 року № 30, керуючись статтею 26 Закону України «Про місцеве самоврядування в Україні», двадцять перша (позачергова) сесія сьомого скликання міської рад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ивести з 01 лютого 2018 року із штатного розпису комунального закладу «Тячівківська АЗПМС» 0,5 штатної одиниці стоматолога та 0,5 штатної одиниці медичної сестр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ивести з 01 лютого 2018 року із штатного розпису комунального закладу «Руськополівська АЗПМС» одну штатну одиницю стоматолога та одну штатну одиницю медичної сестр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Вивести з 01 лютого 2018 року із штатного розпису комунального закладу «Лазівська АЗПМС» одну штатну одиницю стоматолог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Передати з 01 лютого 2018 року 4 штатні одиниці, зазначені в пунктах 1-3 цього рішення, до штатного розпису комунального закладу «Тячівська районна стоматологічна поліклініка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Фінансовому відділу міської ради внести зміни до бюджетних асигнувань на охорону здоров’я відповідно до цього рішенн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Міський голова</w:t>
        <w:tab/>
        <w:t xml:space="preserve">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2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55:00Z</dcterms:created>
  <dc:creator>User</dc:creator>
  <dc:description/>
  <cp:keywords/>
  <dc:language>en-US</dc:language>
  <cp:lastModifiedBy>user3344</cp:lastModifiedBy>
  <dcterms:modified xsi:type="dcterms:W3CDTF">2018-01-29T14:28:00Z</dcterms:modified>
  <cp:revision>17</cp:revision>
  <dc:subject/>
  <dc:title/>
</cp:coreProperties>
</file>