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№ 3 </w:t>
      </w:r>
    </w:p>
    <w:p>
      <w:pPr>
        <w:pStyle w:val="Normal"/>
        <w:ind w:left="5954" w:hanging="0"/>
        <w:rPr>
          <w:sz w:val="20"/>
        </w:rPr>
      </w:pPr>
      <w:r>
        <w:rPr>
          <w:sz w:val="24"/>
          <w:szCs w:val="24"/>
        </w:rPr>
        <w:t xml:space="preserve">до рішення тридцять восьмої (позачергової) сесії сьомого скликання Тячівської міської ради від 14 травня 2020 року № 4713                                                                                </w:t>
      </w: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тавки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єдиного податку для платників</w:t>
      </w:r>
      <w:r>
        <w:rPr>
          <w:b/>
          <w:bCs/>
          <w:sz w:val="22"/>
          <w:szCs w:val="22"/>
        </w:rPr>
        <w:t xml:space="preserve"> першої</w:t>
      </w:r>
      <w:r>
        <w:rPr>
          <w:b/>
          <w:sz w:val="22"/>
          <w:szCs w:val="22"/>
        </w:rPr>
        <w:t xml:space="preserve"> групи (у  відсотках до прожитковог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інімуму, встановленого законом на 1 січня податкового (звітного) року)</w:t>
      </w:r>
      <w:r>
        <w:rPr/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9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Код за КВЕД</w:t>
            </w:r>
          </w:p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Найменування виду діяльності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за КВЕД 2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Розмір ставки, % 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1.6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а діяльність у рослинниц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6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сляурожайна діяльність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4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поміжних послуг у лісовому господарс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перероблення та консервування фруктів і овоч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их текстиль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трикотажного полотна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отових текстильних виробів, крім одягу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илимів і килимових виробів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анатів, мотузок, шпагату та сіток</w:t>
            </w: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нетканих текстильних матеріалів і виробів із них, крім одягу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6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 технічного та промислового призначенн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одягу зі шкіри   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робочого одягу 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верхнього одягу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спіднього одягу 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одягу й аксесуарів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2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готовлення виробів із хутра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готовлення виробів із хутра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3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робництво трикотажного та в'язаного одягу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панчішно-шкарпеткових виробів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трикотажного та в'язаного одягу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взутт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взутт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лення металів та нанесення покриття на метал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ічне оброблення металев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 для офісів і підприємств торгівлі</w:t>
            </w:r>
            <w:r>
              <w:rPr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ухонних меб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трац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мебл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ої продукц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Виробництво ювелірних виробів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біжутерії та подіб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ювелірних і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біжутерії та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продукції, н. в. і. у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ої продукції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Спеціалізовані будівельні робот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я столяр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опоміжна діяльність у сфері транспорт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е обслуговування наземного трансп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4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у сфері фотограф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фотографії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товарів для спорту та відпочин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відеозаписів і диск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ландшафт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емон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приладів, домашнього та садового обладна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зуття та шкі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блів і домашнього начи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одинників і ювелір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Надання інших індивідуальних послуг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я та хімічне чищення текстильних і хут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укарнями та салонами крас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ування поховань і надання суміж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, н. в. і. у.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---------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Інші види послуг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06" w:gutter="0" w:header="720" w:top="77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53:00Z</dcterms:created>
  <dc:creator>user3344</dc:creator>
  <dc:description/>
  <cp:keywords/>
  <dc:language>en-US</dc:language>
  <cp:lastModifiedBy>Лєнка</cp:lastModifiedBy>
  <cp:lastPrinted>2020-05-14T15:57:00Z</cp:lastPrinted>
  <dcterms:modified xsi:type="dcterms:W3CDTF">2020-05-18T16:53:00Z</dcterms:modified>
  <cp:revision>2</cp:revision>
  <dc:subject/>
  <dc:title>Додаток 1</dc:title>
</cp:coreProperties>
</file>