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  <w:tab w:val="right" w:pos="8306" w:leader="none"/>
        </w:tabs>
        <w:jc w:val="center"/>
        <w:rPr>
          <w:rFonts w:eastAsia="SimSun;宋体"/>
          <w:lang w:eastAsia="uk-UA"/>
        </w:rPr>
      </w:pPr>
      <w:r>
        <w:rPr>
          <w:rFonts w:eastAsia="SimSun;宋体"/>
          <w:lang w:eastAsia="uk-UA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Р О З П О Р Я Д Ж Е Н Н Я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РОБІТ З ЛІКВІДАЦІЇ НАСЛІДКІВ МЕДИКО-БІОЛОГІЧНОЇ НАДЗВИЧАЙНОЇ СИТУАЦІЇ ПРИРОДНОГО ХАРАКТЕРУ МІСЦЕВОГО РІВ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6 квітня  2020 року                                                                             №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організаційні заходи діяльності штабу   з ліквідації наслідків медико-біологічної надзвичайної ситуації місцевого рів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75, 76 Кодексу цивільного захисту Україн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11.03.2020 № 211 «Про запобігання поширенню на території України коронавірусу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» із внесеними змінами та доповненнями, Положення про штаб з ліквідації наслідків надзвичайної ситуації, затвердженим наказом Міністерства внутрішніх справ від 26.12.2014 року №1406, зареєстрованого у Міністерстві юстиції України 16.01.2015 за № 47/26492, розпорядження Тячівського міського голови від 02.04.2020 року №51 «Про призначення керівника робіт з ліквідації наслідків медико-біологічної надзвичайної ситуації природного характеру місцевого рівн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аюся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обочі групи та розподіл обов’язків  між членами штабу з ліквідації наслідків медико-біологічної надзвичайної ситуації місцевого рівня згідно з додатком 1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лан протиепідемічних заходів щодо запобігання занесенню і поширенню у Тячівській ОТГ гострої респіраторної хвороби, спричиненої коронавірусом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 згідно з додатком 2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штабу з ліквідації наслідків медико-біологічної надзвичайної ситуації місцевого рівня (Мийсарош Т.С.):</w:t>
      </w:r>
    </w:p>
    <w:p>
      <w:pPr>
        <w:pStyle w:val="Style17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6 квітня 2020 року мобільні бригади для проведення раптових перевірок осіб, які повернулися із-за кордону на територію Тячівської ОТГ та знаходяться на самоізоляції.</w:t>
      </w:r>
    </w:p>
    <w:p>
      <w:pPr>
        <w:pStyle w:val="Style17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організацію надання допомоги особам похилого віку у придбанні та доставці необхідних продовольчих та непродовольчих товарів за їх власний рахунок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Style17"/>
        <w:tabs>
          <w:tab w:val="clear" w:pos="709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666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робіт з ліквідації </w:t>
      </w:r>
    </w:p>
    <w:p>
      <w:pPr>
        <w:pStyle w:val="Style17"/>
        <w:tabs>
          <w:tab w:val="clear" w:pos="709"/>
          <w:tab w:val="left" w:pos="666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лідків надзвичайної ситуації                                                          І.Я. Клебан</w:t>
      </w:r>
    </w:p>
    <w:p>
      <w:pPr>
        <w:pStyle w:val="Normal"/>
        <w:ind w:left="56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0" w:name="bookmark7"/>
      <w:bookmarkStart w:id="1" w:name="bookmark7"/>
      <w:bookmarkEnd w:id="1"/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bookmark7"/>
      <w:bookmarkStart w:id="3" w:name="bookmark7"/>
      <w:bookmarkEnd w:id="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/>
      </w:pPr>
      <w:r>
        <w:rPr/>
        <w:t>Додаток 1</w:t>
      </w:r>
    </w:p>
    <w:p>
      <w:pPr>
        <w:pStyle w:val="Normal"/>
        <w:ind w:left="5529" w:hanging="0"/>
        <w:jc w:val="both"/>
        <w:rPr/>
      </w:pPr>
      <w:r>
        <w:rPr/>
        <w:t xml:space="preserve">до розпорядження від 06.04.2020р. №__ </w:t>
      </w:r>
    </w:p>
    <w:p>
      <w:pPr>
        <w:pStyle w:val="Normal"/>
        <w:ind w:left="5529" w:hanging="0"/>
        <w:jc w:val="both"/>
        <w:rPr/>
      </w:pPr>
      <w:r>
        <w:rPr/>
        <w:t>керівника робіт з ліквідації наслідків медико-біологічної надзвичайної ситуації природного  характеру місцевого рівн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робочих груп та розподіл обов’язків  між членами штабу з ліквідації наслідків медико-біологічної надзвичайної ситуації місцевого рів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9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544"/>
        <w:gridCol w:w="439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, 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в’язки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йсарош Тіберій Степ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штабу, заступник міського голови з питань виконавчих органів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е керівництво роботою штабу</w:t>
            </w:r>
          </w:p>
        </w:tc>
      </w:tr>
      <w:tr>
        <w:trPr/>
        <w:tc>
          <w:tcPr>
            <w:tcW w:w="10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упа з підготовки та ведення документації штаб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річфалушій Іван Іванович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начальника штабу, секретар міської ради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иконує обов’язки начальника штабу у разі його відсутності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ідготовка проектів рішень сесії Тячівської міської ради, що стосуються питань ліквідації наслідків надзвичайної ситуації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шетар Ольга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начальника штабу, керуюча справами (секретар) виконкому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ідготовка розпоряджень керівника штабу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ідготовка проектів рішень виконкому Тячівської міської ради, що стосуються питань ліквідації наслідків надзвичайної ситуації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водар Маріанна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штабу, головний спеціаліст юридичного відділу апарату виконкому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формлення протоколів засідань штабу; 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ення документації.</w:t>
            </w:r>
          </w:p>
        </w:tc>
      </w:tr>
      <w:tr>
        <w:trPr/>
        <w:tc>
          <w:tcPr>
            <w:tcW w:w="10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йно-аналітична група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сько Олена Анатол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спеціаліст відділу організаційної, кадрової та інформаційної роботи апарату виконкому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исвітлення інформації на офіційному веб-сайті Тячівської громади про стан поширення коронавірусної хвороби на території Тячівської ОТГ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ік осіб, які повернулися із-за кордону на територію Тячівської ОТГ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ймання та облік дзвінків, які надійшли на гарячу лінію, доведення інформації до начальника штабу</w:t>
            </w:r>
          </w:p>
        </w:tc>
      </w:tr>
      <w:tr>
        <w:trPr>
          <w:trHeight w:val="132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меш Василь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економічного розвитку, торгівлі та інвестицій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р, аналіз, підготовка та подання інформації регіональному штабу з ліквідації наслідків надзвичайної ситуації у визначені терміни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ніторинг цін на продукти харчування, найнеобхідніших медичних препаратів.</w:t>
            </w:r>
          </w:p>
        </w:tc>
      </w:tr>
      <w:tr>
        <w:trPr/>
        <w:tc>
          <w:tcPr>
            <w:tcW w:w="10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а реагування на місцях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лючкей Василь Василь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роста сіл Лази та Округ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здійснення заходів із запобігання поширенню </w:t>
            </w:r>
            <w:r>
              <w:rPr>
                <w:sz w:val="26"/>
                <w:szCs w:val="26"/>
                <w:lang w:val="en-US"/>
              </w:rPr>
              <w:t>COVID</w:t>
            </w:r>
            <w:r>
              <w:rPr>
                <w:sz w:val="26"/>
                <w:szCs w:val="26"/>
              </w:rPr>
              <w:t>-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у підпорядкованих населених пунктах спільно з лікарями АЗПСМ та дільничними Тячівського ВП ГУНП  в Закарпатській області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щоденне (до 08:30 год.)  інформування інформаційно-аналітичної групи штабу (Бісько О.А., Немеш В.М.) про ситуацію на місцях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рявець Василь Василь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роста села Руське Пол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лнар Іван Фед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роста села Тячів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рджа Ганна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сільського комітету села Округ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а медичного реагування та профілактичних заходів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леган Олена Михайл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лікар КНП «Центр первинної медико-санітарної допомоги Тячівської міської ради Закарпатської області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ізація роботи лікарів АЗПСМ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ичне спостереження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ня роз’яснювальної роботи серед населення громади щодо дотримання обмежувальних заходів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щоденне (до 16:00 год.) інформування інформаційно-аналітичної групи штабу (Бісько О.А., Немеш В.М.) про випадки захворювання на </w:t>
            </w:r>
            <w:r>
              <w:rPr>
                <w:sz w:val="26"/>
                <w:szCs w:val="26"/>
                <w:lang w:val="en-US"/>
              </w:rPr>
              <w:t>COVID</w:t>
            </w:r>
            <w:r>
              <w:rPr>
                <w:sz w:val="26"/>
                <w:szCs w:val="26"/>
              </w:rPr>
              <w:t>-19 у Тячівській ОТГ (у розрізі населених пунктів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олнар Василь Анто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Тячівської районної філії державного управління (ЗОЛЦМОЗ України) (за згодою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аналіз ситуації щодо поширення захворюваності на </w:t>
            </w:r>
            <w:r>
              <w:rPr>
                <w:sz w:val="26"/>
                <w:szCs w:val="26"/>
                <w:lang w:val="en-US"/>
              </w:rPr>
              <w:t>COVID</w:t>
            </w:r>
            <w:r>
              <w:rPr>
                <w:sz w:val="26"/>
                <w:szCs w:val="26"/>
              </w:rPr>
              <w:t xml:space="preserve">-19;  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контроль у межах повноважень за дотриманням обмежувальних заходів; 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ня роз’яснювальної роботи серед населення громади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вірка стану дотримання епідеміологічних та санітарних правил безпеки у дозволених місцях торгівлі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икулянець Іван Іван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Тячівського районного управління ГУ Держпродспоживслужби в Закарпатській області (за згодою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ен Станіслав 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освіти міської рад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роведення роз’яснювальної роботи серед працівників закладів освіти, учнів та їх батьків щодо суворого дотримування карантинного режиму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езпечення участі учнів шкіл громади у проекті «Всеукраїнська школа онлайн»</w:t>
            </w:r>
          </w:p>
        </w:tc>
      </w:tr>
      <w:tr>
        <w:trPr/>
        <w:tc>
          <w:tcPr>
            <w:tcW w:w="10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а із взаємодії з правоохоронними контролюючими органами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айдош Олександр Шанд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державної пожежно-рятувальної частини №8, депутат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іт з дезінфекції вулиць, площ, місць загального користування міста та сіл громади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ечела Михайло Миро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спеціаліст відділу комунального майна міської рад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здійснення контролю за дотриманням особами, які підписали зобов,язання про самоізоляцію при перетині державного кордону та суб’єктами господарювання карантинних обмежень; 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щоденне (до 16:00 год.) інформування інформаційно-аналітичної групи штабу (Бісько О.А., Немеш В.М.) про випадки порушень карантинних обмежень, складання адміністративних протоколів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життя відповідних заходів щодо максимального обмеження пересування громадян як пішки, так і власним автотранспортом всередині населених пунктів (крім медичних, продуктових, соціальних та життєвоважливих мереж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лляш Василь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льничний Тячівського ВП ГУНП в Закарпатській області, майор поліції (за згодою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однар Віктор Миро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комунального майна міської рад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ня обліку будівель, споруд, транспортних засобів для тимчасового використання у разі необхідності ліквідації наслідків надзвичайної ситуації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илип Йосип Дезидорович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Тячівського міського комунального підприємства «Міськжитлокомунгосп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ізація поховання осіб, померлих від корона вірусної хвороби, відповідно до розпорядження міського голови;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ення обліку осіб, присутніх під час поховання померлих, із зазначенням особистих та контактних даних</w:t>
            </w:r>
          </w:p>
        </w:tc>
      </w:tr>
      <w:tr>
        <w:trPr/>
        <w:tc>
          <w:tcPr>
            <w:tcW w:w="10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нансове забезпечення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шко Оксана Юрії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відділу міської рад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воєчасне забезпечення фінансування заходів із запобігання та протидії COVID-1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штабу з ліквідації наслід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о-біологічної надзвича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ії місцевого рівня                                                                     Т.С. Мийсарош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/>
      </w:pPr>
      <w:r>
        <w:rPr/>
        <w:t>Додаток 2</w:t>
      </w:r>
    </w:p>
    <w:p>
      <w:pPr>
        <w:pStyle w:val="Normal"/>
        <w:ind w:left="5529" w:hanging="0"/>
        <w:jc w:val="both"/>
        <w:rPr/>
      </w:pPr>
      <w:r>
        <w:rPr/>
        <w:t xml:space="preserve">до розпорядження від 06.04.2020р. №__ </w:t>
      </w:r>
    </w:p>
    <w:p>
      <w:pPr>
        <w:pStyle w:val="Normal"/>
        <w:ind w:left="5529" w:hanging="0"/>
        <w:jc w:val="both"/>
        <w:rPr/>
      </w:pPr>
      <w:r>
        <w:rPr/>
        <w:t>керівника робіт з ліквідації наслідків медико-біологічної надзвичайної ситуації природного  характеру місцевого рів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иепідемічних заходів щодо запобігання занесенню і поширенню у Тячівській ОТГ гострої респіраторної хвороби, спричиненої коронавірусом </w:t>
      </w:r>
      <w:r>
        <w:rPr>
          <w:b/>
          <w:sz w:val="26"/>
          <w:szCs w:val="26"/>
          <w:lang w:val="en-US"/>
        </w:rPr>
        <w:t>COVID</w:t>
      </w:r>
      <w:r>
        <w:rPr>
          <w:b/>
          <w:sz w:val="26"/>
          <w:szCs w:val="26"/>
        </w:rPr>
        <w:t>-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196"/>
        <w:gridCol w:w="1944"/>
        <w:gridCol w:w="2047"/>
        <w:gridCol w:w="207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з ліквідації наслідків  надзвичайної ситуаці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(дата, час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ітка про виконання чи причину невиконанн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/>
              <w:t>Проводити роботи з дезінфекції вулиць, площ, місць загального користування  міста Тячів та сіл громад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дня, </w:t>
            </w:r>
          </w:p>
          <w:p>
            <w:pPr>
              <w:pStyle w:val="Normal"/>
              <w:jc w:val="center"/>
              <w:rPr/>
            </w:pPr>
            <w:r>
              <w:rPr/>
              <w:t>з 08:00 до 17:00 год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ош О.Ш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ювати облік та перевірку осіб, які повернулися із-за кордону на території Тячівської ОТГ, вжиття заходів щодо їх самоізоляції та, у разі необхідності, обсерваці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гідно з розпорядженням керівника робіт з ліквідації наслідків надзвичайної ситуації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сько О.А., Велеган О.М., Ілляш В.М., Петечела М.М., старости сі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явлення осіб, які контактували з хворими на коронавірус, у випадку підтвердження захворюваност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весь період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еган О.М., старости сі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ірка стану дотримання обмежувальних вимог суб’єктами господарювання, які здійснюють торгівлю дозволеними продовольчими та непродовольчими товар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есь пері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ляш В.М., </w:t>
            </w:r>
          </w:p>
          <w:p>
            <w:pPr>
              <w:pStyle w:val="Normal"/>
              <w:jc w:val="center"/>
              <w:rPr/>
            </w:pPr>
            <w:r>
              <w:rPr/>
              <w:t>Молнар В.А., Микулянець І.І., Петечела М.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80" w:leader="none"/>
                <w:tab w:val="left" w:pos="4860" w:leader="none"/>
              </w:tabs>
              <w:jc w:val="both"/>
              <w:rPr/>
            </w:pPr>
            <w:r>
              <w:rPr/>
              <w:t>Сприяння у придбанні та доставці продовольчих та непродовольчих товарів особам похилого віку, у разі необхідності та за їх власний раху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есь пері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йсарош Т.С., Немеш В.М., Бісько О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штабу з ліквідації наслідкі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дико-біологічної надзвичайно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туації місцевого рівня                                                                           Т.С. Мийсарош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32"/>
      <w:lang w:val="uk-UA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3:00Z</dcterms:created>
  <dc:creator>User</dc:creator>
  <dc:description/>
  <cp:keywords/>
  <dc:language>en-US</dc:language>
  <cp:lastModifiedBy>Machine</cp:lastModifiedBy>
  <cp:lastPrinted>2020-04-07T09:10:00Z</cp:lastPrinted>
  <dcterms:modified xsi:type="dcterms:W3CDTF">2020-04-07T06:17:00Z</dcterms:modified>
  <cp:revision>19</cp:revision>
  <dc:subject/>
  <dc:title> </dc:title>
</cp:coreProperties>
</file>