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 xml:space="preserve">       </w:t>
        <w:tab/>
        <w:t xml:space="preserve">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58754720" r:id="rId2"/>
        </w:objec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 xml:space="preserve">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1 черв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115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третій 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треті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треті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11.06.2020 № 115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треті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шість місяців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делегованих повноважень Тячівською міською радою у першому півріччі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ар О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овнішнього незалежного оцінювання у  2019  -2020 навчальному році та готовність закладів загальної середньої освіти до нового навчального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значення місць для розміщення передвиборчих агітаційних матеріалів з підготовки до проведення чергових місцевих вибор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ичканич В.І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 підготовку установ бюджетної  сфери, міських комунальних підприємств до роботи в  осінньо-зимовий період 2020-2021 років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 Й.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>
          <w:trHeight w:val="15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6-19T13:31:00Z</cp:lastPrinted>
  <dcterms:modified xsi:type="dcterms:W3CDTF">2020-06-19T10:36:00Z</dcterms:modified>
  <cp:revision>86</cp:revision>
  <dc:subject/>
  <dc:title/>
</cp:coreProperties>
</file>