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892169081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04 квітня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336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зяття на баланс міської ради об’єкту нерухомості – будівлі стоматологічної поліклініки по вул. Вайди, 1 у м. Тячів.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раховуючи рішення Тячівської районної ради від 29 листопада 2018 року № 511 «Про державну реєстрацію припинення комунального закладу «Тячівська районна стоматологічна поліклініка» шляхом ліквідації», лист відділу охорони здоров’я від 07.03.2019 року № 133, керуючись статтями 26 та 29 Закону України «Про місцеве самоврядування», тридцята сесія 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Взяти на баланс міської ради об’єкт нерухомості, що належить до комунальної власності Тячівської міської об’єднаної територіальної громади – будівлю стоматологічної поліклініки по вул. Вайди, 1 у м. Тячі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 Відділам фінансового забезпечення міської ради та житлово-комунального господарства, комунальної власності, транспорту та благоустрою апарату виконкому міської ради прийняти на баланс міської ради будівлю стоматологічної поліклініки відповідно до акту прийому-передачі май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  </w:t>
      </w:r>
      <w:r>
        <w:rPr>
          <w:bCs/>
          <w:sz w:val="28"/>
          <w:szCs w:val="28"/>
        </w:rPr>
        <w:t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40:00Z</dcterms:created>
  <dc:creator>Admin</dc:creator>
  <dc:description/>
  <cp:keywords/>
  <dc:language>en-US</dc:language>
  <cp:lastModifiedBy>user3344</cp:lastModifiedBy>
  <cp:lastPrinted>2019-03-29T09:32:00Z</cp:lastPrinted>
  <dcterms:modified xsi:type="dcterms:W3CDTF">2019-04-08T05:27:00Z</dcterms:modified>
  <cp:revision>8</cp:revision>
  <dc:subject/>
  <dc:title> </dc:title>
</cp:coreProperties>
</file>