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b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8013826" r:id="rId2"/>
        </w:object>
      </w: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Тридцять четверта (позачергова)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Перше пленарне засід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4003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6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Бюджетного кодексу України та з метою забезпечення соціальних гарантій, передбачених Конституцією України та законами України, </w:t>
      </w:r>
      <w:r>
        <w:rPr>
          <w:color w:val="000000"/>
          <w:sz w:val="28"/>
          <w:szCs w:val="28"/>
          <w:lang w:val="uk-UA"/>
        </w:rPr>
        <w:t>тридцять четверта (позачергова) сесія сьомого 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Затвердити </w:t>
      </w:r>
      <w:r>
        <w:rPr>
          <w:sz w:val="28"/>
          <w:szCs w:val="28"/>
          <w:lang w:val="uk-UA"/>
        </w:rPr>
        <w:t>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Фінансування </w:t>
      </w:r>
      <w:r>
        <w:rPr>
          <w:sz w:val="28"/>
          <w:szCs w:val="28"/>
          <w:lang w:val="uk-UA"/>
        </w:rPr>
        <w:t>Програми 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 проводити за рахунок коштів, передбачених в міському бюджеті на ці рок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освіти, культури, молоді, фізкультури і спорту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оціального захисту населення</w:t>
      </w:r>
      <w:r>
        <w:rPr>
          <w:color w:val="000000"/>
          <w:sz w:val="28"/>
          <w:szCs w:val="28"/>
        </w:rPr>
        <w:t xml:space="preserve"> (голова </w:t>
      </w:r>
      <w:r>
        <w:rPr>
          <w:color w:val="000000"/>
          <w:sz w:val="28"/>
          <w:szCs w:val="28"/>
          <w:lang w:val="uk-UA"/>
        </w:rPr>
        <w:t>Джурджа В.В.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ь четвертої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(позачергової) сес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Тяч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4 жовтня 2019 року № 4003</w:t>
      </w:r>
    </w:p>
    <w:p>
      <w:pPr>
        <w:pStyle w:val="Normal"/>
        <w:ind w:left="64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дання пільг з оплати послуг зв’язку окремим категоріям громадян, що проживають на території Тячівської міської об’єднаної територіальної громади, на 2019-2020 роки (далі - Програма) розроблена відповідно до законів України «Про статус ветеранів війни, гарантії їх соціального захисту», «Про соціальний правовий захист військовослужбовців та членів їх сімей», «Про статус ветеранів військової служби, ветеранів внутрішніх справ і деяких інших осіб та їх соціальний захист», та спрямована на закріплення норм, що реалізують державні гарантії певним категоріям громадян та є нормами прямої дії. Враховуючи положення частини шостої статті 48 Бюджетного Кодексу України і роз’яснення Міністерства фінансів України (лист від 30.06.2011 № 31-0731010/24/16584), зазначені соціальні гарантії населення не можуть бути відмовлені тим громадянам, які мають на те пра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і засади формування та застосування державних соціальних стандартів і нормативів, спрямованих на реалізацію закріплених Конституцією України та Законами України основних соціальних гарантій, визначено Законом України „Про державні соціальні стандарти та державні соціальні гарантії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змістом ч. ч. 1, 2 ст. 19 Закону України „Про державні соціальні стандарти та державні соціальні гарантії” виключно законами України, визначаються пільги щодо оплати житлово-комунальних, транспортних послуг і послуг зв’язку та критерії їх на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соціальні гарантії є обов’язковими для всіх державних органів, органів місцевого самоврядування, підприємств, установ і організацій незалежно від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таких норм належить надання пільг на телекомунікаційні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листа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ністерства фінансів України 30.06.2011 N 31</w:t>
        <w:softHyphen/>
        <w:t>07310-10-24/16584 деякі програми, які відносяться до державних програм соціального захисту населення, є державною гарантією і одержувачу не може бути відмовлено в їх наданні у разі, якщо він має на них право. У цьому випадку проводиться відшкодування витрат за фактично спожиті послуги (нараховані соціальні виплати) в межах встановлених норм (розмір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'язку з цим та згідно з частиною 6 статті 48 Бюджетного кодексу України ( 2456-17 ) зобов'язання щодо виплати субсидій, допомоги, пільг з оплати спожитих житлово-комунальних послуг та послуг зв'язку (в частині абонентної плати за користування квартирним телефоном), компенсацій громадянам з бюджету, на що згідно із законами України мають право відповідні категорії громадян, обліковуються незалежно від визначених на цю мету бюджетних признач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№ 1789УІІІ від 20.12.2016 року внесено зміни до Бюджетного кодексу України, якими, зокрема, зі статті 102 виключено норму щодо здійснення компенсаційних виплат за послуги зв’язку окремих категорій громадян за рахунок субвенцій з державного бюджету місцевим бюджетам та передбачено здійснення таких видатків за надані послуги з усіх місцевих бюджет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Мета та основні завдання Програ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ю метою Програми є соціальний захист окремих пільгових категорій громадян, що проживають у </w:t>
      </w:r>
      <w:r>
        <w:rPr>
          <w:sz w:val="28"/>
          <w:szCs w:val="28"/>
          <w:lang w:val="uk-UA"/>
        </w:rPr>
        <w:t>об’єднаній територіальній громаді</w:t>
      </w:r>
      <w:r>
        <w:rPr>
          <w:sz w:val="28"/>
          <w:szCs w:val="28"/>
        </w:rPr>
        <w:t>, оплату послуг зв’язку (щоміся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нплата або встановлення телефону)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ими завданнями Програми є надання соціальних гарантій окремим категоріям громадян,передбачених Конституцією України т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ами України. Станом на 01.10.2019 р. у Тячів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днаній громаді</w:t>
      </w:r>
      <w:r>
        <w:rPr>
          <w:sz w:val="28"/>
          <w:szCs w:val="28"/>
        </w:rPr>
        <w:t xml:space="preserve"> проживає 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осіб, які мають право на пільгове користування послугами зв’язк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Основні заходи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облік осіб, які мають право на пільги відповідно до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ячівське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оціального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ня райдержадміністраці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ня надання пільг на послуги зв’язку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нплата або встановлення телеф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а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мають право на пільги відповідно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нного законодавства</w:t>
        <w:tab/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ідприємств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давач послуг зв’язк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</w:rPr>
        <w:t>Щомісяц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ення фінансування наданих пільг у межах затверджених коштів, виділених з міського бюджету, головним розпорядником – Тячівським управлінням соціального захисту населення на відповідний рік.</w:t>
        <w:tab/>
      </w:r>
    </w:p>
    <w:p>
      <w:pPr>
        <w:pStyle w:val="Normal"/>
        <w:tabs>
          <w:tab w:val="clear" w:pos="708"/>
          <w:tab w:val="left" w:pos="4860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Фінансовий відділ Тячівської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Щомісяця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воєчасного перерахування коштів за надані пільги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ячівське управління соціальн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Тячівської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ІV. Основні напрями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Програми здійснюється з дати її прийняття та затвердження відповідно до чинного законодавства в частині піль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бачених даною Програм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льги по оплаті за послуги зв’язку (абонплату або встановлення телефону) нада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інвалідам Великої Вітчизняної війни, війни з Японією, І-ІІІ групи та прирівняним до них учасникам бойових дій у період Великої Вітчизняної війни 1941-1945 років та війни 1945 року з імперіалістичною </w:t>
      </w:r>
      <w:r>
        <w:rPr>
          <w:sz w:val="28"/>
          <w:szCs w:val="28"/>
        </w:rPr>
        <w:t>Японією, яким виповнилося 85 років і більше, надаються пільги як для інвалідів війни І групи зі 100-відсотковою знижкою від затверджених тариф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им категоріям, що мають право на встановлення на пільгових умовах квартирних телефонів (оплата у розмірі 20 процентів від тарифів вартості основних та 50 процентів - додаткових робіт). Абонементна плата за користування телефоном встановлюється у розмірі 50 процентів від затверджених тариф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рахування коштів здійснюється з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районному бюджету</w:t>
      </w:r>
      <w:r>
        <w:rPr>
          <w:sz w:val="28"/>
          <w:szCs w:val="28"/>
        </w:rPr>
        <w:t xml:space="preserve"> у межах бюджетних призначень на відповідний рік</w:t>
      </w:r>
      <w:r>
        <w:rPr>
          <w:sz w:val="28"/>
          <w:szCs w:val="28"/>
          <w:lang w:val="uk-UA"/>
        </w:rPr>
        <w:t xml:space="preserve"> по КПКВ «Інша субвенція з державного бюджету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приємства та організації, що надають послуги, щомісячно до 1 числа надають головному розпоряднику коштів розрахунки щодо вартості послуг, наданих пільговикам у минулому місяці, згідно з формою «2-пільга», затвердженої наказом Міністерства праці та соціальної політики України від  року №535, зареєстрований в Міністерстві юстиції України від року за № 1172/1443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ний розпорядник кош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Тячівське управління соціального захисту населення Тячівської райдержадміністрації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рганізовує систематизацію та зберігання інформації про пільговиків і забезпечує її контроль за відомостями, які подаються підприємствами, організаціями для розрахунків за надані пільговикам послуги; формує на кожного пільговика персональну кар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щомісячно звіряє інформацію, що занесена до бази даних ЄДАРП з тією, яка надходить від підприємств та організацій - надавачів послуг зв’язку, і, у разі виявлення розбіжностей щодо загальної кількості пільговиків або розміру пільг, що надаються конкретному пільговику, не провадить розрахунків, що стосуються виявлених розбіжностей до уточнення цієї інформації; після звірки та уточнення інформації здійснює відшкодування пільг організаціям, що надають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проведення розрахунків головний розпорядник коштів складає реєстр погашення заборгованості перед підприємством - надавачем послуг, згідно встановленої форми та акти звіряння розрахунків за надані пільговикам послуги згідно з формою «3-пільга», затвердженої наказом Міністерства праці та соціальної політики України від 04.10.2007 року №535, зареєстрований в Міністерстві юстиції України від 12.10.2007 року за №1172/1443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розпорядник коштів до 15-го числа кожного місяця подає фінансовому відділу міської ради акти звіряння розрахунків за надані пільговикам послуги згідно з формою «3-пільга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V. Фінансове забезпечення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за рахунок коштів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 та інших джерел, не заборонених законодавством. При цьому обсяг коштів визначається під час формування бюджету з урахуванням його фінансових можливостей та може змінюватися в процесі виконання бюджету при внесенні змін до нь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ується направити на вказані цілі загалом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,6 тис. гривень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19 </w:t>
      </w:r>
      <w:r>
        <w:rPr>
          <w:sz w:val="28"/>
          <w:szCs w:val="28"/>
        </w:rPr>
        <w:t xml:space="preserve">році -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2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20 </w:t>
      </w:r>
      <w:r>
        <w:rPr>
          <w:sz w:val="28"/>
          <w:szCs w:val="28"/>
        </w:rPr>
        <w:t xml:space="preserve">році -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2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- 25</w:t>
      </w:r>
      <w:r>
        <w:rPr>
          <w:sz w:val="28"/>
          <w:szCs w:val="28"/>
        </w:rPr>
        <w:t>,2 тис. 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видатків з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бюджету, передбачених Програмою, здійснюється з дати прийняття Програми та затвердженням коштів у </w:t>
      </w:r>
      <w:r>
        <w:rPr>
          <w:sz w:val="28"/>
          <w:szCs w:val="28"/>
          <w:lang w:val="uk-UA"/>
        </w:rPr>
        <w:t>міському</w:t>
      </w:r>
      <w:r>
        <w:rPr>
          <w:sz w:val="28"/>
          <w:szCs w:val="28"/>
        </w:rPr>
        <w:t xml:space="preserve"> бюдже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тягом 2019-2021 років здійснюється лише на підставі зареєстрованих зобов'язань того бюджетного року, у якому вони здійсне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ячівське управління соціального захисту населення Тячівської райдержадміністрації за підсумками року подає звіт по виконанню Програми та вносить пропозиції щодо потреби у коштах на наступний рік.</w:t>
      </w:r>
    </w:p>
    <w:p>
      <w:pPr>
        <w:pStyle w:val="Normal"/>
        <w:ind w:firstLine="708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. Очікувані результати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забезпечити упорядкування надання пільг, спрямування відповідних видатків на підтримку найменш захищених верств населення, для яких пільги, компенсації та інші соціальні гарантії є додатковим засобом забезпечення достатнього життєвого рівня пільгових категорій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І. Контроль за ходом виконання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за реалізацію Програми є Тячівське управління соціального захисту населення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розпорядник коштів щомісячно аналізує стан виконання Програми та при необхідності ініціює внесення змін до неї, з метою більш ефективного використання бюджетних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Програми здійснює Тячівська міська рада.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Основний текст_"/>
    <w:basedOn w:val="Style13"/>
    <w:qFormat/>
    <w:rPr>
      <w:spacing w:val="9"/>
      <w:lang w:bidi="ar-SA"/>
    </w:rPr>
  </w:style>
  <w:style w:type="character" w:styleId="11">
    <w:name w:val="Основний текст1"/>
    <w:basedOn w:val="Style15"/>
    <w:qFormat/>
    <w:rPr>
      <w:color w:val="000000"/>
      <w:w w:val="100"/>
      <w:position w:val="0"/>
      <w:sz w:val="24"/>
      <w:sz w:val="24"/>
      <w:szCs w:val="24"/>
      <w:vertAlign w:val="baseline"/>
      <w:lang w:val="uk-UA"/>
    </w:rPr>
  </w:style>
  <w:style w:type="character" w:styleId="12">
    <w:name w:val="Основний текст (12)_"/>
    <w:basedOn w:val="Style13"/>
    <w:qFormat/>
    <w:rPr>
      <w:i/>
      <w:iCs/>
      <w:spacing w:val="12"/>
      <w:lang w:bidi="ar-SA"/>
    </w:rPr>
  </w:style>
  <w:style w:type="character" w:styleId="121">
    <w:name w:val="Основний текст (12)"/>
    <w:basedOn w:val="12"/>
    <w:qFormat/>
    <w:rPr>
      <w:color w:val="000000"/>
      <w:w w:val="100"/>
      <w:position w:val="0"/>
      <w:sz w:val="24"/>
      <w:sz w:val="24"/>
      <w:szCs w:val="24"/>
      <w:vertAlign w:val="baseline"/>
      <w:lang w:val="uk-UA"/>
    </w:rPr>
  </w:style>
  <w:style w:type="character" w:styleId="Style16">
    <w:name w:val="Основний текст + Курсив"/>
    <w:basedOn w:val="Style15"/>
    <w:qFormat/>
    <w:rPr>
      <w:rFonts w:ascii="Times New Roman" w:hAnsi="Times New Roman" w:cs="Times New Roman"/>
      <w:i/>
      <w:iCs/>
      <w:color w:val="000000"/>
      <w:spacing w:val="12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Основний текст17"/>
    <w:basedOn w:val="Normal"/>
    <w:qFormat/>
    <w:pPr>
      <w:widowControl w:val="false"/>
      <w:shd w:fill="FFFFFF" w:val="clear"/>
      <w:spacing w:lineRule="exact" w:line="317" w:before="300" w:after="600"/>
      <w:ind w:hanging="700"/>
      <w:jc w:val="both"/>
    </w:pPr>
    <w:rPr>
      <w:spacing w:val="9"/>
      <w:sz w:val="20"/>
      <w:szCs w:val="20"/>
      <w:lang w:val="en-US" w:eastAsia="en-US"/>
    </w:rPr>
  </w:style>
  <w:style w:type="paragraph" w:styleId="1211">
    <w:name w:val="Основний текст (12)1"/>
    <w:basedOn w:val="Normal"/>
    <w:qFormat/>
    <w:pPr>
      <w:widowControl w:val="false"/>
      <w:shd w:fill="FFFFFF" w:val="clear"/>
      <w:spacing w:lineRule="exact" w:line="322" w:before="0" w:after="1260"/>
      <w:jc w:val="right"/>
    </w:pPr>
    <w:rPr>
      <w:i/>
      <w:iCs/>
      <w:spacing w:val="12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9-11-12T06:38:00Z</dcterms:modified>
  <cp:revision>43</cp:revision>
  <dc:subject/>
  <dc:title/>
</cp:coreProperties>
</file>