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2108216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ять п’ята  сесія сьомого скликанн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 Я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 грудня  2019  року № 423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грами забезпеч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ництва Тячівської міської ради  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і на 2020 рі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е самоврядування в Україні» тридцять п’ята  сесія сьом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кликання Тячівської міськ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1. Затвердити </w:t>
      </w:r>
      <w:r>
        <w:rPr>
          <w:rFonts w:cs="Times New Roman" w:ascii="Times New Roman" w:hAnsi="Times New Roman"/>
          <w:sz w:val="28"/>
          <w:szCs w:val="28"/>
        </w:rPr>
        <w:t>Програму забезпечення представництва                                                           Тячівської міської ради  суді на 2020 рік (додається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інансування зазначеної </w:t>
      </w:r>
      <w:r>
        <w:rPr>
          <w:rFonts w:cs="Times New Roman" w:ascii="Times New Roman" w:hAnsi="Times New Roman"/>
          <w:sz w:val="28"/>
          <w:szCs w:val="28"/>
        </w:rPr>
        <w:t>Програми проводити за рахунок коштів, передбачених в міському бюджеті на 2020 рік та інших джерел згідно законодав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уючий – секретар ради                                             І.І. Крічфалуш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ішення  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сесії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склик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чівської міської ради від 17 гру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019 року № 42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Г Р А М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безпечення представництва  Тячівської міської ради  суді на 2020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Обґрунтування необхідності прийняття 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ституцією України у статті 131</w:t>
      </w:r>
      <w:r>
        <w:rPr>
          <w:rStyle w:val="Rvts37"/>
          <w:b/>
          <w:bCs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ріплено виключне право адвокатів на представництво іншої особи в суді, при цьому не заборонено особі представляти себе саму, у випадку з органами місцевого самоврядування – виключно через міського голов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зі можна виділити такі проблеми, пов’язані із залученням адвокат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можливість працевлаштувати адвокатів, оскільки відповідно до Законів України «Про запобігання корупції» та «Про адвокатуру та адвокатську діяльність» робота на посадах осіб, уповноважених на виконання функцій місцевого самоврядування є несумісною з діяльністю адвокат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ення адвоката потребує фінансових ресурсів, адже оплата правничої допомоги такого адвоката здійснюватиметься з відповідного бюджету, що призведе до збільшення його видаткової складової. Водночас джерела такого фінансування наразі відсутні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сутність прямого, чіткого механізму замовлення правничої допомоги адвоката, який гарантуватиме раціональне використання бюджетних коштів з одного боку, та надання якісної правничої допомоги адвокатом з іншої;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ими та неврегульованими залишаються також питання:</w:t>
      </w:r>
    </w:p>
    <w:p>
      <w:pPr>
        <w:pStyle w:val="ListParagraph"/>
        <w:numPr>
          <w:ilvl w:val="0"/>
          <w:numId w:val="1"/>
        </w:numPr>
        <w:spacing w:lineRule="auto" w:line="254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 визначення цін або розцінок витрат на правничу допомогу адвокаті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у обрання адвоката відповідно до вартісного та якісного критерії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начення тривалості співробітництва з адвокатом відповідно до конкретних критеріїв (через неможливість встановити кількість та тривалість судових процесів, а також відсутність примірних критеріїв такого визначення блокується можливість бюджетного планування) тощо.</w:t>
      </w:r>
    </w:p>
    <w:p>
      <w:pPr>
        <w:pStyle w:val="Normal"/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 та завдання прийняття ак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та завданням прийняття бюджетної програми є належне забезпечення органу місцевого самоврядування – Тячівської міської ради та її виконавчих органів правом на доступ до суду та належну юридичну допомогу, кваліфікований захист їх прав та законних інтересів, раціональне використання коштів місцевого бюдже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н нормативно-правової бази у зазначеній сфері правового регулюва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нормативно-правової бази у зазначеній сфері правового регулювання становить Конституція України, Господарський процесуальний кодекс України, Цивільний процесуальний кодекс України, Кодекс адміністративного судочинства Україн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інансово-економічне обґрун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я бюджетної програми  вимагає здійснення  видатків з місцевого бюджету в розмірі, установленому рішенням міської рад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соціально-економічних, політичних, правових та інших наслідків прийняття бюджетної програм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цієї бюджетної програми належно забезпечить право  органу місцевого самоврядування та його виконавчих органів на юридичну допомогу та доступ до суду, сприятиме кваліфікованому розв’язанню юридичних проблем органу місцевого самоврядування в судах, дозволить раціонально планувати та витрачати кошти місцевого бюджету на нагальні потреби об’єднаної територіальної громади (без додаткових витрат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34:00Z</dcterms:created>
  <dc:creator>user3344</dc:creator>
  <dc:description/>
  <cp:keywords/>
  <dc:language>en-US</dc:language>
  <cp:lastModifiedBy>user3344</cp:lastModifiedBy>
  <cp:lastPrinted>2019-12-17T15:51:00Z</cp:lastPrinted>
  <dcterms:modified xsi:type="dcterms:W3CDTF">2019-12-17T13:52:00Z</dcterms:modified>
  <cp:revision>8</cp:revision>
  <dc:subject/>
  <dc:title/>
</cp:coreProperties>
</file>