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Тридцять</w:t>
      </w:r>
      <w:r>
        <w:rPr>
          <w:sz w:val="32"/>
          <w:szCs w:val="32"/>
          <w:lang w:val="uk-UA"/>
        </w:rPr>
        <w:t xml:space="preserve"> сьом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(позачергова)</w:t>
      </w:r>
      <w:r>
        <w:rPr>
          <w:sz w:val="32"/>
          <w:szCs w:val="32"/>
        </w:rPr>
        <w:t xml:space="preserve">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/>
          <w:b/>
          <w:bCs/>
          <w:sz w:val="24"/>
          <w:szCs w:val="32"/>
        </w:rPr>
      </w:pPr>
      <w:r>
        <w:rPr/>
      </w:r>
    </w:p>
    <w:p>
      <w:pPr>
        <w:pStyle w:val="Style15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ід 13 березня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 2020 року  № 4638</w:t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Тячівської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 лютого    2020  року  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64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пунктом 51 частини першої статті 26, статтею 60 Закону України “Про місцеве самоврядування в Україні”, тридцять сьома (позачергова)  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 рішення тридцять шостої сесії сьомого скликання Тячівської міської ради від 27 лютого 2020 року № 4364 «Про внесення змін до рішення Тячівської міської ради від 17 грудня 2019 року № 4258»  та викласти його у такій редакції: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. Передати із комунальної власності Тячівської міської об’єднаної територіальної громади у господарське відання ПрАТ «Закарпаттяобленерго»  силовий трансформатор  400 кВА в ЗТП – 458 та силове електрообладнання 10/0,4 кВ в ЗТП - 458, що знаходяться за адресою м. Тячів, вул. Гагаріна, 9.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ідділу освіти Тячівської міської ради  провести  передачу зазначеного майна у господарське відання ПрАТ «Закарпаттяобленерго» відповідно до акту прийому-передачі»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ішення тридцять п’ятої сесії сьомого скликання Тячівської 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грудня     2019  року   № 4258 «Про передачу електричного трансформатора ЗТП 458 у власність ПрАТ «Закарпаттяобленерго» та рішення тридцять шостої сесії сьомого скликання Тячівської міської ради від 27 лютого 2020 року № 4364 «Про внесення змін до рішення Тячівської міської ради від 17 грудня 2019 року № 4258» вважати такими, що втратили чинність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комунального майна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І.І.Ковач   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5429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Тридцять</w:t>
      </w:r>
      <w:r>
        <w:rPr>
          <w:sz w:val="32"/>
          <w:szCs w:val="32"/>
          <w:lang w:val="uk-UA"/>
        </w:rPr>
        <w:t xml:space="preserve"> сьом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(позачергова)</w:t>
      </w:r>
      <w:r>
        <w:rPr>
          <w:sz w:val="32"/>
          <w:szCs w:val="32"/>
        </w:rPr>
        <w:t xml:space="preserve">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/>
          <w:b/>
          <w:bCs/>
          <w:sz w:val="24"/>
          <w:szCs w:val="32"/>
        </w:rPr>
      </w:pPr>
      <w:r>
        <w:rPr/>
      </w:r>
    </w:p>
    <w:p>
      <w:pPr>
        <w:pStyle w:val="Style15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 13 березня </w:t>
      </w:r>
      <w:r>
        <w:rPr>
          <w:szCs w:val="28"/>
        </w:rPr>
        <w:t xml:space="preserve"> 2020 року  № 4639</w:t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Тячівської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 лютого     2020  року  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65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пунктом 51 частини першої статті 26, статтею 60 Закону України “Про місцеве самоврядування в Україні”, тридцять сьома (позачергова)  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 рішення тридцять шостої сесії сьомого скликання Тячівської міської ради від 27 лютого 2020 року № 4365 «Про внесення змін до рішення Тячівської міської ради від 20 червня  2018 року» та викласти його у такій редакції: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. Передати із комунальної власності Тячівської міської об’єднаної територіальної громади у господарське відання ПрАТ «Закарпаттяобленерго»  силовий трансформатор  160 кВА в ЗТП – 509 та силове електрообладнання 10/0,4 кВ в ЗТП - 509, що знаходяться за адресою м. Тячів, вул. Леонтовича, 60.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ередачу комунального майна здійснити у встановленому законодавством порядку  відповідно до акту прийому-передачі»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ішення двадцять четвертої сесії сьомого скликання Тячівської міської  ради  від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 червня</w:t>
      </w:r>
      <w:r>
        <w:rPr>
          <w:rFonts w:cs="Times New Roman" w:ascii="Times New Roman" w:hAnsi="Times New Roman"/>
          <w:sz w:val="28"/>
          <w:szCs w:val="28"/>
        </w:rPr>
        <w:t xml:space="preserve">     2018  року   № 2686 «Про передачу із комунальної власності Тячівської міської об’єднаної територіальної громади у власність ПрАТ «Закарпаттяобленерго»  силового масляного трансформатора» та рішення тридцять шостої сесії сьомого скликання Тячівської міської ради від 27 лютого 2020 року № 4365 «Про внесення змін до рішення Тячівської міської ради від 20 червня 2018 року»   вважати такими, що втратили чинність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комунального майна міської ради (начальник відділу Боднар В.М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І.І.Ковач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3:00Z</dcterms:created>
  <dc:creator>user3344</dc:creator>
  <dc:description/>
  <cp:keywords/>
  <dc:language>en-US</dc:language>
  <cp:lastModifiedBy>user3344</cp:lastModifiedBy>
  <cp:lastPrinted>2020-03-19T14:53:00Z</cp:lastPrinted>
  <dcterms:modified xsi:type="dcterms:W3CDTF">2020-03-26T08:02:00Z</dcterms:modified>
  <cp:revision>3</cp:revision>
  <dc:subject/>
  <dc:title/>
</cp:coreProperties>
</file>