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916373103" r:id="rId2"/>
        </w:objec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ЯЧІВСЬКОГО МІСЬКОГО ГОЛОВ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8498" w:leader="none"/>
        </w:tabs>
        <w:rPr/>
      </w:pPr>
      <w:r>
        <w:rPr>
          <w:b w:val="false"/>
          <w:bCs w:val="false"/>
          <w:szCs w:val="28"/>
        </w:rPr>
        <w:t xml:space="preserve">від 12 березня 2020 року  № 35 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 Тяч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скликання тридцять сьомої (позачергової) сесії сьомого скликання Тячівської міської ради.</w:t>
      </w:r>
    </w:p>
    <w:p>
      <w:pPr>
        <w:pStyle w:val="Normal"/>
        <w:ind w:right="4855" w:hanging="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8 частини четвертої статті 42, частини четвертої статті 46 Закону України «Про місцеве самоврядування в Україні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озпоряджаю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кликати 13 березня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ку о 14.00 годині за київським часом в залі засідань міської ради тридцять сьому (позачергову) сесію сьомого скликання Тячівської міської ради з порядком денни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Про затвердження Програми протидії вірусним та інфекційним захворюванням населення в Тячівській міській об’єднаній територіальній громаді на 2020 рік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Інформує головний лікар КНП «Центр первинної медико-санітарної допомоги Тячівської міської ради»  Велеган О.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 внесення змін до бюджету Тячівської міської ради на 2020 рік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Інформує начальник фінансового відділу Тячівської міської ради Рішко О.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 Контроль за виконанням розпорядження залишаю за собою.</w:t>
      </w:r>
    </w:p>
    <w:p>
      <w:pPr>
        <w:pStyle w:val="TextBody"/>
        <w:ind w:right="48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36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                І. І. Ковач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24:00Z</dcterms:created>
  <dc:creator>user3344</dc:creator>
  <dc:description/>
  <cp:keywords/>
  <dc:language>en-US</dc:language>
  <cp:lastModifiedBy>Machine</cp:lastModifiedBy>
  <cp:lastPrinted>2020-03-13T13:37:00Z</cp:lastPrinted>
  <dcterms:modified xsi:type="dcterms:W3CDTF">2020-03-13T12:53:00Z</dcterms:modified>
  <cp:revision>9</cp:revision>
  <dc:subject/>
  <dc:title/>
</cp:coreProperties>
</file>