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rFonts w:ascii="Times New Roman" w:hAnsi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bCs w:val="false"/>
          <w:sz w:val="31"/>
          <w:szCs w:val="31"/>
        </w:rPr>
        <w:t xml:space="preserve">                                                    </w:t>
      </w:r>
      <w:bookmarkStart w:id="0" w:name="_1630213893"/>
      <w:bookmarkEnd w:id="0"/>
      <w:r>
        <w:rPr>
          <w:rFonts w:eastAsia="Calibri" w:cs="Times New Roman" w:ascii="Times New Roman" w:hAnsi="Times New Roman"/>
          <w:bCs w:val="false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97243902" r:id="rId2"/>
        </w:object>
      </w:r>
    </w:p>
    <w:p>
      <w:pPr>
        <w:pStyle w:val="Heading1"/>
        <w:tabs>
          <w:tab w:val="clear" w:pos="708"/>
          <w:tab w:val="left" w:pos="612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2 верес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82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зяття на облік елементів дерев’яної будівлі, переданої безоплатно ТОВ «Партнер» у  комунальну власність Тячівської міської об’єднаної територіальної гром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статтями 26 та 29 закону України «Про місцеве самоврядування в Україні» , розглянувши лист ТОВ «Партнер» про надання згоди на демонтаж та безоплатну передачу елементів дерев’яної будівлі, тридцять третя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демонтаж дерев’яної будівлі, розміщеної на земельній ділянці по вулиці Кошута, 32 у місті Тячів, яка належить ТОВ «Партнер» на праві приватної власності, за рахунок коштів міської рад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и на облік міської ради демонтовані елементи дерев’яної будівлі  згідно акту прийому-передачі матеріальних цінностей у встановленому законодавством поряд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ідділам житлово-комунального  господарства, комунальної власності, транспорту та благоустрою апарату виконкому міської ради  (Боднар В.М.) та фінансово-господарському (Яринич Г.І.) провести оцінку елементів дерев’яної будівлі, вказаної в пункті 1 цього рішення, та взяти їх на баланс Тячівської міської рад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11:00Z</dcterms:created>
  <dc:creator>Admin</dc:creator>
  <dc:description/>
  <cp:keywords/>
  <dc:language>en-US</dc:language>
  <cp:lastModifiedBy>user3344</cp:lastModifiedBy>
  <cp:lastPrinted>2019-09-04T08:41:00Z</cp:lastPrinted>
  <dcterms:modified xsi:type="dcterms:W3CDTF">2019-09-17T05:26:00Z</dcterms:modified>
  <cp:revision>10</cp:revision>
  <dc:subject/>
  <dc:title> </dc:title>
</cp:coreProperties>
</file>