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56938659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09 жовтня 2019 року № 2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кошторисних розрахунків вартості об’єктів будівництва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уличного освітлення с. Лази. Лінія вуличного освітлення вулиці Гвардійська»</w:t>
      </w:r>
      <w:r>
        <w:rPr>
          <w:bCs/>
          <w:sz w:val="28"/>
          <w:szCs w:val="28"/>
        </w:rPr>
        <w:t>, загальною кошторисною вартістю 39,077 тис. грн. (тридцять дев’ять тисяч сімдесят 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оботи з ліквідації будівлі по вул. Кошута, 145 в м. Тячів»</w:t>
      </w:r>
      <w:r>
        <w:rPr>
          <w:bCs/>
          <w:sz w:val="28"/>
          <w:szCs w:val="28"/>
        </w:rPr>
        <w:t>, загальною кошторисною вартістю 198,251 тис. грн. (сто дев’яносто вісім тисяч двісті п’ятдесят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емонт м’якої покрівлі будинку по вул. Незалежності буд №50 в         м. Тячів»</w:t>
      </w:r>
      <w:r>
        <w:rPr>
          <w:bCs/>
          <w:sz w:val="28"/>
          <w:szCs w:val="28"/>
        </w:rPr>
        <w:t>, загальною кошторисною вартістю 93,97314 тис. грн. (дев’яносто три тисячі дев’ятсот сімдесят три гривні 14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емонт м’якої покрівлі будинку по вул.Незалежності буд. №8 в         м. Тячів»</w:t>
      </w:r>
      <w:r>
        <w:rPr>
          <w:bCs/>
          <w:sz w:val="28"/>
          <w:szCs w:val="28"/>
        </w:rPr>
        <w:t>, загальною кошторисною вартістю 42,54393 тис. грн. (сорок дві тисячі п’ятсот сорок три гривні 93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04:00Z</dcterms:created>
  <dc:creator>Architekt-PC</dc:creator>
  <dc:description/>
  <cp:keywords/>
  <dc:language>en-US</dc:language>
  <cp:lastModifiedBy>Olga</cp:lastModifiedBy>
  <cp:lastPrinted>2019-10-28T16:33:00Z</cp:lastPrinted>
  <dcterms:modified xsi:type="dcterms:W3CDTF">2019-10-28T14:42:00Z</dcterms:modified>
  <cp:revision>5</cp:revision>
  <dc:subject/>
  <dc:title/>
</cp:coreProperties>
</file>