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карпатська  обласна  тристороння  соціально-економічна  ра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4512"/>
        <w:gridCol w:w="2520"/>
        <w:gridCol w:w="4058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івголови, їх заступники та члени територіальної соціально-економічної рад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лефонів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факс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штова адреса та e-mai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Від сторони органів виконавчої вл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сада співголови ради тимчасово вакант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" w:after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цола Віктор Василь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ступник директора департаменту соціального захисту населення облдержадміністрації – заступник співголови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3122) 3-52-7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с (0312) 61-25-05</w:t>
            </w:r>
          </w:p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ул.Тургенєва, 8, м.Ужгород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>Закарпатська обл., 88003</w:t>
            </w:r>
          </w:p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szn@zaksoc.gov.ua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ров  Єлізавета Іванівн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ступник директора департаменту охорони здоров’я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3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снак Галина Степані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ступник директора департаменту економічного розвитку і торгівлі облдержадміністрації – начальник управління розвитку промисловості, торгівлі та підприємниц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зар Петро Данилович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 департаменту фінансів 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пкова Ганна Іванівна                         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 департаменту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вистак Віктор Васильович               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юридичного відділу апарату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ід сторони профспілок</w:t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3" w:after="2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ленько Володимир Юрійович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а обласної ради профспілок – співголова рад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0312) 61-33-49</w:t>
            </w:r>
          </w:p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.Народна, 5, м.Ужгород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арпатська обл., 88008</w:t>
            </w:r>
          </w:p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zakoblprof@ua.fm</w:t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арець Василь Григорович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ступник голови обласної ради профспілок – заступник співголови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03122) 3-30-41</w:t>
            </w:r>
          </w:p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.Народна, 5, м.Ужгород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арпатська обл., 88008</w:t>
            </w:r>
          </w:p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zakoblprof@ua.fm</w:t>
            </w:r>
          </w:p>
        </w:tc>
      </w:tr>
      <w:tr>
        <w:trPr>
          <w:trHeight w:val="79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ик Ганна Павлівн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 обласної профспілкової організації працівників агропромис-лового комплек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ок Володимир Михайлович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а обласної організації профспілки працівників охорони здоров’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ушеня Магдалина Василівн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а обласної організації профспілки працівників текстильної та легкої промисловост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ханич Тетяна Федорівн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 обласної організації профспілки працівників освіти і нау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тин Наталія Михайлівн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 обласної організації профспілки працівників культ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Від сторони роботодавців </w:t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ов Володимир Олексійович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 обласного об’єднання організацій роботодавців „Закарпаття” – співголова ради, директор ТОВ „Сезпарксервіс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3" w:after="23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ел./факс (0312)612447 </w:t>
            </w:r>
          </w:p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3" w:after="23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л.Корятовича, буд.5, 2-й пов., м.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Ужгород, Закарпатська обл., 88000</w:t>
            </w:r>
          </w:p>
          <w:p>
            <w:pPr>
              <w:pStyle w:val="Style17"/>
              <w:spacing w:lineRule="auto" w:line="240" w:before="23" w:after="23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obrobzak@gmail.com</w:t>
              </w:r>
            </w:hyperlink>
            <w:r>
              <w:rPr>
                <w:rFonts w:cs="Times New Roman" w:ascii="Times New Roman" w:hAnsi="Times New Roman"/>
                <w:sz w:val="24"/>
                <w:lang w:val="uk-UA"/>
              </w:rPr>
              <w:t>;</w:t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ів Іван Васильович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ступник голови обласного об’єднання організацій роботодавців „Закарпаття” – заступник співголови рад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3" w:after="23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ел./факс (0312)612447 </w:t>
            </w:r>
          </w:p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Першотравнева, 42, с.Кам’яниця, Ужгородський р-н, Закарпатська обл., 89411</w:t>
            </w:r>
          </w:p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orgrobzak@ukr.net</w:t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Царенко Ігор Анатолійович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лен Правління обласного об’єднання організацій роботодавців „Закарпаття”, генеральний директор ПрАТ „Єврока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алніболоцька Ганна Валеріївн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нансовий директор ТОВ „Гроклін-Карпати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ілош Босак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лен Правління обласного об’єднання організацій роботодавців „Закарпаття”, виконавчий директор ТОВ „Ядзакі Україн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інець Петро Іванович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есний президент ПАТ „Мукачівський завод „Точприлад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ов Віктор Володимирович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еральний директор „Закарпаття-обленерго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480"/>
        <w:gridCol w:w="2360"/>
        <w:gridCol w:w="4194"/>
      </w:tblGrid>
      <w:tr>
        <w:trPr>
          <w:trHeight w:val="715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оба, відповідальна за організаційне забезпечення територіальної соціально економічної ради</w:t>
            </w:r>
          </w:p>
          <w:p>
            <w:pPr>
              <w:pStyle w:val="Normal"/>
              <w:spacing w:before="0" w:after="20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секретар ради)</w:t>
            </w:r>
          </w:p>
        </w:tc>
      </w:tr>
      <w:tr>
        <w:trPr>
          <w:trHeight w:val="8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лефоні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(робочий, мобільний), фак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штова адреса та e-mai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uk-UA"/>
              </w:rPr>
              <w:t>Сухар Мирослава Василівн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упн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а управління праці, організаційно-правової роботи та з питань персоналу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соціально-трудових відносин, опл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ці та зайнятості населення департаменту соціального захисту населення об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дміністрації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3" w:after="23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03122) 3-30-9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03122) 3-34-2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акс (0312) 61-25-05</w:t>
            </w:r>
          </w:p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Тургенєва, 8, м.Ужгород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арпатська обл., 88003</w:t>
            </w:r>
          </w:p>
          <w:p>
            <w:pPr>
              <w:pStyle w:val="Style17"/>
              <w:spacing w:before="23" w:after="23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guszn@zaksoc.gov.ua</w:t>
            </w:r>
          </w:p>
        </w:tc>
      </w:tr>
    </w:tbl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6">
    <w:name w:val="Основной текст (6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">
    <w:name w:val="Основной текст (8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">
    <w:name w:val="Основной текст3"/>
    <w:basedOn w:val="Style15"/>
    <w:qFormat/>
    <w:rPr/>
  </w:style>
  <w:style w:type="character" w:styleId="9">
    <w:name w:val="Основной текст (9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660" w:after="420"/>
    </w:pPr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7">
    <w:name w:val="Обычный (веб)"/>
    <w:basedOn w:val="Normal"/>
    <w:qFormat/>
    <w:pPr>
      <w:spacing w:lineRule="auto" w:line="240" w:before="23" w:after="23"/>
    </w:pPr>
    <w:rPr>
      <w:rFonts w:ascii="Verdana" w:hAnsi="Verdana" w:eastAsia="Arial Unicode MS" w:cs="Arial Unicode MS"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obzak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45:00Z</dcterms:created>
  <dc:creator>Sta-1</dc:creator>
  <dc:description/>
  <cp:keywords/>
  <dc:language>en-US</dc:language>
  <cp:lastModifiedBy>User1</cp:lastModifiedBy>
  <dcterms:modified xsi:type="dcterms:W3CDTF">2018-05-14T12:43:00Z</dcterms:modified>
  <cp:revision>333</cp:revision>
  <dc:subject/>
  <dc:title/>
</cp:coreProperties>
</file>