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 xml:space="preserve">       </w:t>
        <w:tab/>
        <w:t xml:space="preserve">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50803381" r:id="rId2"/>
        </w:objec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  <w:tab/>
        <w:t xml:space="preserve">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1 черв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0 року  № 115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21"/>
          <w:b w:val="false"/>
        </w:rPr>
        <w:t>Про  план  роботи  виконавчого   комітету</w:t>
      </w:r>
    </w:p>
    <w:p>
      <w:pPr>
        <w:pStyle w:val="Normal"/>
        <w:rPr/>
      </w:pPr>
      <w:r>
        <w:rPr>
          <w:rStyle w:val="Fontstyle21"/>
          <w:b w:val="false"/>
        </w:rPr>
        <w:t>Тячівської міської ради на третій  квартал</w:t>
      </w:r>
    </w:p>
    <w:p>
      <w:pPr>
        <w:pStyle w:val="Normal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2020 року</w:t>
      </w:r>
    </w:p>
    <w:p>
      <w:pPr>
        <w:pStyle w:val="Normal"/>
        <w:rPr>
          <w:rStyle w:val="Fontstyle21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          Заслухавши інформацію керуючої справами (секретаря) виконкому Тячівської міської ради Решетар О.В. щодо основних завдань виконкому на третій квартал 2020 року, керуючись статтею 40, 52 Закону України «Про місцеве самоврядування в Україні» та Регламентом роботи виконавчого комітету Тячівської міської ради,  виконавчий комітет міської ради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Style w:val="Fontstyle01"/>
        </w:rPr>
      </w:pPr>
      <w:r>
        <w:rPr>
          <w:rStyle w:val="Fontstyle01"/>
        </w:rPr>
        <w:t>1. Затвердити план роботи виконавчого комітету Тячівської міської ради на третій квартал 2020 року (додається)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</w:rPr>
        <w:t>2. Заступникам міського голови, начальникам структурних підрозділів міської ради забезпечити своєчасну підготовку та виконання заходів, передбачених цим планом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 цього рішення покласти на керуючу справами (секретаря) виконкому Тячівської міської ради Решетар О.В.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І.І.Ковач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ід 11.06.2020 № 115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лан роботи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конавчого комітету Тячівської міської ради на третій квартал 2020 року</w:t>
      </w:r>
    </w:p>
    <w:p>
      <w:pPr>
        <w:pStyle w:val="Normal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65"/>
        <w:gridCol w:w="2408"/>
        <w:gridCol w:w="237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ита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згляд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міського бюджету за шість місяців 2020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делегованих повноважень Тячівською міською радою у першому півріччі 2020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ар О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зовнішнього незалежного оцінювання у  2019  -2020 навчальному році та готовність закладів загальної середньої освіти до нового навчального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С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и ЗЗС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значення місць для розміщення передвиборчих агітаційних матеріалів з підготовки до проведення чергових місцевих виборі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ичканич В.І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8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 підготовку установ бюджетної  сфери, міських комунальних підприємств до роботи в  осінньо-зимовий період 2020-2021 років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48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 Й.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єктно-кошторисної документації об’єктів будівниц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  <w:tr>
        <w:trPr>
          <w:trHeight w:val="158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итань за зверненнями громадя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ар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ш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</w:tbl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иконкому міської ради                                                             О.В.Решетар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user3344</dc:creator>
  <dc:description/>
  <cp:keywords/>
  <dc:language>en-US</dc:language>
  <cp:lastModifiedBy>Reshetar</cp:lastModifiedBy>
  <cp:lastPrinted>2020-06-19T13:31:00Z</cp:lastPrinted>
  <dcterms:modified xsi:type="dcterms:W3CDTF">2020-06-19T10:36:00Z</dcterms:modified>
  <cp:revision>86</cp:revision>
  <dc:subject/>
  <dc:title/>
</cp:coreProperties>
</file>