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59404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ЯЧІВСЬКА  МІСЬКА  РАДА</w:t>
      </w:r>
    </w:p>
    <w:p>
      <w:pPr>
        <w:pStyle w:val="Normal"/>
        <w:tabs>
          <w:tab w:val="clear" w:pos="708"/>
          <w:tab w:val="left" w:pos="3825" w:leader="none"/>
        </w:tabs>
        <w:ind w:left="708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ИКОНАВЧИЙ  КОМІТЕТ</w:t>
      </w:r>
    </w:p>
    <w:p>
      <w:pPr>
        <w:pStyle w:val="Normal"/>
        <w:tabs>
          <w:tab w:val="clear" w:pos="708"/>
          <w:tab w:val="left" w:pos="3825" w:leader="none"/>
        </w:tabs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31травня  2017 року  № 161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сесії міської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22" w:leader="none"/>
                <w:tab w:val="left" w:pos="4347" w:leader="none"/>
              </w:tabs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ди  пропозицій  щодо  змі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 рішення від  22.12.2016 року № 1233 «Про бюджет Тячівської міської ради об´єднаної територіальної громади на 2017 рік» (зі змінами,  внесеними рішеннями сесій ві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7.01.2017 року № 1294, від 23.03.2017 року № 1383 та від 10.05.2017 року № 1500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 до пункту 2 частини  1статті 52 Закону  України « Про місцеве самоврядування в Україні», та статей 23,52, 78 Бюджетного Кодексу України, враховуючи виконання дохідної частини  бюджету за підсумками першого кварталу 2017 року  (висновок фінансового відділу), виконавчий комітет  Тячів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32"/>
          <w:szCs w:val="32"/>
        </w:rPr>
        <w:t>ВИРІШИВ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Пропонувати  сесії Тячівської міської рад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Затвердити зміни до обсягу доходів міського бюджету Тячівської міської ради об’єднаної територіальної громади на 2017 рік згідно з додатком  1 до цього рішенн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 xml:space="preserve">зміни до розподілу  </w:t>
      </w:r>
      <w:r>
        <w:rPr>
          <w:bCs/>
          <w:sz w:val="28"/>
          <w:szCs w:val="28"/>
        </w:rPr>
        <w:t xml:space="preserve">видатків міського бюджету на 2017 рік за головними розпорядниками коштів (у межах змін доходів та загального обсягу видатків міського  бюджету) </w:t>
      </w:r>
      <w:r>
        <w:rPr>
          <w:sz w:val="28"/>
          <w:szCs w:val="28"/>
        </w:rPr>
        <w:t xml:space="preserve">згідно з додатк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1.3. Затвердити зміни до додатка 3 «Розподіл видатків міського бюджету на 2017 рік за головними розпорядниками коштів», затвердженого   рішенням міської  ради «Про бюджет Тячівської міської ради об'єднаної територіальної громади на 2017 рік» від 22.12.2016 р. № 1233, </w:t>
      </w:r>
      <w:r>
        <w:rPr>
          <w:bCs/>
          <w:sz w:val="28"/>
          <w:szCs w:val="28"/>
        </w:rPr>
        <w:t xml:space="preserve">згідно з додатком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3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bookmarkStart w:id="0" w:name="n60"/>
      <w:bookmarkStart w:id="1" w:name="n56"/>
      <w:bookmarkEnd w:id="0"/>
      <w:bookmarkEnd w:id="1"/>
      <w:r>
        <w:rPr>
          <w:sz w:val="28"/>
          <w:szCs w:val="28"/>
        </w:rPr>
        <w:t>1.4. Затвердити зміни  до джерел фінансування міського бюджету на 2017 рік згідно з додатком 4 до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Затвердити зміни до капітальних видатків та переліку об’єктів, видатки на які у 2017 році будуть проводитися за рахунок коштів бюджету розвитку, згідно з додатком 5 до цього рішенн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6. Затвердити розподіл субвенції з місцевого бюджету на виконання програм соціально – економічного та культурного розвитку регіонів (КПКВ 8370) на 2017 рік згідно з додатком 6 до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Затвердити зміни до переліку місцевих (регіональних) програм, які фінансуватимуться за рахунок коштів міського бюджету  у 2017 році, згідно з додатком 7 до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Затвердити зміни до показників міжбюджетних трансфертів з бюджету Тячівської міської ради об’єднаної територіальної громади у 2017 році згідно з додатком 8 до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Затвердити перелік автомобільних доріг, видатки на які в 2017 році будуть проводитися в рамках проведення експерименту з розвитку автомобільних доріг загального користування в усіх областях та м. Києві, в також дорожньої інфраструктури  у м. Києві, згідно з додатком 9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датки № 1- 9 до цього рішення є його невід’ємною частин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иконанням цього рішення покласти на секретаря міської ради Крічфалушій І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І.І.Ков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14:00Z</dcterms:created>
  <dc:creator>користувач</dc:creator>
  <dc:description/>
  <cp:keywords/>
  <dc:language>en-US</dc:language>
  <cp:lastModifiedBy>Uzver</cp:lastModifiedBy>
  <cp:lastPrinted>2016-08-02T09:17:00Z</cp:lastPrinted>
  <dcterms:modified xsi:type="dcterms:W3CDTF">2017-06-22T11:27:00Z</dcterms:modified>
  <cp:revision>43</cp:revision>
  <dc:subject/>
  <dc:title>Про внесення змін    до     рішення сесії</dc:title>
</cp:coreProperties>
</file>