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</w:t>
      </w:r>
      <w:r>
        <w:rPr/>
        <w:t>до рішення другої</w:t>
      </w:r>
      <w:r>
        <w:rPr>
          <w:lang w:val="uk-UA"/>
        </w:rPr>
        <w:t xml:space="preserve"> (позачергової)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/>
        <w:t xml:space="preserve">сесії </w:t>
      </w:r>
      <w:r>
        <w:rPr>
          <w:lang w:val="uk-UA"/>
        </w:rPr>
        <w:t>восьмого</w:t>
      </w:r>
      <w:r>
        <w:rPr/>
        <w:t xml:space="preserve"> скликан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Тячівської міської рад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22</w:t>
      </w:r>
      <w:r>
        <w:rPr/>
        <w:t xml:space="preserve"> грудня 20</w:t>
      </w:r>
      <w:r>
        <w:rPr>
          <w:lang w:val="uk-UA"/>
        </w:rPr>
        <w:t>20</w:t>
      </w:r>
      <w:r>
        <w:rPr/>
        <w:t xml:space="preserve"> року № </w:t>
      </w:r>
      <w:r>
        <w:rPr>
          <w:lang w:val="uk-UA"/>
        </w:rPr>
        <w:t>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lang w:val="uk-UA"/>
        </w:rPr>
        <w:t>особистого прийому громадян депутатами Тячівської міської ради восьмого скликання згідн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кріплених за ними меж територіальних округів та вулиць населених пунктів</w:t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00"/>
        <w:gridCol w:w="1260"/>
        <w:gridCol w:w="1620"/>
        <w:gridCol w:w="4860"/>
      </w:tblGrid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ізвище, ім’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п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батькові депу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, час та місце проведення особистого прийому виборц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актний телефон депут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боти, займана поса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територіального виборчого округу, назва населеного пункту та вулиць, закріплених за депутат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лені Габріелла Золт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ерша та друга середа місяця з 13-00 до 15-00 год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8029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енер з теніс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ячівська ДЮС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1, м. Тячів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Незалежності №№ 2-20 (парні), 1-9 (непарні)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пров. Незалежності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пл. Незалежності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. Туряниці, пл. Пам’яті, пл. Поштова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. Соборна, пров. Володимирський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пров. Медичний, пров. Народний, пров. Пошт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Ринк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олаж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ріка Зот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а та четверта середа місяц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 14-00 до 16-00 год., 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85843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, ФОП Дьордяй О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2, м. Тячів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Армійська, Спортивна, Чор</w:t>
              <w:softHyphen/>
              <w:t>новола, Б. Хмельницького, Слов'ян</w:t>
              <w:softHyphen/>
              <w:t>ська, Л. Українки, Польова, Бічна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, Покровська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пров. Армійський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мнич Тетяна 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Щовівторка з 14-00 до 17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51 КП «Райполікліні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89846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ша медична сестра КП «Тячівска полікліні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1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Заводська, Чехова, Гвардійська, Незалежності №№ 11-39 (непарні), 22-36 (парні)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Шапошнікова, 2.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веш Людвік Людвік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Щоденно з 14-00 до 16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 «Вело-мото» м. Тячів, вул.Незалежності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2756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не працю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2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 Леонтовича, Му</w:t>
              <w:softHyphen/>
              <w:t>нкачі, Тичини, Чайковського, Короля Карла, Дачна, вулиці ур. «Елевен»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пр. Корято</w:t>
              <w:softHyphen/>
              <w:t>вича, Кубинця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йкеші Олександр Амбруш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понеділка та щоп’ятниці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 09-00 до 15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с благодійного фонду «КМКС», м. Тячів, вул.Голлоші, 2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8549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ший референт Тячівське регіональне відділення БФ «КМК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1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   Бучанська,   Толстого,  Річна, Гогол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Не</w:t>
              <w:softHyphen/>
              <w:t>залеж</w:t>
              <w:softHyphen/>
              <w:t xml:space="preserve">ності №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41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-205 (непарні), №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38 - 214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(парні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бан Іван Ярослав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вівтор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10-00 до 12-00 год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9343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 господарством Тячівська міська ра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2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Шевченка, Гетьмана, Ма</w:t>
              <w:softHyphen/>
              <w:t>зепи, Ф.Ракоці, Ш. Петефі, Духно</w:t>
              <w:softHyphen/>
              <w:t>вича, Травнева, Пражська, Занько</w:t>
              <w:softHyphen/>
              <w:t>вецької, Полуботка, Стефаника, Горького (Жданова), О.Деяка, Львівська, Масари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чфалушій Іван Іван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Щоденно з 09-00 до 11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№6 адмінбудинку міської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9156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Тячівської міськ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1, м. Тячів: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Промислова, Княгині Ольг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усій Богдан Ю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ий та третій четвер місяця з 8-00 до 10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30147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апарату Тячівська районна державна адміністраці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1, м. Тячів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Голлоші, Пушкіна, Марку</w:t>
              <w:softHyphen/>
              <w:t>ша, Я.Мудрого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пр. Голлоші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інкаш Іван 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ругий четвер місяця з 11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78200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ий підприєме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1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 Партизанська,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Севасто</w:t>
              <w:softHyphen/>
              <w:t>польська,  Листопада,   Митна,  Ша</w:t>
              <w:softHyphen/>
              <w:t>пошнікова №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баджи Сергій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руга середа місяця з 10-00 до 14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К «Світлиця», м.Тячів, вул.Кошута,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9662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ий підприєме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1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Вай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р Леонід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ий та другий четвер з 11-00 до 13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а засідань мі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6808119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Приватний підприєме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2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Столична, Київська, пр. Київський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Борканюка, Ерделі, Нересенська, Мукачівська.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водар Іго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вівторка та щочетвер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 14-00 до 16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№19 КП «Райполікліні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3125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 директора КП «Тячівська рай полікліні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2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Бардіївська, Винограді</w:t>
              <w:softHyphen/>
              <w:t>вська, Ужгородська, Берегівська, Прикор</w:t>
              <w:softHyphen/>
              <w:t xml:space="preserve">донна,  Рахівська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пров. Берегівськ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єр Іван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а та третя п’ятниця місяця з 10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7758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тор ДПІ в Тячівському район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1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вул. І. Франка, Робітнича, Стан</w:t>
              <w:softHyphen/>
              <w:t>ційна, Гагаріна, Кошута, Народна, Са</w:t>
              <w:softHyphen/>
              <w:t>гайдачного, Фермерська, Закар</w:t>
              <w:softHyphen/>
              <w:t>пат</w:t>
              <w:softHyphen/>
              <w:t>ська, Тиха, Драгоманова, Гру</w:t>
              <w:softHyphen/>
              <w:t>шевсь</w:t>
              <w:softHyphen/>
              <w:t>кого, Нечуя-Ле</w:t>
              <w:softHyphen/>
              <w:t>вицького, Саксаганського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, Петра Мідянка, Садова, Тупикова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п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л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.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Кошута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,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пров. Драгоманова, Фермерський.</w:t>
            </w:r>
          </w:p>
        </w:tc>
      </w:tr>
      <w:tr>
        <w:trPr>
          <w:trHeight w:val="1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цай Іван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етвертий четвер місяця з 13-00 до 14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6860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Благодійного фонду Карітас ім.О.Хі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1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Лазівська, Метелови,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ербова, Ентузіастів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Го</w:t>
              <w:softHyphen/>
              <w:t xml:space="preserve">вди, Матросова, Крайня, Волошина, Джерельна, Вишнева,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 Березова,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Тополева,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Залізнична, Яблунева, Липова, Каштанова, Стара Ферма,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Будівельників,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пров. Джерельний,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пр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ов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>. Лазівський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пров. Будівельників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левер Мар’яна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ругий четвер місяця з 14-00 до 16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84962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едсестра Тячівської Р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2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Бартокі,    Довженка,   Локоти, Коро</w:t>
              <w:softHyphen/>
              <w:t>льова,  Котляревського,   Коцю</w:t>
              <w:softHyphen/>
              <w:t>бинського, Зелена, Рильського, Бажана, Со</w:t>
              <w:softHyphen/>
              <w:t>сюри, Дачна, пр. Котляревського, пр.Сосюри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о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л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 вівторок місяця 3 10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а засід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8138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ідний юрист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Мокрянське ЛМ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2, м. Тячів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Бок</w:t>
              <w:softHyphen/>
              <w:t>шая, Ва</w:t>
              <w:softHyphen/>
              <w:t>карова,  30-років Пе</w:t>
              <w:softHyphen/>
              <w:t>ремоги, 40-ро</w:t>
              <w:softHyphen/>
              <w:t>ків Перемоги,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пров. Вакарова, пров. 30 р. Перемог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цина Іва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а та третя п’ятниця  місяця з 13-00 до 15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Руське П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673120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Приватний підприєме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4, с. Руське Поле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Лонка, Лазівська, Садова, Карпатська № 3-201, 4-276, Народна, Миру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r>
          </w:p>
        </w:tc>
      </w:tr>
      <w:tr>
        <w:trPr>
          <w:trHeight w:val="2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яник Василь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а та третя п’ятниця  місяця з 13-00 до 15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Руське Поле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979516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ar-SA"/>
              </w:rPr>
              <w:t>Тимчасово не працю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4, с. Руське Поле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Ів.Франка, Поповича, Гергелаба, Л.Українки, Стефаника, Польова, Новака, Коцюбинського, Молодіжна, Б.Хмельницького, Травнева, Вайди, Селянськ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ович Михайло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а та третя п’ятниця  місяця з 13-00 до 15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Руське П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977577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uk-UA"/>
              </w:rPr>
              <w:t>Приватний підприєме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4, с. Руське Поле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вул. Головна, Незалежності, Заводська, Воніговська, Груднева, Гагаріна, Квітнева, Тиха, Карпатська,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№№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1-37, 2-6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брушко Євгенія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а та третя п’ятниця  місяця з 13-00 до 15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Руське П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20857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не працю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4, с. Руське Поле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Пушкіна, Шкільна, Слов’янська, В.Гаджеги, Шевченка, Набереж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лоцький Юрій Ада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а середа місяця з 10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Тяч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677929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Керівник ФГ «Голден плю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3, с. Тячівка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иці села Тячів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ич Андрій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етя п’ятниця місяця з 12-00 до 14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Л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677673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-підприєме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3, с. Лази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  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Перемоги, 251-403, Чорна Вода, Грульово, Спортивна, Травнева, Біч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ючкей Василь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руга п’ятниця місяця з 9-00 до 13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Л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679287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Пенсіон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3, с. Лази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Перемоги, № 1-250, Лазівська, Дейда, Обу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ючкей Юрій Ю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етій вівторок місяця з 10-00 до 14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Л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0672121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Пенсіон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3, с. Лази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с. Округла, вул. Шкільна, Учительська, Лісна, Армійська, Шевченка, Вайди.</w:t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с Василь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руга п’ятниця місяця з 9-00 до 13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Л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973774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-підприєме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3, с. Лази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вул. Мисливська, Молодіжна, гвардійська, Борканюка, Миру, народна, Квітнева, Степ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зюк Василь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ша п’ятниця місяця з 9-00 до 12-00 г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 Тячівської міської ради в с. Л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ar-SA"/>
              </w:rPr>
              <w:t>0672744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ТОВ «ВАММ АГР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3, с. Лази: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w w:val="95"/>
                <w:sz w:val="20"/>
                <w:szCs w:val="20"/>
              </w:rPr>
              <w:t xml:space="preserve">вул.   </w:t>
            </w:r>
            <w:r>
              <w:rPr>
                <w:b/>
                <w:color w:val="000000"/>
                <w:spacing w:val="-6"/>
                <w:w w:val="95"/>
                <w:sz w:val="20"/>
                <w:szCs w:val="20"/>
                <w:lang w:val="uk-UA"/>
              </w:rPr>
              <w:t>Зелена, Садова, галягош, Грушевського, Осіння (Жовтнева), Робітнича, Л.Українк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pacing w:val="-6"/>
          <w:w w:val="95"/>
          <w:sz w:val="20"/>
          <w:szCs w:val="20"/>
          <w:lang w:val="uk-UA"/>
        </w:rPr>
      </w:pPr>
      <w:r>
        <w:rPr>
          <w:b/>
          <w:color w:val="000000"/>
          <w:spacing w:val="-6"/>
          <w:w w:val="95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pacing w:val="-6"/>
          <w:w w:val="95"/>
          <w:sz w:val="20"/>
          <w:szCs w:val="20"/>
          <w:lang w:val="uk-UA"/>
        </w:rPr>
      </w:pPr>
      <w:r>
        <w:rPr>
          <w:b/>
          <w:color w:val="000000"/>
          <w:spacing w:val="-6"/>
          <w:w w:val="95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pacing w:val="-6"/>
          <w:w w:val="95"/>
          <w:sz w:val="20"/>
          <w:szCs w:val="20"/>
          <w:lang w:val="uk-UA"/>
        </w:rPr>
      </w:pPr>
      <w:r>
        <w:rPr>
          <w:b/>
          <w:color w:val="000000"/>
          <w:spacing w:val="-6"/>
          <w:w w:val="95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pacing w:val="-6"/>
          <w:w w:val="95"/>
          <w:sz w:val="20"/>
          <w:szCs w:val="20"/>
          <w:lang w:val="uk-UA"/>
        </w:rPr>
      </w:pPr>
      <w:r>
        <w:rPr>
          <w:b/>
          <w:color w:val="000000"/>
          <w:spacing w:val="-6"/>
          <w:w w:val="95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pacing w:val="-6"/>
          <w:w w:val="95"/>
          <w:sz w:val="20"/>
          <w:szCs w:val="20"/>
          <w:lang w:val="uk-UA"/>
        </w:rPr>
      </w:pPr>
      <w:r>
        <w:rPr>
          <w:b/>
          <w:color w:val="000000"/>
          <w:spacing w:val="-6"/>
          <w:w w:val="95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39" w:right="35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6:00Z</dcterms:created>
  <dc:creator>user3344</dc:creator>
  <dc:description/>
  <cp:keywords/>
  <dc:language>en-US</dc:language>
  <cp:lastModifiedBy>user3344</cp:lastModifiedBy>
  <cp:lastPrinted>2020-12-24T13:50:00Z</cp:lastPrinted>
  <dcterms:modified xsi:type="dcterms:W3CDTF">2020-12-24T11:52:00Z</dcterms:modified>
  <cp:revision>105</cp:revision>
  <dc:subject/>
  <dc:title/>
</cp:coreProperties>
</file>